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родове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Лес и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Обобщающий ур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1. Обобщить знания о взаимосвязи леса 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 Развивать внимание, память, мышление, выраз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Продолжить на основе диалектико – материалис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ировоззрения формировать представление о связях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человека,  в том числе и между компонентам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 Воспитывать любовь к природе, бережное отношение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 Сегодня мы совершим увлекательную прогулку.  Но интересно знать, а погода за прошедшую неделю нам благоприятствовала? Какой она была? Назовите самые яркие измен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изация знаний. Постановка целей и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Сегодня мы прогуляемся по лесу. Какие же цели поставим на урок? Что будем наблюдать, замечать, исследова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изученного матери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Как вы представляете, что такое лес? ( Представление уч-ся о лесе. Работа в группах. Выступление уч-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Лес- это сложное природное сообщество, в котором уживаются вместе деревья, кустарники, травы, птицы,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еник</w:t>
      </w:r>
      <w:r>
        <w:rPr>
          <w:sz w:val="28"/>
          <w:szCs w:val="28"/>
        </w:rPr>
        <w:t>. Здравствуй лес, дремучий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ный сказок и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о чем шумишь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чью темной, грозов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ты шепчешь на з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ь в росе, как в сереб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в глуши твоей та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за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открой, не ута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же видишь - мы свои!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Леса России… Широко раскинулся на карте нашей страны зеленый океан лесов. Плещутся в этом огромном океане белоствольные березки, темные, сумрачные ельники, светлые сосновые боры, глухие таежные дебри. Одним из замечательных богатств, которыми наделена наша Родина, является лес.</w:t>
      </w:r>
    </w:p>
    <w:p>
      <w:pPr>
        <w:pStyle w:val="Normal"/>
        <w:rPr/>
      </w:pPr>
      <w:r>
        <w:rPr>
          <w:i/>
          <w:sz w:val="28"/>
          <w:szCs w:val="28"/>
        </w:rPr>
        <w:t>Отгадайте загадку</w:t>
      </w:r>
      <w:r>
        <w:rPr>
          <w:sz w:val="28"/>
          <w:szCs w:val="28"/>
        </w:rPr>
        <w:t>: Его весной и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видели оде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осенью с бедн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рвали все руб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 зимние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лесах его одели. ( Дерево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, что это дерево. ( Работа в группа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еревья растут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одним словом можно объединить ель, сосну, кедр? ( Хвойные деревь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будет называться лес, где растут одни хвойные деревья? ( Хвойны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одним словом можно объединить березу, дуб, клен? ( Лиственные деревь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ет называться лес, где растут одни лиственные деревья?  ( Лиственны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будет называться лес, в котором как бы смешались и хвойные и лиственные деревья? ( Смешанны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йны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венны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шанны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20;top:14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1;top:14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20;top:14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240;top:72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72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й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24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вен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576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шан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Про какие деревья эта зага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же это за дев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швея, не мастер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чего сама не шь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 иголках круглый год. ( Ель, сос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герба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группах рассматривают веточки хвойных деревьев (сосны, ели, кедра, лиственницы), находят сходство и различие. Дети высказывают свое м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а и ель – хвойные деревья. Их листочки – хвоинки. Они опадают не все сразу , как листья у лиственных деревьев, а постепенно, в течение нескольких лет, поэтому хвойные деревья круглый год – зеле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ль влаголюбива, растет на  влажных глинистых почвах. Еловые леса темные, так как кроны мало пропускают солнеч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на менее прихотлива к почве, может расти и на песчаных почвах. Она светолюбивое растение.  В сосновом лесу светло, воздух напоен чудесным ароматом, полезным для здоровья человека. Сосна – одно из древнейших  деревьев. Из сосновых бревен строили и строят жилые дома, возводят мосты и хозяйственные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др – красавец сибирских лесов, могучее дерево с темной хвоей. Хвоинки кедра длинные, мягкие, отходящие от стебля пучком в 5 хвоинок. Многие из вас ели кедровые орешки, из которых изготовляют кедровое м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ственница отличается от всех остальных наших хвойных деревьев тем, что каждую осень полностью сбрасывает  хвою. Перед опаданием хвоя желтеет, и  дерево становится очень красивым. Хвоя лиственницы мягкая, нежная. На молодых побегах хвоинки располагаются по одиночке. На более старых побегах они собраны в пучки по 20-60 хвои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лейкие п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еленые листо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белой ко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оит под горой. ( Бере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гербари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тличить березу от других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на березе, еще до первых листочков, появляются длинные сережки. Это многочисленные цветки, из которых к концу лета созревают семена. Древесину березы используют для изготовления лы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    Тропинкою рос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ернем в чудесный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да, где сосны 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саются неб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де сказки шепчут 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резы и ду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де ягоды посп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ыросли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инамическая пауза.</w:t>
      </w:r>
      <w:r>
        <w:rPr>
          <w:sz w:val="28"/>
          <w:szCs w:val="28"/>
        </w:rPr>
        <w:t xml:space="preserve"> Сложить в лукошко съедобные грибы. ( Работа в группах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тарой сос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клонился пень-стар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ен своей семь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найден …(боров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ые сестр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ят в рыженьких бер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в лес приносят л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истые…(лиси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ль лесных доро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белых нож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ляпках разноцвет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ли примет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й, не мешк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…(сырое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Наша природа -  настоящее сокровище. Ценнейшими свойствами обладают растения, которые во множестве растут вокруг нас. Просто мы не всегда знаем о « чудодейственных свойствах» самых обыкновенных трав и веточек. Из одних можно приготовить салаты, гарниры, из других изготовляют стойкие красители, третьи предсказывают погоду или указывают направление и время, четвертые лечат нас от различных нед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растения?  Какие из них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овите докторов из поликли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ыщите докторов где-нибудь в малин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озвище неда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красивого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я сочного нек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ушиста и сл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зле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м поможет меду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пойдемте, не забудь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дунице покло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эта ромашка знакома нам т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мы лекарственным другом зов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ли случится тебе простуд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яжется кашель, поднимется ж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винь к себе кружку, в которой дым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гка горьковатый, душистый от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е ле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животных леса вы знаете? (Команды поочередно называют животных леса. Выигрывает та команда, которая назовет наибольшее коли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ме спит зимою дли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уть солнце станет г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 за медом и мал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…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 -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е…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, как елка, весь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 смело страшных з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он очень кол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жать его не см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живет, но вх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ады, отважный…(е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уба острым ры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ито землю рыл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желуди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угать его не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угнул и мой Полк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озен был…(каб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 тигра, но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крупной рыжей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ку она обы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ившись ждет добы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бей, но берег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лесу, где бродит…    (ры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оносый, длинноно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н ветвистоно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траву, кустов побе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тягаться трудно в бе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акого дов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ть, знайте, это…(ло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же взаимосвязь леса и человека?  (Вывод дети делают посовещавшись в группа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Без леса человеку не обойтись. Грибы, ягоды, орешки, мясо животных человек употребляет в пищу; из деревьев делают мебель, бумагу, строят дома, корабли; лекарственные растения используют в медицине;  из шкур зверей шьют одежду. Лес является жилищем и домом для зверей и растений. Очень полезно дышать лесным воздухом, В лесу очень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трашно – умиранье 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поголовно, всех до од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пустошенная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в силах сделат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олзет проказа запуст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сохнут ниточк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вым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дут раст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рь не обойдет своей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 тут корысти не ищ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ты отговоркой ни вла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защиты требует. Защи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ащиты просит у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прир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 прир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гите тра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омайте ку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ыпьте на землю всякую г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ст вам природа здоровье и р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машнее задание</w:t>
      </w:r>
      <w:r>
        <w:rPr>
          <w:sz w:val="28"/>
          <w:szCs w:val="28"/>
        </w:rPr>
        <w:t>.  Экологические проекты  « Сохраним прир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28:00Z</dcterms:created>
  <dc:creator>андрей</dc:creator>
  <dc:description/>
  <cp:keywords/>
  <dc:language>en-US</dc:language>
  <cp:lastModifiedBy>Ирина</cp:lastModifiedBy>
  <dcterms:modified xsi:type="dcterms:W3CDTF">2015-01-27T16:54:00Z</dcterms:modified>
  <cp:revision>3</cp:revision>
  <dc:subject/>
  <dc:title>Природоведение</dc:title>
</cp:coreProperties>
</file>