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auto" w:line="360"/>
        <w:ind w:right="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традиционные виды  физической активности детей</w:t>
      </w:r>
    </w:p>
    <w:p>
      <w:pPr>
        <w:pStyle w:val="22"/>
        <w:shd w:fill="auto" w:val="clear"/>
        <w:spacing w:lineRule="auto" w:line="360"/>
        <w:ind w:left="40" w:right="60" w:firstLine="709"/>
        <w:rPr>
          <w:sz w:val="24"/>
          <w:szCs w:val="24"/>
        </w:rPr>
      </w:pPr>
      <w:r>
        <w:rPr>
          <w:sz w:val="24"/>
          <w:szCs w:val="24"/>
        </w:rPr>
        <w:t>На сегодняшний день более 60% детей дошкольного и школьного возраста имени различные виды нарушений осанки, тогда как 30 лет назад, в 1963 году при обследова нии 2 тыс. детей г. Ленинграда Научно-исследовательским институтом травматологии и ортопедии им.Турнера было выявлено нарушение осанки у 26% детей.</w:t>
      </w:r>
    </w:p>
    <w:p>
      <w:pPr>
        <w:pStyle w:val="22"/>
        <w:shd w:fill="auto" w:val="clear"/>
        <w:spacing w:lineRule="auto" w:line="360"/>
        <w:ind w:left="40" w:right="60" w:firstLine="709"/>
        <w:rPr>
          <w:sz w:val="24"/>
          <w:szCs w:val="24"/>
        </w:rPr>
      </w:pPr>
      <w:r>
        <w:rPr>
          <w:sz w:val="24"/>
          <w:szCs w:val="24"/>
        </w:rPr>
        <w:t>Слабое физическое развитие современных детей ведет не только к нарушениям осанки, но и к ухудшению работы всех внутренних органов.</w:t>
      </w:r>
    </w:p>
    <w:p>
      <w:pPr>
        <w:pStyle w:val="22"/>
        <w:shd w:fill="auto" w:val="clear"/>
        <w:spacing w:lineRule="auto" w:line="360"/>
        <w:ind w:left="40" w:right="60" w:firstLine="709"/>
        <w:rPr>
          <w:sz w:val="24"/>
          <w:szCs w:val="24"/>
        </w:rPr>
      </w:pPr>
      <w:r>
        <w:rPr>
          <w:sz w:val="24"/>
          <w:szCs w:val="24"/>
        </w:rPr>
        <w:t>Вместе с тем, использование средств физической культуры, широко распростри ненная мышечная накачка может дать отрицательный результат. В этом случае средства физической культуры могут утратить свое воспитательное значение, а освоение спортивных ценностей приведет к развитию негативных сторон поведения. Морфофункциональные и психические изменения, происходящие в подростковом возрасте вызывают осложнения в подходе к урокам по физической культуре. Появилась необходимость в расширении содержания и применении новых средств физического воспитания. Использование современного нестандартного оборудования, необычных специальных двигательных режимов спортивно-игровой деятельности наряду с улучше</w:t>
        <w:softHyphen/>
        <w:t>нием функционального состояния имеют положительный эффект воздействия на психику, повышая ее устойчивость, устранения эмоциональных нагрузок.</w:t>
      </w:r>
    </w:p>
    <w:p>
      <w:pPr>
        <w:pStyle w:val="22"/>
        <w:shd w:fill="auto" w:val="clear"/>
        <w:spacing w:lineRule="auto" w:line="360"/>
        <w:ind w:left="40" w:right="60" w:firstLine="709"/>
        <w:rPr>
          <w:sz w:val="24"/>
          <w:szCs w:val="24"/>
        </w:rPr>
      </w:pPr>
      <w:r>
        <w:rPr>
          <w:sz w:val="24"/>
          <w:szCs w:val="24"/>
        </w:rPr>
        <w:t>В начале 80-х годов в Швейцарии, а затем и в Италии, Германии и других странах Западной Европы появились большие яркие разноцветные мячи, имеющие многоцелевую ориентацию своего воздействия. Простое, и поэтому гениальное, средство реабилитации — фитбол. Оздоровительная направленность использования мячей больших разме</w:t>
        <w:softHyphen/>
        <w:t>ров, создающих упруго-эластичную среду подтверждена опытом работы специализиро</w:t>
      </w:r>
      <w:r>
        <w:rPr>
          <w:rStyle w:val="6pt"/>
          <w:sz w:val="24"/>
          <w:szCs w:val="24"/>
          <w:lang w:val="ru-RU"/>
        </w:rPr>
        <w:t xml:space="preserve">нных </w:t>
      </w:r>
      <w:r>
        <w:rPr>
          <w:sz w:val="24"/>
          <w:szCs w:val="24"/>
        </w:rPr>
        <w:t>коррекционных и реабилитационных медицинских центров Европы. Уникаль</w:t>
        <w:softHyphen/>
        <w:t>ность оздоровительного эффекта занятий на гимнастических мячах обуславливается физиологическим механизмом действия на позвоночный столб, и как следствие, на весь опорно-двигательный аппарат и работу вегетативных систем организма.</w:t>
      </w:r>
    </w:p>
    <w:p>
      <w:pPr>
        <w:pStyle w:val="22"/>
        <w:shd w:fill="auto" w:val="clear"/>
        <w:spacing w:lineRule="auto" w:line="360"/>
        <w:ind w:left="20" w:right="20" w:firstLine="709"/>
        <w:rPr>
          <w:sz w:val="24"/>
          <w:szCs w:val="24"/>
        </w:rPr>
      </w:pPr>
      <w:r>
        <w:rPr>
          <w:sz w:val="24"/>
          <w:szCs w:val="24"/>
        </w:rPr>
        <w:t>Развитие новых оздоровительных технологий послужило толчком для использования специальных гимнастических мячей в практике физкультурно-оздоровительной и спортивной работы. Упражнения на мячах выполняются в разных исходных положе</w:t>
        <w:softHyphen/>
        <w:t>ниях ( лежа на спине, лежа на животе, на боку, с приподнятым положением ног и пр.)</w:t>
      </w:r>
    </w:p>
    <w:p>
      <w:pPr>
        <w:pStyle w:val="22"/>
        <w:shd w:fill="auto" w:val="clear"/>
        <w:spacing w:lineRule="auto" w:line="360"/>
        <w:ind w:left="20" w:right="20" w:firstLine="709"/>
        <w:rPr>
          <w:sz w:val="24"/>
          <w:szCs w:val="24"/>
        </w:rPr>
      </w:pPr>
      <w:r>
        <w:rPr>
          <w:sz w:val="24"/>
          <w:szCs w:val="24"/>
        </w:rPr>
        <w:t>Выполняя упражнения на мячах необходимо удерживать баланс, что создает прекрасные условия для работы как мелких, так и глубоких мышц.</w:t>
      </w:r>
    </w:p>
    <w:p>
      <w:pPr>
        <w:pStyle w:val="22"/>
        <w:shd w:fill="auto" w:val="clear"/>
        <w:spacing w:lineRule="auto" w:line="360"/>
        <w:ind w:left="20" w:firstLine="709"/>
        <w:rPr>
          <w:sz w:val="24"/>
          <w:szCs w:val="24"/>
        </w:rPr>
      </w:pPr>
      <w:r>
        <w:rPr>
          <w:sz w:val="24"/>
          <w:szCs w:val="24"/>
        </w:rPr>
        <w:t>Мячи можно использовать для решения общих и специальных корригирующих задач. Специальный двигательный режим с использованием упражнений на мячах воздействует на системы дыхания и кровообращения, на механизмы образования энергии, на центральную нервную систему и координацию движений.</w:t>
      </w:r>
    </w:p>
    <w:p>
      <w:pPr>
        <w:pStyle w:val="22"/>
        <w:shd w:fill="auto" w:val="clear"/>
        <w:spacing w:lineRule="auto" w:line="360"/>
        <w:ind w:left="20" w:right="20" w:firstLine="709"/>
        <w:rPr>
          <w:sz w:val="24"/>
          <w:szCs w:val="24"/>
        </w:rPr>
      </w:pPr>
      <w:r>
        <w:rPr>
          <w:sz w:val="24"/>
          <w:szCs w:val="24"/>
        </w:rPr>
        <w:t>Выполнение упражнений на мячах с высокой скоростью повышают мышечный тонус, а эмоциональная окраска снижает неприятные ощущения усталости. Упругие свойства мяча снижают ударную нагрузку на опорно-двигательный аппарат. Поэтому, при кажущейся легкости выполнения задания, при выборе различных режимов нагрузки мяч ориентирован на развитие обшей выносливости и работоспособности организма.</w:t>
      </w:r>
    </w:p>
    <w:p>
      <w:pPr>
        <w:pStyle w:val="22"/>
        <w:shd w:fill="auto" w:val="clear"/>
        <w:spacing w:lineRule="auto" w:line="360"/>
        <w:ind w:left="20" w:right="20" w:firstLine="709"/>
        <w:rPr>
          <w:sz w:val="24"/>
          <w:szCs w:val="24"/>
        </w:rPr>
      </w:pPr>
      <w:r>
        <w:rPr>
          <w:sz w:val="24"/>
          <w:szCs w:val="24"/>
        </w:rPr>
        <w:t>Упражнения на мячах активно используют и в практике восстановления двигательных функций и укрепления опорно-двигательного аппарата после перенесенных травм, либо заболеваний в специализированных учреждениях.</w:t>
      </w:r>
    </w:p>
    <w:p>
      <w:pPr>
        <w:pStyle w:val="22"/>
        <w:shd w:fill="auto" w:val="clear"/>
        <w:spacing w:lineRule="auto" w:line="360"/>
        <w:ind w:left="20" w:right="20" w:firstLine="709"/>
        <w:rPr>
          <w:sz w:val="24"/>
          <w:szCs w:val="24"/>
        </w:rPr>
      </w:pPr>
      <w:r>
        <w:rPr>
          <w:sz w:val="24"/>
          <w:szCs w:val="24"/>
        </w:rPr>
        <w:t>Хорошее избирательное воздействие на развитие отдельных мышечных групп, на совершенствование форм и весовых пропорций тела вызвало интерес и у молодежи, занимающейся бодибилдингом. Специализированная подготовка с применением мяча, учитывая потребность увеличения мышечной массы и мышечной силы, помогают сде</w:t>
        <w:softHyphen/>
        <w:t>лать мышцы упругими.</w:t>
      </w:r>
    </w:p>
    <w:p>
      <w:pPr>
        <w:pStyle w:val="22"/>
        <w:shd w:fill="auto" w:val="clear"/>
        <w:spacing w:lineRule="auto" w:line="360" w:before="0" w:after="280"/>
        <w:ind w:firstLine="709"/>
        <w:rPr>
          <w:sz w:val="24"/>
          <w:szCs w:val="24"/>
        </w:rPr>
      </w:pPr>
      <w:r>
        <w:rPr>
          <w:sz w:val="24"/>
          <w:szCs w:val="24"/>
        </w:rPr>
        <w:t>Таким образом, предлагаемое нетрадиционное оборудование с использованием различных двигательных режимов для проведения физкультурных занятий с избирательным воздействием тренировочной нагрузки обеспечивают прежде всего эффект социально-психологической реабилитации, формирования интеллекта, улучшения здоровья детей.</w:t>
      </w:r>
    </w:p>
    <w:p>
      <w:pPr>
        <w:pStyle w:val="22"/>
        <w:shd w:fill="auto" w:val="clear"/>
        <w:spacing w:lineRule="auto" w:line="240" w:before="0" w:after="28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ивидуальный подход в физическом воспитании</w:t>
      </w:r>
    </w:p>
    <w:p>
      <w:pPr>
        <w:pStyle w:val="22"/>
        <w:shd w:fill="auto" w:val="clear"/>
        <w:spacing w:lineRule="auto" w:line="240" w:before="0" w:after="280"/>
        <w:ind w:firstLine="709"/>
        <w:jc w:val="center"/>
        <w:rPr/>
      </w:pPr>
      <w:r>
        <w:rPr>
          <w:b/>
          <w:sz w:val="24"/>
          <w:szCs w:val="24"/>
        </w:rPr>
        <w:t>с использованием средств ритмопластики (девушек 14-17 лет)</w:t>
      </w:r>
    </w:p>
    <w:p>
      <w:pPr>
        <w:pStyle w:val="22"/>
        <w:shd w:fill="auto" w:val="clear"/>
        <w:spacing w:lineRule="auto" w:line="360"/>
        <w:ind w:right="20" w:firstLine="709"/>
        <w:rPr>
          <w:sz w:val="24"/>
          <w:szCs w:val="24"/>
        </w:rPr>
      </w:pPr>
      <w:r>
        <w:rPr>
          <w:sz w:val="24"/>
          <w:szCs w:val="24"/>
        </w:rPr>
        <w:t>Период юношества — время бурного расцвета физических способностей человека, формирования телесной красоты и двигательного совершенства, достижения близкого к максимально возможному уровню развития двигательных качеств (Бальсевич В.К., 1988). В юношеском возрасте ярче вырисовываются индивидуальные различия и осо</w:t>
        <w:softHyphen/>
        <w:t>бенности учащихся, процесс взросления сопровождается изменением структуры личностных установок и мотиваций, что требует особого внимания к формированию но</w:t>
        <w:softHyphen/>
        <w:t>вых стимулов физического совершенствования.</w:t>
      </w:r>
    </w:p>
    <w:p>
      <w:pPr>
        <w:pStyle w:val="22"/>
        <w:shd w:fill="auto" w:val="clear"/>
        <w:spacing w:lineRule="auto" w:line="360"/>
        <w:ind w:left="40" w:right="20" w:firstLine="709"/>
        <w:rPr>
          <w:sz w:val="24"/>
          <w:szCs w:val="24"/>
        </w:rPr>
      </w:pPr>
      <w:r>
        <w:rPr>
          <w:rStyle w:val="11"/>
          <w:sz w:val="24"/>
          <w:szCs w:val="24"/>
          <w:u w:val="none"/>
        </w:rPr>
        <w:t>Для</w:t>
      </w:r>
      <w:r>
        <w:rPr>
          <w:sz w:val="24"/>
          <w:szCs w:val="24"/>
        </w:rPr>
        <w:t xml:space="preserve"> девушек 14-17 лет характерным является стремление к ритму, пластичности, правильному распределению движений во времени, им интересны упражнения, основанные на проявлении изящества, грациозности, плавности движений (Лисицкая Т.С., 1984) Физическое воспитание девушек 14-17 лет должно быть направлено на закрепление ориентаций к систематическому физическому совершенствованию. Актуальной задачей является введение в программу занятий нетрадиционными видами спорта, учет интересов, способностей и потребностей учащихся.</w:t>
      </w:r>
    </w:p>
    <w:p>
      <w:pPr>
        <w:pStyle w:val="22"/>
        <w:shd w:fill="auto" w:val="clear"/>
        <w:spacing w:lineRule="auto" w:line="360"/>
        <w:ind w:left="40" w:right="20" w:firstLine="709"/>
        <w:rPr>
          <w:sz w:val="24"/>
          <w:szCs w:val="24"/>
        </w:rPr>
      </w:pPr>
      <w:r>
        <w:rPr>
          <w:sz w:val="24"/>
          <w:szCs w:val="24"/>
        </w:rPr>
        <w:t>Ритмопластика — это система танцевальных и атлетических, осознанных пластических действий, которые преобразуются в определенную двигательную деятельность для всестороннего и гармоничного физического развития. Комплекс упражнений ритмоплатики представлен большим количеством двигательных элементов, общей целью которых является выработать определенную культуру движений, выразить себя, улуч</w:t>
        <w:softHyphen/>
        <w:t>шить подвижность суставов через развитие пластичности отрегулировать функцио</w:t>
        <w:softHyphen/>
        <w:t>нальные системы организма.</w:t>
      </w:r>
    </w:p>
    <w:p>
      <w:pPr>
        <w:pStyle w:val="22"/>
        <w:shd w:fill="auto" w:val="clear"/>
        <w:spacing w:lineRule="auto" w:line="360"/>
        <w:ind w:left="40" w:right="20" w:firstLine="709"/>
        <w:rPr>
          <w:sz w:val="24"/>
          <w:szCs w:val="24"/>
        </w:rPr>
      </w:pPr>
      <w:r>
        <w:rPr>
          <w:sz w:val="24"/>
          <w:szCs w:val="24"/>
        </w:rPr>
        <w:t>Структура занятия ритмической гимнастикой включает несколько серий упражнений: физическая и психическая активизация занимающихся (движения для голено</w:t>
        <w:softHyphen/>
        <w:t>стопных, лучезапястных и коленных суставов); упражнения, прорабатывающие суста</w:t>
        <w:softHyphen/>
        <w:t>вы тела; бег, упражнения для рук, плечевого пояса, туловища, ног, выполняемые с большой амплитудой; бег, работа в партере, бег; упражнения на расслабление; дыхательные, восстановительные упражнения; аутогенная тренировка, направленная на отдых или мобилизацию (Лисицкая Т.С. 1984).</w:t>
      </w:r>
    </w:p>
    <w:p>
      <w:pPr>
        <w:pStyle w:val="22"/>
        <w:shd w:fill="auto" w:val="clear"/>
        <w:spacing w:lineRule="auto" w:line="360"/>
        <w:ind w:left="40" w:right="20" w:firstLine="709"/>
        <w:rPr>
          <w:sz w:val="24"/>
          <w:szCs w:val="24"/>
        </w:rPr>
      </w:pPr>
      <w:r>
        <w:rPr>
          <w:sz w:val="24"/>
          <w:szCs w:val="24"/>
        </w:rPr>
        <w:t>В результате исследования разработан методический подход к составлению содежания занятий по физвоспитанию старшеклассниц с использованием средств ритмопластики, последовательно включающий в себя оценку физического состояния: рас</w:t>
        <w:softHyphen/>
        <w:t>чет проектируемых показателей; определение общей направленности занятий, составление индивидуальных программ; подбор средств; составление комплексов физичес</w:t>
        <w:softHyphen/>
        <w:t>ких упражнений; определение объема нагрузки и оценка эффективности занятий с последующей коррекцией.</w:t>
      </w:r>
    </w:p>
    <w:p>
      <w:pPr>
        <w:pStyle w:val="22"/>
        <w:shd w:fill="auto" w:val="clear"/>
        <w:spacing w:lineRule="auto" w:line="360"/>
        <w:ind w:left="40" w:right="20" w:firstLine="709"/>
        <w:rPr>
          <w:sz w:val="24"/>
          <w:szCs w:val="24"/>
        </w:rPr>
      </w:pPr>
      <w:r>
        <w:rPr>
          <w:sz w:val="24"/>
          <w:szCs w:val="24"/>
        </w:rPr>
        <w:t>Научно обоснованы требования к индивидуализации учебного процесса по физическому воспитанию на основе учета особенностей телосложения по трем направлениям: двигательная подготовленность, архитектоника тела, культура движений с ис</w:t>
        <w:softHyphen/>
        <w:t>пользованием модельных характеристик, шкал оценок и дифференцированным выбором видов физической активности. Экспериментально апробирована методика направленного использования средств ритмопластики в условиях уроков физической культуры в школе, состоящая из 1) психофизических упражнений на концентрацию внимания и управление дыханием, разминочных упражнений хореографии, характеризующих деятельность капилляров и способствующих формированию правильной осанки; 2) танцевальной разминки, способствующей развитию функциональных сис</w:t>
        <w:softHyphen/>
        <w:t>тем организма, культуры движений, вхождению в национальный или сценический образ; 3) атлетических упражнений, формирующих тело и укрепляющих мышцы, в сочетании с динамическими и статическими растяжками; 4) свободной пластики — импровизации под музыку, способствующей самовыражению, самораскрытию, сня</w:t>
        <w:softHyphen/>
        <w:t>тию закомплексованности, согласованию психической и нервно-телесной деятельности</w:t>
      </w:r>
    </w:p>
    <w:p>
      <w:pPr>
        <w:pStyle w:val="22"/>
        <w:shd w:fill="auto" w:val="clear"/>
        <w:spacing w:lineRule="auto" w:line="360" w:before="0" w:after="540"/>
        <w:ind w:left="40" w:right="20" w:firstLine="709"/>
        <w:rPr/>
      </w:pPr>
      <w:r>
        <w:rPr>
          <w:sz w:val="24"/>
          <w:szCs w:val="24"/>
        </w:rPr>
        <w:t>Разработана вариативная учебная программа физического воспитания учащихся 8- 9 и 10-11 классов с преимущественным использованием средств ритмопластики, кото</w:t>
        <w:softHyphen/>
        <w:t>рая рассматривается как часть целостного содержания физического образования школь</w:t>
        <w:softHyphen/>
        <w:t>ников. В программу включены специальные занятия о физическом развитии и совершенствовании, способах физкультурно-спортивной деятельности и опыте их осущест</w:t>
        <w:softHyphen/>
        <w:t>вления, об элементах творчества, эмоционально-ценностном отношении к физичес</w:t>
        <w:softHyphen/>
        <w:t>кой активности. Содержание программы включает в себя: пластику, хореографию, национальные, бальные, спортивные, современные танцы, дыхательную, атлетичес</w:t>
        <w:softHyphen/>
        <w:t>кую и художественную гимнастику, танцевальные импровизации. В ней предусмотре</w:t>
        <w:softHyphen/>
        <w:t>ны знания по рациональному питанию, основам закаливания, навыкам самомассажа и составлению программы индивидуальных занятий в зависимости от особенностей физического развития и двигательной подготовленности.</w:t>
      </w:r>
    </w:p>
    <w:sectPr>
      <w:type w:val="nextPage"/>
      <w:pgSz w:w="11906" w:h="16838"/>
      <w:pgMar w:left="1701" w:right="850" w:gutter="0" w:header="0" w:top="1134" w:footer="0" w:bottom="1134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ndara">
    <w:charset w:val="cc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Style16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Style17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85pt0pt">
    <w:name w:val="Колонтитул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7"/>
      <w:sz w:val="17"/>
      <w:szCs w:val="17"/>
      <w:u w:val="none"/>
      <w:vertAlign w:val="baseli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21">
    <w:name w:val="Основной текст (2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MicrosoftSansSerif7pt">
    <w:name w:val="Основной текст + Microsoft Sans Serif;7 pt;Полужирный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Style18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6pt">
    <w:name w:val="Основной текст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en-US"/>
    </w:rPr>
  </w:style>
  <w:style w:type="character" w:styleId="Candara6pt">
    <w:name w:val="Основной текст + Candara;6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ru-RU"/>
    </w:rPr>
  </w:style>
  <w:style w:type="character" w:styleId="1Candara13pt">
    <w:name w:val="Заголовок №1 + Candara;13 pt;Не полужирный;Курсив"/>
    <w:qFormat/>
    <w:rPr>
      <w:rFonts w:ascii="Candara" w:hAnsi="Candara" w:eastAsia="Candara" w:cs="Candar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Style19">
    <w:name w:val="Верхний колонтитул Знак"/>
    <w:qFormat/>
    <w:rPr>
      <w:color w:val="000000"/>
    </w:rPr>
  </w:style>
  <w:style w:type="character" w:styleId="Style20">
    <w:name w:val="Нижний колонтитул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192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paragraph" w:styleId="Style21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540" w:after="120"/>
      <w:jc w:val="right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16" w:before="120" w:after="120"/>
      <w:ind w:hanging="140"/>
      <w:jc w:val="right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187" w:before="120" w:after="12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20:48:00Z</dcterms:created>
  <dc:creator>mm</dc:creator>
  <dc:description/>
  <dc:language>en-US</dc:language>
  <cp:lastModifiedBy>mm</cp:lastModifiedBy>
  <dcterms:modified xsi:type="dcterms:W3CDTF">2015-01-20T21:12:00Z</dcterms:modified>
  <cp:revision>1</cp:revision>
  <dc:subject/>
  <dc:title/>
</cp:coreProperties>
</file>