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548DD4"/>
          <w:sz w:val="44"/>
          <w:szCs w:val="44"/>
        </w:rPr>
      </w:pPr>
      <w:r>
        <w:rPr>
          <w:rFonts w:cs="Arial" w:ascii="Arial" w:hAnsi="Arial"/>
          <w:b/>
          <w:color w:val="548DD4"/>
          <w:sz w:val="44"/>
          <w:szCs w:val="44"/>
        </w:rPr>
        <w:t>Чудеса общения</w:t>
      </w:r>
    </w:p>
    <w:p>
      <w:pPr>
        <w:pStyle w:val="Normal"/>
        <w:jc w:val="both"/>
        <w:rPr>
          <w:rFonts w:ascii="Arial" w:hAnsi="Arial" w:cs="Arial"/>
          <w:b/>
          <w:b/>
          <w:color w:val="548DD4"/>
          <w:sz w:val="44"/>
          <w:szCs w:val="44"/>
          <w:u w:val="single"/>
        </w:rPr>
      </w:pPr>
      <w:r>
        <w:rPr>
          <w:rFonts w:cs="Arial" w:ascii="Arial" w:hAnsi="Arial"/>
          <w:b/>
          <w:color w:val="548DD4"/>
          <w:sz w:val="44"/>
          <w:szCs w:val="4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Часто родители, приводя  ребёнка к психологу, жалуются: «он совершенно меня не слушается! Я ему говорю, говорю,  а он меня не понимает!» И как следствие, частое повторение подобных ситуаций действительно приводит к отсутствию понимания, доверия и тёплых, дружеских отношений между родителями и детьми. Таким образом, происходит  эмоциональный разрыв между родителем и ребёнком, и случиться это может далеко не  только в подростковом возрасте как это принято считать, а значительно раньш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4"/>
          <w:szCs w:val="44"/>
        </w:rPr>
        <w:t>Чтобы разобраться в причинах непонимания, давайте обратимся к основным возрастным кризисам и проанализируем возможные ошибки в воспитании.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ервым  кризисом принято считать кризис одного года. И хотя в этом возрасте ребёнок ещё очень мал,  он уже активно начинает проявлять свою самостоятельность, выражает свои желания и пытается настаивать на своём. Поскольку психика ребёнка ещё не окрепла, выразить свои  желания ему трудно, но при этом  необходимо. Отсюда и такие пугающие порой родителей «странности» поведения: ребёнок хочет есть, перемазывается весь кашей, но не даёт покормить себя с ложечки как было раньше, отталкивает родителей и одновременно не хочет, чтобы  от него отходили. К таким противоречиям в поведении нужно относиться прежде всего по возможности как можно спокойнее, и понимать, что ребёнок ведёт себя так не потому что плохо воспитан, а потому что он чувствует, что может теперь уже больше, но не всегда это получается. Что делать родителям, чтобы достичь понимания в этот период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44"/>
          <w:szCs w:val="44"/>
        </w:rPr>
        <w:t>Дайте ребёнку почувствовать вашу поддержку. Например: « Ты стараешься сделать это сам, молодец, у тебя обязательно получиться.»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Давайте ребёнку  право выбора, например, дать выбрать какую-то деталь одежды на прогулку, цвет колготок, книжку для чтения и т.д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Старайтесь не говорить ребёнку слишком много предложений сразу. Говорите кратко, лаконично, спокойным голосом глядя в глаза – это помогает удержать внимание ребёнка на ваших словах.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 xml:space="preserve">Неважно, что ребёнок ещё совсем маленький, и не умеет говорить, поверьте, если вы будете говорить о его чувствах искренне и естественно, он вас поймёт, и обязательно прислушается к вашим словам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44"/>
          <w:szCs w:val="44"/>
        </w:rPr>
        <w:t>Следовательно, и ошибками в общении с ребёнком этого возраста будет непонимание его возрастных изменений, чрезмерная гиперопёка, авторитарность, эмоциональная холодность, нечувствительность к чувствам и нуждам ребёнка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44"/>
          <w:szCs w:val="44"/>
        </w:rPr>
        <w:t>Следующий  возрастной кризис – это кризис трёх лет. Этот период имеет огромное значение в становлении личности ребёнка, не зря психологи часто спрашивают родителей обратившихся за помощью, о том, как протекал кризис трёх лет. Потому как от его успешного преодоления или наоборот чересчур болезненного, зависит благополучие будущего психического здоровья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44"/>
          <w:szCs w:val="44"/>
        </w:rPr>
        <w:t>Рекомендации по тактике поведения родителей в этот период  будут сводиться к следующим:</w:t>
      </w:r>
    </w:p>
    <w:p>
      <w:pPr>
        <w:pStyle w:val="Normal"/>
        <w:ind w:left="360" w:hanging="0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E36C0A"/>
          <w:sz w:val="44"/>
          <w:szCs w:val="44"/>
        </w:rPr>
        <w:t>1.</w:t>
      </w:r>
      <w:r>
        <w:rPr>
          <w:rFonts w:cs="Arial" w:ascii="Arial" w:hAnsi="Arial"/>
          <w:sz w:val="44"/>
          <w:szCs w:val="44"/>
        </w:rPr>
        <w:t xml:space="preserve">Соблюдайте единство требований к ребёнку в семье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E36C0A"/>
          <w:sz w:val="44"/>
          <w:szCs w:val="44"/>
        </w:rPr>
        <w:t>2.</w:t>
      </w:r>
      <w:r>
        <w:rPr>
          <w:rFonts w:cs="Arial" w:ascii="Arial" w:hAnsi="Arial"/>
          <w:sz w:val="44"/>
          <w:szCs w:val="44"/>
        </w:rPr>
        <w:t xml:space="preserve">Доводите начатые дела до конца, если вы приняли решение убрать игрушки, значит, их нужно убрать, но предварительно создав мотивацию к уборке в игровой форме.  Например, сказать ребёнку: «давай соревноваться, кто быстрее  будет прибираться ты или я? Предложить рассортировать игрушки по цветам и группам это может быть  весёлым и развивающим занятием одновременно. Или же расскажите ребёнку сказку о игрушках где выводом будет,  бережное отношение  к своим вещам.  Ребёнок должен чувствовать вашу последовательность и стабильность поведения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E36C0A"/>
          <w:sz w:val="44"/>
          <w:szCs w:val="44"/>
        </w:rPr>
        <w:t>3.</w:t>
      </w:r>
      <w:r>
        <w:rPr>
          <w:rFonts w:cs="Arial" w:ascii="Arial" w:hAnsi="Arial"/>
          <w:sz w:val="44"/>
          <w:szCs w:val="44"/>
        </w:rPr>
        <w:t xml:space="preserve">Избегайте чрезмерной авторитарности. Сразу оговоримся, что есть ситуации, когда это необходимо из  соображений безопасности ребёнка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E36C0A"/>
          <w:sz w:val="44"/>
          <w:szCs w:val="44"/>
        </w:rPr>
        <w:t>4.</w:t>
      </w:r>
      <w:r>
        <w:rPr>
          <w:rFonts w:cs="Arial" w:ascii="Arial" w:hAnsi="Arial"/>
          <w:sz w:val="44"/>
          <w:szCs w:val="44"/>
        </w:rPr>
        <w:t xml:space="preserve">Скучные, рутинные для ребёнка занятия старайтесь перевести в игру, создав перед этим увлекательную  для ребёнка игровую мотивацию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E36C0A"/>
          <w:sz w:val="44"/>
          <w:szCs w:val="44"/>
        </w:rPr>
        <w:t>5.</w:t>
      </w:r>
      <w:r>
        <w:rPr>
          <w:rFonts w:cs="Arial" w:ascii="Arial" w:hAnsi="Arial"/>
          <w:sz w:val="44"/>
          <w:szCs w:val="44"/>
        </w:rPr>
        <w:t>Отражайте чувства, физические и эмоциональные состояния ребёнка, например: «ты, расстроен, я это вижу, я тебя понимаю»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омните, что чем старше становиться ребёнок, тем больше вещей он может сделать самостоятельно, поощряйте это желание, не бойтесь начинать давать ребёнку какие-либо поручения, сделать его ответственным за какое-то дело, это даст ему чувство собственной значимости.</w:t>
      </w:r>
    </w:p>
    <w:p>
      <w:pPr>
        <w:pStyle w:val="Normal"/>
        <w:ind w:left="360" w:hanging="0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осле кризиса трёх лет идёт кризис семи лет, он связан с поступлением ребёнка в школу, вхождением в новую социальную среду, страхами перед новой обстановкой, коллективом, учебными задачами. Как правило, если общение с ребёнком до этого периода протекало в позитивном эмоциональном ключе, взрослый не подавлял самостоятельность ребёнка, поощрял её,  если дома, в семье была спокойная обстановка, то этот кризис проходит безболезненно. Если же в воспитании ребёнка присутствовала гиперопёка или наоборот, её полное отсутствие, дома была тревожная обстановка,  ребёнок не овладел необходимыми коммуникативными навыками, родители были непоследовательны в своих требованиях, не достаточно уделяли внимания подготовке ребёнка к школе,  то у него возникают трудности в виде нежелания посещать школу, страхов, тревожности и впоследствии неврозов. Чем можно помочь ребёнку в этот период?</w:t>
      </w:r>
    </w:p>
    <w:p>
      <w:pPr>
        <w:pStyle w:val="Normal"/>
        <w:ind w:left="360" w:hanging="0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оскольку одной из  основных проблем может быть повышенное чувство тревожности, то действия родителей должны быть направлены на гармонизацию его психо-эмоционального состояния. Помочь в этом могут следующие рекомендации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овышенная тревожность родителей, как правило, передаётся детям, поэтому старайтесь быть спокойными и уравновешенными сами, и тогда ваша уверенность будет передаваться ребён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44"/>
          <w:szCs w:val="44"/>
        </w:rPr>
        <w:t xml:space="preserve">Проигрывайте, прорисовывайте с ребёнком все беспокоящие его ситуации. Например, если ребёнок боится нового коллектива, то ситуацию знакомства можно проиграть с помощью перчаточных кукол, любимых игрушек, или самим,  если ребёнка беспокоят сами учебные задачи, вы можете сочинить для него (или найти готовую) дидактическую сказку, где буквы и цифры выступают в роли приветливых и дружелюбных сказочных персонажей предлагающих отправиться с ними в удивительную страну знаний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Если ребёнок переживает из-за возможных неудач в школе, постарайтесь  создавать  ситуации успеха, где он сможет проявить себ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44"/>
          <w:szCs w:val="44"/>
        </w:rPr>
        <w:t>Отмечайте сильные стороны ребёнка, не скупитесь на похвал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44"/>
          <w:szCs w:val="44"/>
        </w:rPr>
        <w:t>Несмотря на то, что ребёнок стал старше он по прежнему нуждается в теплом эмоциональном общении с родителями, почаще обнимайте, гладьте или просто берите его за руку, старайтесь вложить в своё прикосновение и вашу любовь и уверенность в силах ребёнка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44"/>
          <w:szCs w:val="44"/>
        </w:rPr>
        <w:t>После кризиса семи лет идёт кризис подросткового возраста, но о нём мы более подробно поговорим в следующей статье.</w:t>
      </w:r>
    </w:p>
    <w:p>
      <w:pPr>
        <w:pStyle w:val="Normal"/>
        <w:ind w:left="360" w:hanging="0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Таким образом,  секрет успеха в общении с ребёнком заключатся в готовности родителей встать на его место, попытаться посмотреть на ситуацию глазами своего ребёнка, а также в умении быть гибкими и эмоционально открытыми. 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44"/>
          <w:szCs w:val="44"/>
        </w:rPr>
        <w:t xml:space="preserve">Педагог-психолог  Батищева Елена Ярославовна           </w:t>
        <w:br/>
        <w:t>МАДОУЦРР д/с №158 город</w:t>
      </w:r>
      <w:r>
        <w:rPr>
          <w:rFonts w:cs="Arial" w:ascii="Arial" w:hAnsi="Arial"/>
          <w:sz w:val="28"/>
          <w:szCs w:val="28"/>
        </w:rPr>
        <w:t>а Тюмени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C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C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24:00Z</dcterms:created>
  <dc:creator>iliya</dc:creator>
  <dc:description/>
  <cp:keywords/>
  <dc:language>en-US</dc:language>
  <cp:lastModifiedBy>iliya</cp:lastModifiedBy>
  <dcterms:modified xsi:type="dcterms:W3CDTF">2013-10-29T04:34:00Z</dcterms:modified>
  <cp:revision>75</cp:revision>
  <dc:subject/>
  <dc:title/>
</cp:coreProperties>
</file>