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lineRule="auto" w:line="360" w:before="0" w:after="0"/>
        <w:ind w:left="680" w:right="680" w:hanging="0"/>
        <w:rPr>
          <w:rStyle w:val="C0"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Формирование личностных умений, способностей</w:t>
      </w:r>
      <w:r>
        <w:rPr>
          <w:rStyle w:val="C0"/>
          <w:sz w:val="28"/>
          <w:szCs w:val="28"/>
        </w:rPr>
        <w:t xml:space="preserve"> </w:t>
      </w:r>
      <w:r>
        <w:rPr>
          <w:rStyle w:val="C0"/>
          <w:b/>
          <w:i/>
          <w:sz w:val="28"/>
          <w:szCs w:val="28"/>
        </w:rPr>
        <w:t>средствами  системно-деятельностного подхода  </w:t>
      </w:r>
      <w:r>
        <w:rPr>
          <w:b/>
          <w:i/>
          <w:sz w:val="28"/>
          <w:szCs w:val="28"/>
        </w:rPr>
        <w:t>на уроках географии.</w:t>
      </w:r>
      <w:r>
        <w:rPr>
          <w:rStyle w:val="C0"/>
          <w:b/>
          <w:i/>
          <w:sz w:val="28"/>
          <w:szCs w:val="28"/>
        </w:rPr>
        <w:t xml:space="preserve"> </w:t>
      </w:r>
    </w:p>
    <w:p>
      <w:pPr>
        <w:pStyle w:val="C4"/>
        <w:spacing w:lineRule="auto" w:line="360"/>
        <w:ind w:right="680" w:hanging="0"/>
        <w:jc w:val="center"/>
        <w:rPr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Н.А.Максимова</w:t>
      </w:r>
    </w:p>
    <w:p>
      <w:pPr>
        <w:pStyle w:val="C4"/>
        <w:spacing w:lineRule="auto" w:line="360" w:before="0" w:after="0"/>
        <w:ind w:left="680" w:right="680" w:hanging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Федеральный государственный образовательный стандарт второго поколения строится на системно-деятельностном подходе. Известно, что формирование любых личностных умений, способностей – возможно лишь в деятельности. Задача учителя- включить ученика в учебную деятельность, организовать процесс самостоятельного овладения знаниями.  </w:t>
      </w:r>
    </w:p>
    <w:p>
      <w:pPr>
        <w:pStyle w:val="C4"/>
        <w:spacing w:lineRule="auto" w:line="360" w:before="0" w:after="0"/>
        <w:ind w:left="680" w:right="680" w:hanging="0"/>
        <w:rPr/>
      </w:pPr>
      <w:r>
        <w:rPr>
          <w:rStyle w:val="C0"/>
          <w:sz w:val="28"/>
          <w:szCs w:val="28"/>
        </w:rPr>
        <w:t xml:space="preserve">Как справедливо заметил немецкий педагог А. Дистервег: «Ум ребенка нельзя наполнить знаниями, он сам должен схватить и усвоить их». Следовательно, ученик легко включается в любую деятельность, если это нужно ему. А учителю необходимо создать такие условия, при которых познавательный интерес учащихся был бы направлен на достижение конкретного результата. </w:t>
      </w:r>
      <w:r>
        <w:rPr>
          <w:sz w:val="28"/>
          <w:szCs w:val="28"/>
        </w:rPr>
        <w:t>Географии принадлежит одно из ведущих мест в обучении мышлению и формировании познавательной активности. Добиться появления у обучающихся познавательного интереса и активизации мышления можно двумя путями: через содержание учебного материала и через организацию учебной деятельности учащихся.</w:t>
      </w:r>
    </w:p>
    <w:p>
      <w:pPr>
        <w:pStyle w:val="C4"/>
        <w:spacing w:lineRule="auto" w:line="360" w:before="0" w:after="0"/>
        <w:ind w:left="680" w:right="680" w:hanging="0"/>
        <w:rPr/>
      </w:pPr>
      <w:r>
        <w:rPr>
          <w:sz w:val="28"/>
          <w:szCs w:val="28"/>
        </w:rPr>
        <w:t xml:space="preserve">Второй путь - это проблемность в обучении, выдвижение научных гипотез, их проверка в ходе занятии; </w:t>
      </w:r>
      <w:r>
        <w:rPr>
          <w:rStyle w:val="C0"/>
          <w:sz w:val="28"/>
          <w:szCs w:val="28"/>
        </w:rPr>
        <w:t xml:space="preserve">создание проблемных ситуаций на уроке; </w:t>
      </w:r>
      <w:r>
        <w:rPr>
          <w:sz w:val="28"/>
          <w:szCs w:val="28"/>
        </w:rPr>
        <w:t xml:space="preserve">выполнение практических работ исследовательского и творческого типа, занимательных опытов; проведение взаимного опроса; составление задач и оценивание  ответов товарищей; организация различных видов уроков. </w:t>
      </w:r>
      <w:r>
        <w:rPr>
          <w:rStyle w:val="C0"/>
          <w:sz w:val="28"/>
          <w:szCs w:val="28"/>
        </w:rPr>
        <w:t>География является не только учебным предметом, но и возможностью в реальной жизни сопоставить теоретические знания с практикой. В своей практике использую элементы технологии групповой деятельности. Групповую форму работы применяю при проведении практических работ. Роли в группе распределяются учащимися самостоятельно. Провожу групповой опрос при повторении и закреплении материала. Ответ ученика могут дополнять и совместно оценивать все члены группы.</w:t>
      </w:r>
      <w:r>
        <w:rPr>
          <w:sz w:val="28"/>
          <w:szCs w:val="28"/>
        </w:rPr>
        <w:t xml:space="preserve"> Кроме этого, обучающимся необходимо уметь сотрудничать и работать в группе, принимать решения, улаживать разногласия и конфликты, уметь договариваться, войти в группу и внести свой вклад, терпеливо относиться к ситуации неопределенности, нести ответственность за общий успех. Основные виды учебных действий ученика  - умение составлять характеристику, объяснять, сравнивать, систематизировать, выявлять зависимость, анализировать  и т.д.</w:t>
      </w:r>
      <w:r>
        <w:rPr>
          <w:rStyle w:val="C0"/>
          <w:sz w:val="28"/>
          <w:szCs w:val="28"/>
        </w:rPr>
        <w:t xml:space="preserve"> Таким образом, создается продукт совместного труда.</w:t>
      </w:r>
      <w:r>
        <w:rPr>
          <w:sz w:val="28"/>
          <w:szCs w:val="28"/>
        </w:rPr>
        <w:t xml:space="preserve"> Дидактический аппарат учебников и атласов  по географии содержит разнообразные материалы. Это позволяет использование  разнообразных приёмов и методов работы на уроках. При подготовке к урокам просматриваем  всю имеющуюся информацию по теме урока и выбираем необходимую, подбираем задания в соответствии с целями урока (схемы учебника, таблицы, карты атласа т.д.)   -стараемся в полной мере использовать имеющиеся возможности. Их использование позволяет  учить учащихся извлекать нужную информацию с тем, чтобы делать выводы, устанавливать причинно- следственные связи, выявлять закономерности, решать проблемы, высказывать свою точку зрения, находить способы деятельности для решения практических задач.</w:t>
      </w:r>
      <w:r>
        <w:rPr>
          <w:b/>
          <w:bCs/>
          <w:sz w:val="28"/>
          <w:szCs w:val="28"/>
        </w:rPr>
        <w:t xml:space="preserve"> 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065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 учител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 ученика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: актуализация знаний учащихся, предъявление проблемной ситуации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: закрепляет умение анализировать, обобщать, формулировать умозаключения.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: организует взаимодействие учащихся, организует решение, сбор и обсуждение результатов в парах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: применение полученных ЗУН в измененных условиях (работа в паре), осуществление взаимоконтроля.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: организует поиск рационального способа решения учебной задачи, организовать самостоятельное выполнение учащимися заданий, организовать самопроверку учащихся своих решений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: закрепляет умение работать самостоятельно, контроль за правильностью выполнения своих действий.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этап: контроль и коррекция знаний, предоставление возможности выявления причин ошибок и их исправления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этап: применение полученных ЗУН на практике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этап: контроль за результатом учебной деятельности, оценка знаний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этап: самостоятельное подведение итогов урока, самоанализ и самооценка.</w:t>
            </w:r>
          </w:p>
        </w:tc>
      </w:tr>
    </w:tbl>
    <w:p>
      <w:pPr>
        <w:pStyle w:val="Normal"/>
        <w:spacing w:lineRule="auto" w:line="360" w:before="0" w:after="0"/>
        <w:ind w:left="680" w:right="6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Системно-деятельностный подход, основанный на формировании универсальных учебных действий, дает возможность ученику овладеть способами деятельности</w:t>
      </w:r>
      <w:r>
        <w:rPr>
          <w:rStyle w:val="C0"/>
          <w:rFonts w:cs="Times New Roman" w:ascii="Times New Roman" w:hAnsi="Times New Roman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в  соответствии с собственными интересами и возможностями.</w:t>
      </w:r>
    </w:p>
    <w:p>
      <w:pPr>
        <w:pStyle w:val="Normal"/>
        <w:spacing w:lineRule="auto" w:line="360" w:before="0" w:after="0"/>
        <w:ind w:left="680" w:right="6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: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. Примерные программы по учебным предметам. География. 5-9 классы. (Стандарты второго поколения) М., Просвещение, 2011 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. Формирование  универсальных учебных действий в основной школе: от действия к мысли. Система заданий: пособие для учителя /А.Г. Асмолов, Г.В. Бурменская, И.А. Володарская и др.; под ред. А.Г. Асмолова. – М.: Просвещение, 2010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3. Фундаментальное ядро содержания общего образования /под ред. В.В. Козлова, А.М. Кондакова. – 2-е изд. – М.: Просвещение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.А. Кубышева «Реализация технологии деятельностного метода», ЦСДП, Москва 2005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8:16:00Z</dcterms:created>
  <dc:creator>Admin</dc:creator>
  <dc:description/>
  <cp:keywords/>
  <dc:language>en-US</dc:language>
  <cp:lastModifiedBy>Admin</cp:lastModifiedBy>
  <dcterms:modified xsi:type="dcterms:W3CDTF">2015-01-04T18:22:00Z</dcterms:modified>
  <cp:revision>1</cp:revision>
  <dc:subject/>
  <dc:title/>
</cp:coreProperties>
</file>