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22.3pt;width:374.45pt;height:322.2pt;mso-wrap-style:none;v-text-anchor:middle;mso-position-vertical:top" type="_x0000_t172">
            <v:path textpathok="t"/>
            <v:textpath on="t" fitshape="t" string="Памятка для родителей&#10; &quot;Обувь дошкольника &#10;и здоровье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drawing>
          <wp:inline distT="0" distB="0" distL="0" distR="0">
            <wp:extent cx="2123440" cy="256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91" t="-2555" r="5731" b="5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ЗДОРОВЬЕ  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НАЧИНАЕТСЯ   СО   СТОПЫ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808080"/>
          <w:sz w:val="32"/>
          <w:szCs w:val="32"/>
          <w:lang w:val="en-US" w:eastAsia="en-US"/>
        </w:rPr>
      </w:pPr>
      <w:r>
        <w:rPr>
          <w:rFonts w:cs="Franklin Gothic Book" w:ascii="Franklin Gothic Book" w:hAnsi="Franklin Gothic Book"/>
          <w:b/>
          <w:i/>
          <w:color w:val="808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15900</wp:posOffset>
            </wp:positionV>
            <wp:extent cx="1972945" cy="2857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322" t="3320" r="998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Детская стопа,  по сравнению со стопой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взрослого человека, имеет ряд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морфологических особенностей.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Она более широкая в передней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части и сужена в пяточной.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У детей дошкольного возраста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на подошве сильно развита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подкожная клетчатка, заполняющая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своды стопы, что нередко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приводит к диагностическим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 xml:space="preserve">ошибкам. При этом дети часто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жалуются на быструю утомляемость,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rFonts w:eastAsia="Franklin Gothic Book" w:cs="Franklin Gothic Book" w:ascii="Franklin Gothic Book" w:hAnsi="Franklin Gothic Book"/>
          <w:b/>
          <w:i/>
          <w:color w:val="0000FF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головную боль и боль в голени и стопе. У них также нарушается походка. Форма стопы влияет также и на состояние осанки и позвоночника ребенка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Стопа определяется расположением особых рефлексогенных зон на подошвенной поверхности, обеспечивающих связь стопы с различными системами организма (сердечно- сосудистой, дыхательной и др.)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Таким образом, стопа, благодаря уникальному строению и важным функциям, оказывает влияние на весь организм.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КАКОЙ ЖЕ ДОЛЖНА БЫТЬ ОБУВЬ ДЛЯ ДОШКОЛЬНИКА?</w:t>
      </w:r>
    </w:p>
    <w:p>
      <w:pPr>
        <w:pStyle w:val="Normal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Обувь должна соответствовать форме и размеру стопы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Подошва должна быть гибкой, не должна быть высокой и не слишком мягкой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Важным элементом обуви для дошкольников является каблук, высота которого не должна превышать 5-10 мм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В профилактике деформации стопы особое значение имеет наличие фиксированного задника, который позволяет прочно удерживать пяточную кость и предотвращает ее отклонение наружу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Обувь должна обеспечивать прочную фиксацию в носовой части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Прочная фиксация стопы в обуви обеспечивается также соответствующими креплениями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i/>
          <w:i/>
          <w:color w:val="0000FF"/>
          <w:sz w:val="32"/>
          <w:szCs w:val="32"/>
        </w:rPr>
      </w:pPr>
      <w:r>
        <w:rPr>
          <w:rFonts w:cs="Franklin Gothic Book" w:ascii="Franklin Gothic Book" w:hAnsi="Franklin Gothic Book"/>
          <w:b/>
          <w:i/>
          <w:color w:val="0000FF"/>
          <w:sz w:val="32"/>
          <w:szCs w:val="32"/>
        </w:rPr>
        <w:t>Большое значение для предупреждения деформации стопы имеют закаливающие процедуры, в том числе использование гидромассажных ванночек, а также использование тренажеров для стоп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orient="landscape" w:w="16838" w:h="11906"/>
      <w:pgMar w:left="567" w:right="567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9:00Z</dcterms:created>
  <dc:creator>Калугина Марина</dc:creator>
  <dc:description/>
  <cp:keywords/>
  <dc:language>en-US</dc:language>
  <cp:lastModifiedBy>Калугина </cp:lastModifiedBy>
  <cp:lastPrinted>2005-11-22T19:14:00Z</cp:lastPrinted>
  <dcterms:modified xsi:type="dcterms:W3CDTF">2010-08-16T06:08:00Z</dcterms:modified>
  <cp:revision>11</cp:revision>
  <dc:subject>Обувь и здоровье</dc:subject>
  <dc:title>Памятка для родителей</dc:title>
</cp:coreProperties>
</file>