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b/>
          <w:sz w:val="32"/>
          <w:szCs w:val="32"/>
        </w:rPr>
        <w:t>Совместное мероприятие родителей и детей в группе  №1 посвященное Дню матери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                   </w:t>
      </w:r>
      <w:r>
        <w:rPr>
          <w:color w:val="000000"/>
          <w:sz w:val="28"/>
          <w:szCs w:val="28"/>
        </w:rPr>
        <w:t>В детском саду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атоха и шум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ёпот, движенье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ы, смешки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за праздник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ся тут?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но, почётные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 придут!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, придут генералы?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- Нет!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, придут адмиралы?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- Нет!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дать понапрасну бросьте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е, вот они - гости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ётные, важные самые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Наши любимые мам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   Милые мамы! Примите в подарок стих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Ребенок: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чистого сердца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ми словами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, друзья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лкуем о мам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Ребенок: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ин труд я берегу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ю, чем могу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нче мама на обед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товила котлет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казала: «Слушай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учи, покушай! »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ел немного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 не подмога?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селый буб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рослые и дети становятся в круг, и передают друг, другу бубен говоря сло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Ты катись веселый буб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стро, быстро по ру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го остался бубен, </w:t>
      </w:r>
    </w:p>
    <w:p>
      <w:pPr>
        <w:pStyle w:val="Normal"/>
        <w:rPr/>
      </w:pPr>
      <w:r>
        <w:rPr>
          <w:sz w:val="28"/>
          <w:szCs w:val="28"/>
        </w:rPr>
        <w:t>Тот сейчас станцует нам». Под музыку кукарач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ебенок: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мама – дорогое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ой нужно дорожить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ее лаской и заботой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че нам на свете жить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Ребенок: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несет с собою ветер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, что всем открою я: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мире, в целом свете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лучше всех – моя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Игра «Мама нарядись»: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узыку передается мешок с нарядами и при остановке музыки, мама надевает на себя любую вещь одну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Ребенок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Книжки вечером читает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гда всё понимает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если я упряма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, любит меня Мам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бенок: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шагаю по дорожке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устали мои ножки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рыгнуть через яму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может? Знаю – Мама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маленьких утят. Танцуют дети для мам.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b/>
          <w:color w:val="000000"/>
          <w:sz w:val="28"/>
          <w:szCs w:val="28"/>
        </w:rPr>
        <w:t xml:space="preserve">Конкурс  «Накорми маму»: 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>Мамы сидят на стульчиках, рядом их дети с тарелочкой, на которой лежат кусочки сладостей, фруктов, овощей.  Мамы закрывают глаза, а дети кладут им в рот угощение, а мамы должны быстро сказать, что они съели. Кто быстрей, тот победил.</w:t>
      </w:r>
    </w:p>
    <w:p>
      <w:pPr>
        <w:pStyle w:val="Style15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бенок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Кто открыл мне этот мир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жалея своих сил?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гда оберегала?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ая на свете Мама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бенок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 свете всех милее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плом своим согреет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больше, чем себя?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Мамочка мо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- Не так много времени прошло, когда вы варили разные кашки своим деткам. Мы сейчас проверим, умеете ли вы варить кашу и дети нам вам в этом помогут!</w:t>
      </w:r>
    </w:p>
    <w:p>
      <w:pPr>
        <w:pStyle w:val="Style15"/>
        <w:shd w:fill="FFFFFF" w:val="clear"/>
        <w:spacing w:before="0" w:after="0"/>
        <w:ind w:firstLine="30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Игра «Варим кашу»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рока –  белобока»  задумала кашу варить, чтоб деток накормить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ынок пошла и вот, что  взяла: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ное молоко – да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иное яйцо – нет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ная крупа – да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усты качан – нет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еный огурец – нет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ной холодец – нет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 да соль – да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ая фасоль – нет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о топленое – да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ка соленная – нет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вровый лист – нет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тайский рис – да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слив да изюм – да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коладный лукум – нет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ц болгарский – нет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ус татарский – нет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убничное варенье – да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исквитное печенье – нет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Ребенок: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аюсь я, как мама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хмурюсь я упрямо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такой же нос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ой же цвет волос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Ребенок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сна ночей прошло не мало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, тревог не перечесть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поклон вам всем, родные мамы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се: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о, что вы на свете есть!</w:t>
      </w:r>
    </w:p>
    <w:p>
      <w:pPr>
        <w:pStyle w:val="Style15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Беспроигрышная Лотерея:</w:t>
      </w:r>
    </w:p>
    <w:p>
      <w:pPr>
        <w:pStyle w:val="Style15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ердись на нас дружок, пригодиться коробок. (коробок спичек)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канчик этот наливайте и тихонько выпивайте.(Стаканчик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игрыш вручаю смело, потребляйте его в дело. (лист бумаги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ой товарищ, получи конфетку. Только сам не ешь, угости соседку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илет, так билет в номерах не ройся. Считай,  что выигрыша нет – поплачь и успокойся. (Носовой платок)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ните вашу руку. Получи головку лука. (Лук)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не кушать вам в столовой, получите лист лавровый. (лист лавровый)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ль вчера поели моли, разодрались до боли, да взамен даем ПАКЕТ – ничего другого нет!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ней выигрыша нет, чем мусора пакет  (Мусорный пакет)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вас любовь большая ждет и поцелуи круглый год. (Губка для посуды)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 у нас желанный гость Вам подарок , </w:t>
      </w:r>
      <w:r>
        <w:rPr>
          <w:b/>
          <w:color w:val="000000"/>
          <w:sz w:val="28"/>
          <w:szCs w:val="28"/>
        </w:rPr>
        <w:t>Ценный гвоздь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вашу милую улыбку, подаренную нам сейчас, вручаем вам вот эту </w:t>
      </w:r>
      <w:r>
        <w:rPr>
          <w:b/>
          <w:color w:val="000000"/>
          <w:sz w:val="28"/>
          <w:szCs w:val="28"/>
        </w:rPr>
        <w:t>пуговку</w:t>
      </w:r>
      <w:r>
        <w:rPr>
          <w:color w:val="000000"/>
          <w:sz w:val="28"/>
          <w:szCs w:val="28"/>
        </w:rPr>
        <w:t>, пусть она радует вас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ем всегда большая сила, хоть и маленькое </w:t>
      </w:r>
      <w:r>
        <w:rPr>
          <w:b/>
          <w:color w:val="000000"/>
          <w:sz w:val="28"/>
          <w:szCs w:val="28"/>
        </w:rPr>
        <w:t>мыло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б не облить свою соседку, получи от нас </w:t>
      </w:r>
      <w:r>
        <w:rPr>
          <w:b/>
          <w:color w:val="000000"/>
          <w:sz w:val="28"/>
          <w:szCs w:val="28"/>
        </w:rPr>
        <w:t>конфетку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ам  достался </w:t>
      </w:r>
      <w:r>
        <w:rPr>
          <w:b/>
          <w:color w:val="000000"/>
          <w:sz w:val="28"/>
          <w:szCs w:val="28"/>
        </w:rPr>
        <w:t>карандаш</w:t>
      </w:r>
      <w:r>
        <w:rPr>
          <w:color w:val="000000"/>
          <w:sz w:val="28"/>
          <w:szCs w:val="28"/>
        </w:rPr>
        <w:t>, был ничей теперь он ваш!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ружочек не скучай, и всегда пей крепкий </w:t>
      </w:r>
      <w:r>
        <w:rPr>
          <w:b/>
          <w:color w:val="000000"/>
          <w:sz w:val="28"/>
          <w:szCs w:val="28"/>
        </w:rPr>
        <w:t>чай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мир отлично знать предлагаем вам </w:t>
      </w:r>
      <w:r>
        <w:rPr>
          <w:b/>
          <w:color w:val="000000"/>
          <w:sz w:val="28"/>
          <w:szCs w:val="28"/>
        </w:rPr>
        <w:t>газетку</w:t>
      </w:r>
      <w:r>
        <w:rPr>
          <w:color w:val="000000"/>
          <w:sz w:val="28"/>
          <w:szCs w:val="28"/>
        </w:rPr>
        <w:t xml:space="preserve"> почитать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ишь сладкое, аль нет, вот вам горсточка </w:t>
      </w:r>
      <w:r>
        <w:rPr>
          <w:b/>
          <w:color w:val="000000"/>
          <w:sz w:val="28"/>
          <w:szCs w:val="28"/>
        </w:rPr>
        <w:t xml:space="preserve">конфет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ней выигрыша нет, чем</w:t>
      </w:r>
      <w:r>
        <w:rPr>
          <w:b/>
          <w:color w:val="000000"/>
          <w:sz w:val="28"/>
          <w:szCs w:val="28"/>
        </w:rPr>
        <w:t xml:space="preserve"> целлофановый пакет.</w:t>
      </w:r>
    </w:p>
    <w:p>
      <w:pPr>
        <w:pStyle w:val="Style15"/>
        <w:shd w:fill="FFFFFF" w:val="clear"/>
        <w:spacing w:before="0" w:after="0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Ребенок</w:t>
      </w:r>
      <w:r>
        <w:rPr>
          <w:color w:val="000000"/>
          <w:sz w:val="28"/>
          <w:szCs w:val="28"/>
        </w:rPr>
        <w:t>:                    День осенний на дворе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ечный и яркий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ым мамочкам своим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им мы подарки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арят мамам подарки, сделанные своими рукам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ение чаепития, свободное общение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6:28:00Z</dcterms:created>
  <dc:creator>Maрина</dc:creator>
  <dc:description/>
  <cp:keywords/>
  <dc:language>en-US</dc:language>
  <cp:lastModifiedBy>Maрина</cp:lastModifiedBy>
  <cp:lastPrinted>2015-01-20T20:49:00Z</cp:lastPrinted>
  <dcterms:modified xsi:type="dcterms:W3CDTF">2015-01-27T05:20:00Z</dcterms:modified>
  <cp:revision>38</cp:revision>
  <dc:subject/>
  <dc:title/>
</cp:coreProperties>
</file>