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ценарий новогоднего праздника в 1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омашка с 6 лепестками-заданиями, 30 призов для минифантов, 30 призов в обертках на нитке, по 6 прямоугольников-билетов красного, синего, желтого, зеленого,  белого цветов, воздушный шарик, шарф, ножницы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ни «В лесу родилась елочка», «Маленькой елочке», «Танец маленьких утят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 и уважаемые родители. Сегодня мы празднуем замечательный праздник - Новый год. Этот праздник таит в себе много волшебного и таинственного, радостного и веселого. Надеюсь, что именно такие чувства возникнут  у вас в ходе нашего праздника. Итак, начин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нкур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нифан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а доске прикреплена ромашка с 6 лепестками-заданиями: спеть песенку, рассказать стишок, загадать загадку, сказать скороговорку, показать пантомиму, творческое задани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ко мне выйдут ребята, у которых красные билеты. ( 6 человек)</w:t>
      </w:r>
    </w:p>
    <w:p>
      <w:pPr>
        <w:pStyle w:val="Normal"/>
        <w:spacing w:lineRule="auto" w:line="360"/>
        <w:jc w:val="both"/>
        <w:rPr/>
      </w:pPr>
      <w:r>
        <w:rPr/>
        <w:t>(Срываю лепесток, читаю задание, желающий выполняет. Каждому ребенку дается приз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41"/>
        <w:gridCol w:w="1534"/>
        <w:gridCol w:w="1824"/>
        <w:gridCol w:w="1587"/>
        <w:gridCol w:w="15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зад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Веселая путани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вами мы сейчас сыграем в интересную игр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чем елку наряжаем, я детишкам наз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послушайте внимательно и ответьте обязатель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я скажу вам верно, говорите «да» в от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а если вдруг -  неверно, говорите смело: «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ноцветные хлопуш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деяла и подуш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ладушки и крова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арики стеклян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улья деревян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юшевые миш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квари и книж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сы разноцвет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ирлянды светл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ег из ваты бел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нцы и портф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уфли и сапож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шки, вилки, лож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фетти блестящ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гры настоящ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ишки золотист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ездочки лучистые?</w:t>
      </w:r>
    </w:p>
    <w:p>
      <w:pPr>
        <w:pStyle w:val="Normal"/>
        <w:spacing w:lineRule="auto" w:line="360"/>
        <w:jc w:val="both"/>
        <w:rPr/>
      </w:pPr>
      <w:r>
        <w:rPr/>
        <w:t>3. Минифанты. (2-я шестерка)- синие 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41"/>
        <w:gridCol w:w="1534"/>
        <w:gridCol w:w="1824"/>
        <w:gridCol w:w="1587"/>
        <w:gridCol w:w="15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зад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гра «Шар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тановятся в круг. По команде под музыку («Танец маленьких утят») начинают передавать воздушный шарик друг другу. Затем музыка останавливается. У кого шарик в руках – выполняет какое-либо задание по выбору.</w:t>
      </w:r>
    </w:p>
    <w:p>
      <w:pPr>
        <w:pStyle w:val="Normal"/>
        <w:spacing w:lineRule="auto" w:line="360"/>
        <w:jc w:val="both"/>
        <w:rPr/>
      </w:pPr>
      <w:r>
        <w:rPr/>
        <w:t>5. Минифанты. (3-я шестерка). – желтые 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41"/>
        <w:gridCol w:w="1534"/>
        <w:gridCol w:w="1824"/>
        <w:gridCol w:w="1587"/>
        <w:gridCol w:w="15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зад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Аукцио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предлагается назвать любой предмет новогоднего праздника зеленого цвета. Повторяться нельзя. Побеждает тот, кто назовет предмет зеленого цвета самый последний.</w:t>
      </w:r>
    </w:p>
    <w:p>
      <w:pPr>
        <w:pStyle w:val="Normal"/>
        <w:spacing w:lineRule="auto" w:line="360"/>
        <w:jc w:val="both"/>
        <w:rPr/>
      </w:pPr>
      <w:r>
        <w:rPr/>
        <w:t>7. Минифанты. (4-я шестерка). – зеленые 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41"/>
        <w:gridCol w:w="1534"/>
        <w:gridCol w:w="1824"/>
        <w:gridCol w:w="1587"/>
        <w:gridCol w:w="15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зад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Конкурс «Доскажи словечк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кончить стиш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ам прочту стих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чту, а вы кончай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м дружно отвечайте.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воре снежок идет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праздник … (Новый год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о светятся иголки,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Хвойный дух идет… (от елки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ви слабо шелестят,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Бусы яркие … (блестят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чаются игрушки: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ги, звездочки… (хлопушки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хушку украшая, 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сияет, как всегда, 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яркая, большая, 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икрылая…(звезда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годний хоровод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Ждали дети целый год.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Папы, мамы, малыши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ды елке от … (души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егодня веселиться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И смеяться, не лениться,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весело встречать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Ни секунды не … (скучать)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Эй, честная детвора!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на праздник пора!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, песни и смех</w:t>
      </w:r>
    </w:p>
    <w:p>
      <w:pPr>
        <w:pStyle w:val="Normal"/>
        <w:spacing w:lineRule="auto" w:line="360"/>
        <w:ind w:left="1482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ют вас … (всех!)</w:t>
      </w:r>
    </w:p>
    <w:p>
      <w:pPr>
        <w:pStyle w:val="Normal"/>
        <w:spacing w:lineRule="auto" w:line="360"/>
        <w:jc w:val="both"/>
        <w:rPr/>
      </w:pPr>
      <w:r>
        <w:rPr/>
        <w:t>9. Минифанты. (5-я шестерка) – белые бил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41"/>
        <w:gridCol w:w="1534"/>
        <w:gridCol w:w="1824"/>
        <w:gridCol w:w="1587"/>
        <w:gridCol w:w="15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ми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.зад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«Приз вслепую». (На нитке в обертках висят  различные призы. Детям необходимо с закрытыми шарфом глазами ножницами срезать себе приз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, ребята, посмотрите, какие сюрпризы приготовил вам Дед Мороз. Эти сюрпризы вы выберете сами, но с закрытыми глазами. Итак, вам необходимо ножницами срезать себе сюрприз, а мы все будем помогать словами «горячо» - «холодно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т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. Столько призов заработали. Надеюсь, что вам понравился наш праздник. Желаю вам здоровья, счастья, успехов в учебе, а вашим родителям еще и терпения. На этом наш праздник оконч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.Дрожж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ей гуляет Дедушка Мороз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ей рассыпает по ветвям бере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, бородою белою тряс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ает ногою, только треск ид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.Высотская «Снежный крол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лепили снежный 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ки сделали по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раз вместо гла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ьки нашлись у н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лик вышел как жив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 хвостом и голов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усы не тяни – из соломинок он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ые, блестящие, точно настоящи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негоп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идет, снег ид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по свету бро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куда он идет и куда уходи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пад, снегопа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жное пад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идет наугад, словно сновид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ы земли, сны небес видит, засыпа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сад, белый лес снегом засып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Загадки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ть сама – и снег, и лед,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уходит – слезы льет.     (Зима.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ой это мастер на стекла нанес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истья, и травы, и заросли роз?    (Мороз.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 прихожу с подарками,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щу огнями яркими,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ная, забавная,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вый год я главная!     (Ёлка.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тет она вниз головою,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летом, а растет зимою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олнце её припечёт –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лачет она и умрет.     (Сосулька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гляну в оконце, лежит белое суконце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ю зиму лежит, а весной убежит. (Снег)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говорки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т топота копыт пыль по полю летит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Шесть мышат в камышах шуршат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Шла Саша по шоссе и сосала сушку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асовщик, прищурив глаз, чинит часики для нас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зимний холод всякий молод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томима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казать, как подметают пол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казать, как моют посуду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вец на сцене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казать, как едут на велосипеде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 сидит ученик на уроке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40:00Z</dcterms:created>
  <dc:creator>User</dc:creator>
  <dc:description/>
  <cp:keywords/>
  <dc:language>en-US</dc:language>
  <cp:lastModifiedBy>User</cp:lastModifiedBy>
  <dcterms:modified xsi:type="dcterms:W3CDTF">2015-01-27T18:41:00Z</dcterms:modified>
  <cp:revision>2</cp:revision>
  <dc:subject/>
  <dc:title>Сценарий новогоднего праздника в 1 классе</dc:title>
</cp:coreProperties>
</file>