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 xml:space="preserve">Мохунь О.А., </w:t>
      </w:r>
      <w:r>
        <w:rPr>
          <w:rFonts w:cs="Times New Roman" w:ascii="Times New Roman" w:hAnsi="Times New Roman"/>
          <w:sz w:val="22"/>
          <w:szCs w:val="22"/>
          <w:lang w:val="ru-RU"/>
        </w:rPr>
        <w:t>учитель русского языка</w:t>
      </w:r>
    </w:p>
    <w:p>
      <w:pPr>
        <w:pStyle w:val="Normal"/>
        <w:tabs>
          <w:tab w:val="clear" w:pos="708"/>
          <w:tab w:val="left" w:pos="9330" w:leader="none"/>
        </w:tabs>
        <w:jc w:val="right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и литературы</w:t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МОУ – СОШ с.Баскато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Технологическая карта урока русского языка в 4 классе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МК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чебный комплекс Начальная школа 21 века. Учебник Русский язык 4 класс под редакцией С.В.Иванова, М.И.Кузнецовой, Л.В.Петленко.                                          </w:t>
      </w:r>
    </w:p>
    <w:p>
      <w:pPr>
        <w:pStyle w:val="Normal"/>
        <w:tabs>
          <w:tab w:val="clear" w:pos="708"/>
          <w:tab w:val="left" w:pos="8655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Тема урока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Будущее время глаголов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Тип урока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Урок ознакомления с новым материалом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Цели:  </w:t>
      </w:r>
      <w:r>
        <w:rPr>
          <w:rFonts w:cs="Times New Roman" w:ascii="Times New Roman" w:hAnsi="Times New Roman"/>
          <w:sz w:val="22"/>
          <w:szCs w:val="22"/>
          <w:lang w:val="ru-RU"/>
        </w:rPr>
        <w:t>правильно по вопросу определять будущее время глагола, расширять знания детей о частях речи, обогащать словарный запас учащихся, развивать логическое мышление, умение сравнивать, наблюдать и делать выводы, воспитывать наблюдательность, речь детей.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140"/>
        <w:gridCol w:w="5247"/>
        <w:gridCol w:w="3828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Этапы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еятельность учителя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еятельность учащих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УУД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отивация к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ь: включение в учебную деятельность на личностно – значимом уров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етствие учащихся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ворят друг другу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дному или од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удно справиться с бе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ово «мы» сильней, чем «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ы – семья и мы – друзь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: положительное отношение друг к друг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тапредметные: положительное отношение к знаниям, учебной деятельности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ктуализация знаний и пробное учебное дей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ь: готовность мышления и осознание потребности к построению нового способа действ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дготовленный ученик пишет на доске текст упражнени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чистопис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вей, Любовь, Артур, Виолетта, Владисл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начение имен соответственно: Божий человек, любимая, рожденная любовью, могучий медведь, фиалочка, владеющий славой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щиеся записывают текст, объясняют известные орф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амопроверка, у слабых учащихся – взаимопроверка с сильными учащими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знавательная: анализ объектов с целью выделения признаков, подведение под поня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улятивные: фиксация затруднения, саморегуляция в ситуации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муникативные: выражение своих мыслей, аргументация своего мнения, учет разных м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заимоперекрестный опрос по изученной теме «Глагол»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ь: 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 передает мяч одному ребенку с вопросом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щиеся далее задают друг другу вопросы по теме «Глагол. Виды глагола». Сильные помогают слабым вспомнить правильный ответ и придумать вопрос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знавательные: закрепелние полученной ране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улятивные: коррекция, 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муникативные: умение ориентироваться в системе знаний, осуществлять анализ объектов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облемно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ь: активация умственной деятельности, развитие умения логически мысл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Целеполагание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Ответ на поисковый вопрос на с.4-5 учебника (Урок 67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 предлагает учащимся восстановить фразу и проанализировать написание в ней глагола. А также поставить цель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..ол.. в  ..о..ме бу..ущ..го вр..м..ни на..ыв..ют д..йст..и.. по..л.. м..мента р..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 предлагает найти ответ на вопрос на с.4-5 учебника (Урок 67)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щиеся восстанавливают фразу, записывают в тетрадь, дают характеристику глаголу, ставят цель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щиеся думают и отвечают на поисковый вопрос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знавательные: самостоятельное создание способа решения проблемы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муникативные:  выражение своих мыслей с полнотой и точностью, аргументация своего мнения и позиции в коммуникации, учет разных м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улятивные: контроль, коррекция, оц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: оценивание усваемого содержания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инамическая пауза (этап физической разряд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ь: сменить вид 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гра «Хлопок». Учитель диктует глаголы, если глагол будущего времени – хлоп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ли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окачайтесь, покружитесь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отянитесь, потянитесь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риседайте, приседайт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ошагайте, пошагайт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станьте на носок, на пятку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оскачите-ка вприсядку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Глубоко теперь вздохнит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ядьте тихо, отдохн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форме какого времени употреблены глаголы?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щиеся выполняют упражн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: установка на здоровый образ жизни и ее реализация на уроке.</w:t>
            </w:r>
          </w:p>
        </w:tc>
      </w:tr>
      <w:tr>
        <w:trPr>
          <w:trHeight w:val="15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З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крепление с комментированием во внешней реч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ь: применение нового знания в типовых задания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итель предлагает выполнить упражнение 2 на с.5 в учебнике.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ащиеся выполняют упражнение, выделяют орф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в парах. Речевое проговаривание. Помощь друг друг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знавательные: анализ объектов с целью выделения призна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муникативные: выражение своих мыслей с полнотой и точностью, умение оформлять свои мысли в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улятивные: умение 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: умение работать в парах, сопереживать другим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амостоя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ь: самопроверка умения применять новые знания в типовых условия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 предлагает учащимся выполнить упражение 3 в учебнике на с.5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ащиеся выполняют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знавательные: умение находить нуж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улятивные: умение решать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: способность самооценки своих действий.</w:t>
            </w:r>
          </w:p>
        </w:tc>
      </w:tr>
      <w:tr>
        <w:trPr>
          <w:trHeight w:val="242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ефлекси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ь: соотнесение цели урока и его результатов, самооценка работы на уроке, осознание метода построения нового зн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 предлагает учащимся начертить кластер по изучаемой орфограмме «Будущее время глаголов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ем « Незаконченное предложение». На доске записаны два предложения, вставить подходящие по смыслу сло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рок мне -------- понравил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 _____ доволен своей работо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ли показывают смайлы с разным выражением настро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ли записывают в тетради: Я – молодец!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гу и лучше!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до постараться!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щиеся в группах выполняют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щиеся заканчивают предлож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знавательные: рефлексия способов и условий действия; контроль и оценка процесса и результатов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: самооценка, адекватное понимание успеха или неуспеха в УД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муникативные: уметь слушать и понимать речь других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шнее задание: упр. 1, с.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ля сильных учащихся дополнительно – вариан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составить синквейн  на изученную орфограмму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написать  лингвистическую сказку о правописании суффиксов глаголов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2"/>
        <w:tabs>
          <w:tab w:val="clear" w:pos="708"/>
          <w:tab w:val="left" w:pos="11360" w:leader="none"/>
        </w:tabs>
        <w:spacing w:before="102" w:after="238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                                    </w:t>
      </w:r>
    </w:p>
    <w:sectPr>
      <w:footerReference w:type="default" r:id="rId2"/>
      <w:type w:val="nextPage"/>
      <w:pgSz w:orient="landscape" w:w="16838" w:h="11906"/>
      <w:pgMar w:left="720" w:right="1134" w:gutter="0" w:header="0" w:top="71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177A4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Arial" w:hAnsi="Arial" w:eastAsia="Times New Roman" w:cs="Arial"/>
      <w:sz w:val="20"/>
      <w:szCs w:val="20"/>
    </w:rPr>
  </w:style>
  <w:style w:type="character" w:styleId="Style9">
    <w:name w:val="Основной текст + Курсив"/>
    <w:qFormat/>
    <w:rPr>
      <w:rFonts w:ascii="Constantia" w:hAnsi="Constantia" w:cs="Constantia"/>
      <w:i/>
      <w:iCs/>
      <w:shd w:fill="FFFFFF" w:val="clear"/>
      <w:lang w:bidi="ar-SA"/>
    </w:rPr>
  </w:style>
  <w:style w:type="character" w:styleId="21pt">
    <w:name w:val="Основной текст (2) + Интервал 1 pt"/>
    <w:qFormat/>
    <w:rPr>
      <w:rFonts w:ascii="Bookman Old Style" w:hAnsi="Bookman Old Style" w:cs="Bookman Old Style"/>
      <w:spacing w:val="30"/>
      <w:sz w:val="18"/>
      <w:szCs w:val="18"/>
      <w:shd w:fill="FFFFFF" w:val="clear"/>
      <w:lang w:bidi="ar-SA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i/>
      <w:iCs/>
      <w:spacing w:val="0"/>
      <w:sz w:val="21"/>
      <w:szCs w:val="21"/>
      <w:shd w:fill="FFFFFF" w:val="clear"/>
      <w:lang w:bidi="ar-SA"/>
    </w:rPr>
  </w:style>
  <w:style w:type="character" w:styleId="11">
    <w:name w:val="Основной текст + Курсив1"/>
    <w:qFormat/>
    <w:rPr>
      <w:rFonts w:ascii="Times New Roman" w:hAnsi="Times New Roman" w:eastAsia="Times New Roman" w:cs="Times New Roman"/>
      <w:i/>
      <w:iCs/>
      <w:spacing w:val="30"/>
      <w:sz w:val="21"/>
      <w:szCs w:val="21"/>
      <w:shd w:fill="FFFFFF" w:val="clear"/>
      <w:lang w:bidi="ar-SA"/>
    </w:rPr>
  </w:style>
  <w:style w:type="character" w:styleId="3">
    <w:name w:val="Основной текст (3) + Не полужирный;Не курсив"/>
    <w:qFormat/>
    <w:rPr>
      <w:rFonts w:ascii="Constantia" w:hAnsi="Constantia" w:eastAsia="Constantia" w:cs="Constantia"/>
      <w:b/>
      <w:bCs/>
      <w:i/>
      <w:iCs/>
      <w:shd w:fill="FFFFFF" w:val="clear"/>
    </w:rPr>
  </w:style>
  <w:style w:type="character" w:styleId="4">
    <w:name w:val="Основной текст (4) + Не курсив"/>
    <w:qFormat/>
    <w:rPr>
      <w:rFonts w:ascii="Constantia" w:hAnsi="Constantia" w:eastAsia="Constantia" w:cs="Constantia"/>
      <w:i/>
      <w:iCs/>
      <w:shd w:fill="FFFFFF" w:val="clear"/>
    </w:rPr>
  </w:style>
  <w:style w:type="character" w:styleId="Style10">
    <w:name w:val="Основной текст + Полужирный;Курсив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  <w:shd w:fill="FFFFFF" w:val="clear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character" w:styleId="Text21">
    <w:name w:val="text21"/>
    <w:qFormat/>
    <w:rPr>
      <w:rFonts w:ascii="Arial" w:hAnsi="Arial" w:cs="Arial"/>
      <w:b w:val="false"/>
      <w:bCs w:val="false"/>
      <w:i/>
      <w:iCs/>
      <w:color w:val="009900"/>
      <w:sz w:val="18"/>
      <w:szCs w:val="18"/>
    </w:rPr>
  </w:style>
  <w:style w:type="character" w:styleId="PageNumber">
    <w:name w:val="Page Number"/>
    <w:basedOn w:val="Style6"/>
    <w:rPr/>
  </w:style>
  <w:style w:type="character" w:styleId="Grame">
    <w:name w:val="grame"/>
    <w:basedOn w:val="Style6"/>
    <w:qFormat/>
    <w:rPr/>
  </w:style>
  <w:style w:type="character" w:styleId="Tbb12">
    <w:name w:val="tbb12"/>
    <w:basedOn w:val="Style6"/>
    <w:qFormat/>
    <w:rPr/>
  </w:style>
  <w:style w:type="character" w:styleId="41">
    <w:name w:val="Заголовок 4 Знак"/>
    <w:qFormat/>
    <w:rPr>
      <w:sz w:val="28"/>
      <w:szCs w:val="24"/>
      <w:lang w:val="ru-RU" w:bidi="ar-SA"/>
    </w:rPr>
  </w:style>
  <w:style w:type="character" w:styleId="Style11">
    <w:name w:val="Основной текст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ru-RU" w:bidi="ar-SA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lang w:val="ru-RU" w:bidi="ar-SA"/>
    </w:rPr>
  </w:style>
  <w:style w:type="paragraph" w:styleId="P6">
    <w:name w:val="p6"/>
    <w:basedOn w:val="Normal"/>
    <w:qFormat/>
    <w:pPr>
      <w:spacing w:before="30" w:after="240"/>
    </w:pPr>
    <w:rPr>
      <w:rFonts w:ascii="Tahoma" w:hAnsi="Tahoma" w:cs="Tahoma"/>
      <w:color w:val="000000"/>
      <w:sz w:val="27"/>
      <w:szCs w:val="27"/>
      <w:lang w:val="ru-RU" w:bidi="ar-SA"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 w:bidi="ar-SA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ru-RU" w:bidi="ar-S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 w:bidi="ar-SA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  <w:sz w:val="18"/>
      <w:szCs w:val="18"/>
      <w:lang w:val="ru-RU" w:bidi="ar-SA"/>
    </w:rPr>
  </w:style>
  <w:style w:type="paragraph" w:styleId="Text2">
    <w:name w:val="text2"/>
    <w:basedOn w:val="Normal"/>
    <w:qFormat/>
    <w:pPr>
      <w:spacing w:before="280" w:after="280"/>
    </w:pPr>
    <w:rPr>
      <w:rFonts w:ascii="Arial" w:hAnsi="Arial" w:cs="Arial"/>
      <w:i/>
      <w:iCs/>
      <w:color w:val="009900"/>
      <w:sz w:val="18"/>
      <w:szCs w:val="18"/>
      <w:lang w:val="ru-RU" w:bidi="ar-S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12">
    <w:name w:val="Стиль1"/>
    <w:basedOn w:val="Normal"/>
    <w:qFormat/>
    <w:pPr>
      <w:tabs>
        <w:tab w:val="clear" w:pos="708"/>
        <w:tab w:val="left" w:pos="284" w:leader="none"/>
      </w:tabs>
      <w:spacing w:before="80" w:after="20"/>
      <w:ind w:firstLine="567"/>
      <w:jc w:val="both"/>
    </w:pPr>
    <w:rPr>
      <w:rFonts w:ascii="Arial" w:hAnsi="Arial" w:cs="Arial"/>
      <w:spacing w:val="20"/>
      <w:sz w:val="28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  <w:lang w:val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21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18:00Z</dcterms:created>
  <dc:creator>Надежда</dc:creator>
  <dc:description/>
  <cp:keywords/>
  <dc:language>en-US</dc:language>
  <cp:lastModifiedBy>эксперт</cp:lastModifiedBy>
  <cp:lastPrinted>2012-09-25T21:40:00Z</cp:lastPrinted>
  <dcterms:modified xsi:type="dcterms:W3CDTF">2015-01-18T14:04:00Z</dcterms:modified>
  <cp:revision>30</cp:revision>
  <dc:subject/>
  <dc:title>Урок русского языка в 8-м классе по теме: "Основные виды обстоятельств" </dc:title>
</cp:coreProperties>
</file>