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ХНОЛОГИЧЕСКАЯ КАРТА  УРОКА ОБЩЕСТВОЗНАНИЯ В 8 - ОМ КЛАСС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 ТЕМЕ: «ОБЩЕНИ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051"/>
        <w:gridCol w:w="2026"/>
        <w:gridCol w:w="2104"/>
        <w:gridCol w:w="2045"/>
        <w:gridCol w:w="2045"/>
        <w:gridCol w:w="2077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уро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 уча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одит к достижению запланированных результатов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.Организационный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о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минуты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эмо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урок, мотивировать обучающихся на работу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создаёт эмоциональный настрой на урок, мотивирует их к у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 слушают музык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 на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центрация внимания учащих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ть музык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звонок, настроится на успешную работу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Актуализация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минут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учащихся  по  те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 Социализация и воспитание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роблемный диалог с обучающими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на экране слай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ет задания в рабочих листах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ут ответ на поставленные учителем вопросы;  смотрят презент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ют «Рабочие  листы№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ют в них задания 1-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мозговой штурм»), бесе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заимопровер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определение понятий, называют стадии соци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высказывания – самовоспитание приводят аргументы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пределение понятиям социализация и вос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стадии соци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адии социализации по слай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оответствие, вставить пропущенные слова в тек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высказывания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3. Подготовка к восприятию нов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минуты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урока, вовлечения обучающихся в процесс формулирования целее и задач урока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притчу, задает подводящие вопрос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определяют цели и задачи уро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 называют тему урока, ставят цели и задачи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ть, притчу, определить главную мысль притчи, продолжить притчу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4. Восприятие нов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 мину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бота с понят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тавление сх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ставление и заполнение табл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бота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смотр видеофраг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контроль усво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оставление памят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амостоятельно: находить и отбирать нужн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ставлять опорные схемы, заполнять таблицы, составлять пам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ту в группах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деятельность обучающихся, придумывает, проблемные задания, символы, задает шаблоны таблиц, схем, задает подводящие вопросы. Готов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л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езен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абочими листами №2. выполняют задания, отбирают нужную информацию, преобразовывают, в виде опорных схем и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 в группе, придумывают примеры различных форм общения, озвучи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ыгрыв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ы,   по просмотренному, определяют форму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амятк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 беседа, индивидуальная, парная работа в рабочих листах, самоконтроль, взаимопровер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отбирают нужную информацию, согласно заданиям рабочего листа № 2, комментируют символы, заполняют схему, составляют таблицу, осуществляют, самоконтроль, взаимопроверку, просмотр видеофрагмента, составляют памятку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в параграфе значение симв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« Виды общения», составить и заполнить таблицу « Формы общения» Придумать примеры форм общения. Самоконтроль выполненных заданий по презентации. Памятка « Как правильно общаться»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минуты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е. Отработка способов невербального общения (жесты, мимика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различные жесты, мимику,  с комментариям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, жесты, кивают головой, показывают мимик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различные жесты,  тренируют способы невербального общения (смена вида деятельности)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йте за мной жесты, угадайте значения жеста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5.Подведение итогов уро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минут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диалог с обучающимися, оценивает деятельность ребят на уроке, задаёт домашнее задание, просит оценить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ают высказывания учителя, сообщая о том, что нового узнали, оценивают урок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ный опрос, рефлексия, контро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по теме: «Общение» называют виды формы, способы общения, делают выводы, как правильно общаться в обществе.</w:t>
            </w:r>
            <w:r>
              <w:rPr>
                <w:rFonts w:cs="Times New Roman" w:ascii="Times New Roman" w:hAnsi="Times New Roman"/>
              </w:rPr>
              <w:t xml:space="preserve"> объективно оценивают эффективность уро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предложения учителя, записать домашнее задание в дневник, выбрать изображение  смай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строению после урока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39:00Z</dcterms:created>
  <dc:creator>Admin</dc:creator>
  <dc:description/>
  <cp:keywords/>
  <dc:language>en-US</dc:language>
  <cp:lastModifiedBy>Admin</cp:lastModifiedBy>
  <dcterms:modified xsi:type="dcterms:W3CDTF">2015-01-27T19:39:00Z</dcterms:modified>
  <cp:revision>2</cp:revision>
  <dc:subject/>
  <dc:title/>
</cp:coreProperties>
</file>