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БОУ «СОШ с. Старые  Бурас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зарно-Карабулакского муниципального райо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ездомные животные  - как экологическая проблем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ыполнила   работу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еница 8 класс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ихненок Анастас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читель биологии и хим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Замарина М.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рые Бурас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4 г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ДЕРЖАНИЕ                                                                                      ст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Введение………………………………………………………………. 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Основная часть…………………………………………                        3- 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Роль животных в жизни человека…………………………………  3-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Бездомные животные……………………………………………     4-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ши исследования………………………………………………… 6-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нкетирование ………………………………………………………9-1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Выводы, заключение……………………………………………… …   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я …………………………………………………………….    1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блиография ………………………………………………………………1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«Мы в ответе за тех, кого приручили».</w:t>
      </w:r>
    </w:p>
    <w:p>
      <w:pPr>
        <w:pStyle w:val="Normal"/>
        <w:spacing w:lineRule="auto" w:line="360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Антуан де Сент- Экзюпери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 побудило меня, ученицу 8 класса,  выбрать данную тему?  Я думаю, что эта  работа  началась с того, что мы решили вместе с подругами помочь бездомному котенку в нашем «поселке», забрали его домой, а он оказался очень злым и агрессивным, и ушел из нашего дома. Потом мы долго разговаривали вместе  с  учителями о данной проблеме, а после занятий и дома с родителями. Решили изучить эту тему, поставили перед собой цель и ряд задач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исследования: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чины появления бездомных животных,  существующие проблемы  и предложить пути выхода из сложившейся ситуации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>Собрать  и  проанализировать  информацию   о роли  животных в жизни человека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ичины появления в нашей жизни бездомных  животных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142"/>
        <w:jc w:val="both"/>
        <w:rPr/>
      </w:pPr>
      <w:r>
        <w:rPr>
          <w:sz w:val="28"/>
          <w:szCs w:val="28"/>
        </w:rPr>
        <w:t>Провести анкетирование населения разных возрастов и разного социального положения с целью выяснения отношения  к проблеме бездомных животных  и путей ее решения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ть планы нашей деятельности по этой теме на будущее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следования: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иск и анализ литературы и других источников информации по данной тематике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42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и анализ.</w:t>
      </w:r>
    </w:p>
    <w:p>
      <w:pPr>
        <w:pStyle w:val="Normal"/>
        <w:spacing w:lineRule="auto" w:line="360"/>
        <w:ind w:left="720" w:firstLine="142"/>
        <w:jc w:val="both"/>
        <w:rPr/>
      </w:pPr>
      <w:r>
        <w:rPr>
          <w:sz w:val="28"/>
          <w:szCs w:val="28"/>
        </w:rPr>
        <w:t xml:space="preserve">2. I. В 2015 году наша страна отметит  70 лет со дня Победы в Великой Отечественной войне. Всем известно, что в то тяжелое время  рядом с человеком на линии фронта были и собаки. Они бежали в стремительную атаку по снегу, везли лыжников, </w:t>
        <w:softHyphen/>
        <w:t>бойцов, пулемёты, патроны. С взрывчаткой на спине кидались под гусеницы металлических громад. Собаки-связисты под пулями тянули кабель, несли донесения, проскакивая через минные поля и открытые простреливаемые пространства. Тысячи жизней спасали собаки-санитары, разыскивая раненых на поле боя, вывозя их с передовой. В 1944 году в нашей армии было 60 тысяч служебных собак! Они обнаружили 4 миллиона мин, вывезли с поля боя 680 тысяч раненых…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наше время сколько преступников помогли задержать розыскные собаки! Работая в огромных городах, среди множества запахов, они могут обнаружить человека, совершившего преступление. Караульные, сторожевые, конвоирующие собаки тоже несут свою нелёгкую, но нужную службу в любых условиях. Добавилось работы собакам при таможенных досмотрах, особенно для обнаружения наркотиков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же, в научных лабораториях собаки выступают как экспериментальные животные, прокладывающие своими жизнями путь в науке на благо людей. Как тут не вспомнить, что первым живым существом, полетевшим в космос, была собака. А еще собаки являются проводниками слепых людей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школы готовят сейчас собак разных профессий. Собаки пасут стада, помогают охотникам, выступают в цирке, снимаются в кинофильмах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о нельзя забывать и о кошках - не менее важных для человека. Кошки - первые защитники наших домов от крыс и мышей. Они обладают великолепной способностью поднимать настроение, скрашивать одиночество, а иногда и вылечивают болезни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амое главное: заботу, верность, преданность, дружбу и любовь - ничем не заменимые чувства - дают человеку кошка с собакой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И наряду со всей этой добротой, чуткостью и важной ролью животных в нашей жизни, мы  сталкиваемся с очень серьезной проблемой - бездомные звери! Да, они есть во всем мире!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поиска сведений по данному вопросу стал Интернет.      Посетив различные сайты, мы выяснили причины появления бездомных собак и кошек, пути решения проблем, связанных с бездомностью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домные животные: безнадзорные собаки, кошки, которые обитают стаями и поодиночке на городских и сельских улицах - составляют множество проблем для человеческого общества. Приведем несколько примеров: вспомним всем знакомую картину: по пути домой многие не раз с опаской обходили стаи озлобленных собак. Правда, нельзя сказать, что озлобленность вызвана не обоснованной агрессией, в большинстве случаев это всего лишь ответная реакция на жестокое отношение людей к бродячим животным. Однако даже в самом появлении подобной проблемы вина этого (человеческого) общества неоспорима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а бездомных собак существует в каждом населенном пункте, в том числе и у нас. Большинство жителей не радует вид бродячих, брошенных без попечения животных. Многие относятся к бездомным животным равнодушно, вторые - с сочувствием, при случае подкармливая несчастных животных, третьи возмущены тем, что животные чувствуют себя хозяевами улиц и дворов.  Повсюду фекалии, дети играют в песочнице по улицам нашего села, которая уже давно стала туалетом для котов. И никто не дает гарантии, что эти животные здоровы. 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Проводя данную работу,  мы насчитали в нашем селе  более 61 безнадзорных собак и 15 кошек. Среди них есть больные, которые заражают людей всем, чем можно, от бешенства до гельминтов и лишая. Периодически администрация села, согласно инструкции, подбрасывает приманки с ядом для бродячих собак, которые в большом количестве обитают рядом с мусорками. Животные, отведав отравы, умирают на глазах жителей. При этом бывали случаи отравления и домашних животных, гулявших без присмотра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исследуя литературу, мы нашли сообщение в Интернете о том, что весной 2010 года, большой резонанс получил случай случайного отравления собаки-поводыря, принадлежавшей слепой женщине. Собака умерла в мучениях, женщина осталась без друга-помощника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Бездомных собак год от года становится все больше. Вина за это лежит на человеке. Ведь кроме отлова и уничтожения, часто самыми варварскими способами, других подходов к решению проблемы бездомных животных власти не предлагали. Проблема гораздо серьёзнее, чем кажется на первый взгляд. </w:t>
      </w:r>
    </w:p>
    <w:p>
      <w:pPr>
        <w:pStyle w:val="Normal"/>
        <w:spacing w:lineRule="auto" w:line="360"/>
        <w:ind w:firstLine="142"/>
        <w:jc w:val="both"/>
        <w:rPr/>
      </w:pPr>
      <w:bookmarkStart w:id="0" w:name=".D0.A6.D0.B5.D0.BB.D1.8C_.D0.B8.D1.81.D1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обственные наблюдения, чтение местной периодической печати позволили прийти к выводу, что в нашем регионе существует проблема бездомных собак и связана она, прежде всего, с их агрессивным поведением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знать данные о случаях нападения собак на людей, мы провели беседу с нашим фельдшером.В ходе беседы  выявили, что за последние три года на территории нашего села  были   случаи укуса людей собаками: в 2008 году - 1; 2009 году - 2; 2010году – нет. Но статистики, разделяющей,  какие собаки (бездомные или домашние) чаще нападают на человека и кусают его,  в ФАП сведений нет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оспользовались возможностью побеседовать с  людьми и выявили, что всего укушенных за последние годы – 5 человек: 3 человек, укушенных домашними собаками, 2 человека – бездомными (но не все обращались за медицинской помощью). Таким образом,  домашние собаки кусают также часто, как и бездомные. Причины могут быть разные – люди не знают или не соблюдают правила обращения с животными, вольно или невольно провоцируют собак на укусы. У каждого животного, как и у человека, есть свой характер: есть агрессивные, а есть очень добрые собаки. 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едение собак  зависит и от времени года. Чаще всего собака находится в агрессивном состоянии во время гона. Это, как правило, осенне-весенний период. Еще одной причиной неадекватного поведения служит состояние животного: болезнь,  укусы насекомых, причинение боли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дячие собаки и кошки часто  не привиты. В связи с этим они являются носителями инфекционных  и паразитарных заболеваний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К наиболее распространённым относятся гельминтозы  - заболевание, вызываемое паразитическими червями  -  глистами. Признаки заболевания у животных: ухудшение аппетита, постепенное исхудание, общая слабость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амое опасное заболевание, которое распространяют собаки  - бешенство. Заражение происходит от диких животных, в основном лисиц, являющихся  хранителями вируса бешенства. Оно всегда заканчивается смертью. Первые признаки: общее угнетение, животное старается спрятаться. Затрудняется прием пищи, появляется обильное слюнотечение. Кажется, что собака чем-то подавилась. Иногда она становится агрессивной (может искусать других животных и человека). Собаке, зараженной бешенством, достаточно сделать зубами маленькую царапину на коже человека, чтобы он погиб. Уберечься от заболевания бешенством поможет прививка, которую надо в обязательном порядке сделать щенку в 3 месяца или после смены зубов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ми  было выяснено, что в нашем селе Старые Бурасы чаще стали появляться лисицы, пораженные  бешенством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i/>
          <w:sz w:val="28"/>
          <w:szCs w:val="28"/>
        </w:rPr>
        <w:t>Статистические данны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7 месяцев 2008 года в Саратовской области зарегистрировано 214 больных животных  в 38 районах, 166 населенных пунктах.  Наиболее неблагополучная ситуация по бешенству у животных сложилась в Калининском, Саратовском, Балаковском, Аткарском, Духовницком, Новобурасском, Базарно- Карабулакском Пугачевском районах.   В последние годы в области превалирует лисье бешенство за 7 месяцев - 89 случаев (41,6%), что свидетельствует об активизации природных очагов бешенства. Зарегистрировано 48 больных собак, 18 кошек, 50 голов крупного рогатого скота, 3 головы мелкого рогатого скота, 1 лошадь, 1 свинья, 1 крыса. Участились случаи забега лисиц в населенные пункты. Больные лисы кусают домашних животных, заражая их бешенством, отмечены случаи нападения на детей»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i/>
          <w:sz w:val="28"/>
          <w:szCs w:val="28"/>
        </w:rPr>
        <w:t>21.06.2010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итуация по бешенству остается напряженной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«Саратовская область остаётся территорией с высоким риском заражения животных и людей бешенством. За период с 1986г. по 2009г. в области погибло от бешенства 2457 животных»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Кроме бешенства бездомные животные могут заразить человека и некоторыми другими заболеваниями. К ним относится туберкулёз,  бруцеллез, сибирская язва и др. Из грибковых заболеваний - стригущий лишай. Возбудитель стригущего лишая – грибок трихофитон, устойчивый во внешней среде. Характерный признак – ломкость волос, на коже появляются покрытые серыми чешуйками голые участки округлой формы. Затем на облысевших участках выступают пузырьки, из которых выделяется гной. Засохший гной образует корочки и струпья. Излечить больного можно только в ветлечебнице. Источником заражения собаки могут быть больные: человек, грызуны, кошки и даже зараженные грибком предметы ухода за собакой: конура, подстилка, кормушка, ошейник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бодное обитание бездомных животных  нарушает права тех людей, для которых благоприятная окружающая среда несовместима с постоянным повышенным риском нападения на них безнадзорных собак и кошек. Обратившись  в администрацию села по  вопросу: «Какие животные считаются безнадзорными?», мы выяснили, что это в основном безпривязные собаки, т.е. те, которые гуляют свободно по селу и днем и ночью. Каких либо Правил по определению и выявлению такой группы животных на сегодняшний день – нет, не существует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едь есть определенное законодательство в отношении данного вопроса, например: «Содержание собак и кошек в отдельных квартирах, занятых одной семьей допускается при условии выполнения санитарно-гигиенических правил… Владельцы собак, имеющие в пользовании земельный участок, могут содержать их в свободном выгуле только при хорошо огороженной территории. О наличии собаки должна быть сделана предупредительная надпись и приняты меры по исключению ее выхода на общую территорию,  обязаны обеспечить такое поведение животного, которое не причиняет беспокойства и не представляет опасности для окружающих, исключает укусы и нападения животных на людей» (выдержка из Правил…)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16.04.2008 г. Областная прокуратура подготовила предложения депутатам Саратовской области ввести административную ответственность за нарушение правил содержания домашних животных. За нарушение правил на  лиц, ответственных за содержание животных, налагаются штрафные санкции в соответствии с законом Саратовской области «Об административных правонарушениях».  Они привлекаются к уголовной ответственности в соответствии с действующим законодательством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 Правилах расписаны права и обязанности владельцев домашних животных,  в частности, собак. Но недостаточен административный  спрос с владельцев, нарушающих эти Правила. Чаще действия владельцев безнаказанны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 мнению местных жителей - бродячие животные — проблема социально-экологического и нравственного плана. В нашем селе она решается путем отлова и умерщвления животного либо животное травят в том месте, где оно обитает. По словам ветеринаров, такой способ решения проблемы  пока единственно возможный, но, как нам кажется, довольно жестокий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Что необходимо, чтобы решить проблему другими способами? Во-первых, деньги. Чтобы бездомные собаки не бегали по улицам, необходимы достаточно большие средства на комплексную программу контроля численности безнадзорных животных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вторых, регистрация. Каждому животному должен быть присвоен номер и идентификационная метка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Параллельно не нужно забывать и о собственной ответственности. Заводя животное, понимать, что это не игрушка, которую при желании можно выставить за дверь, а родившихся щенков или котят выбросить на мусорку или утопить. Необходимо помнить, что мы, в отличие от животных, существа разумные, во всяком случае, считаем себя таковыми, и то, что собаки и кошки бродят по  улицам, прежде всего, зависит от нас самих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Мы провели анкетирование среди жителей разного социального положения и разных возрастов. (Приложение1)</w:t>
        <w:br/>
        <w:t xml:space="preserve">Цель анкетирования -  выяснить  отношение жителей села  к проблеме бездомных животных  и путей ее решения.  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1.Было опрошено 122 человека.   Возраст опрошенных варьирует от 15 до 69лет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15-20 лет –  59 чел. - 48%;  21-30 лет – 14 чел. – 12%; 31-40 лет – 16 чел. – 13%;  41-50 лет – 17 чел. – 14%;  51-60 лет – 9 чел. – 7%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61-70 лет – 7 чел. – 6%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:    Ж – 77 чел. – 63%     М – 45 чел.  – 37%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08 чел утверждают, что знают Правила содержания домашних животных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2.Из 122 опрошенных- 86 владельцы домашних животных. – 70%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т животных у 36 человек – 30%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Каких  животных содержат владельцы : кошек – 32 чел. – 37%; собак – 19 чел. – 22%; кошек и собак – 29 чел. – 34%  других– 6 чел. – 7%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9 человек являются хозяевами нескольких кошек и собак одновременно. Проблемы домашних животных им хорошо известны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3.Пострадавшими от встреч с собаками себя считают – 59 чел.– 48%.. Причем от домашних (своих или чужих) пострадали  26 чел. – 44%; от бездомных – 16 чел. – 27%. (но очень редко обращаются за медицинской помощью, считая это несерьезной раной); от домашних и бездомных – 17 человек – 29%.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чем исходя из опроса, пострадавших от домашних собак на 24% больше, чем пострадавших от бездомных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 пострадали  (возможно пока)– 63 чел. – 52%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4. Как пострадали: 35 человек (59%) – (хватали за руки, царапали, редко кусали), 18 человек (31%)  - напугали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5.По мнению участников социологического опроса, причинами бездомности собак являются: безответственность, жесткосердечие хозяев – 73 чел. (60%); неконтролируемое размножение – 19 чел. (16%); социальное положение хозяев (материальные затруднения, переезд на новое место жительства) – 10 чел. (8%); отсутствие служб отлова животных, не своевременное уничтожение мусора – 8 чел. (7%); не соблюдение Правил содержания домашних животных (убегают) – 1 человек; не задумывались – 11 человек – 9%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6.За проведение мероприятий по сокращению численности бездомных животных высказалось 101 чел. (83%). При  этом приводились следующие доводы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- жалко (собаки страдают от голода, умирают). – 19%  (все ответившие – женщины от 15-до 55 лет); угроза (могут быть агрессивными, напасть, напугать) – 50%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- инфекции (собаки могут переносить возбудителей инфекций человека, других домашних животных)  - 14%; (6 человек назвали среди инфекционных опасных заболеваний – бешенство); невозможность контролировать поведение – 15%; не люблю собак – 1 чел; в газетах пишут, что много покусанных – 1 чел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7. 21 человек (17%) высказались против проведения мероприятий по сокращению численности бездомных животных и приводили свои доводы:  не все бешенные – 2 человека;  их немного – 3; не задумывались – 10; нужно бороться с безответственными хозяевами, а не с собаками – 5; пусть живут – 2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реди ответивших нет – 1 человек был покусан собакой, 2 человека – были напуганы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8.Какие же методы сокращения численности бездомных собак наиболее приемлемы?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За приюты, питомники, с дальнейшим нахождением нового хозяина высказалось  – 48%; за стерилизацию.- 21%; отлов, усыпление – 16%; отстрел, отравление –  7%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спрос с людей (обязательные учет, регистрация, ответственность пред законом)  – 6%;  любые – 2%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>9. Чем готовы помочь жители села бездомным животным?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ормить –46%;  ничем. – 25%; денежным взносом (небольшим, но разовым)– 11%; приютить (навсегда или ненадолго) – 7%; не знают – 11%;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Опрос учеников школы (22 человека) (некоторые вопросы совпадали): 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5545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(143 чел)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Есть ли у вас домашнее животное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/>
            </w:pPr>
            <w:r>
              <w:rPr>
                <w:sz w:val="28"/>
                <w:szCs w:val="28"/>
              </w:rPr>
              <w:t>1. 90% имеют: 50% -кошки, 40%-собаки,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колько времени ты уделяешь ему в день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 10минут до 2 часов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се ли члены семьи ухаживают за домашними животными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ожительно ответили 52%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уществует ли проблема бездомных животных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а-100%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ое чувство у вас вызывают бездомные животные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 94%-чувство жалости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 % - безразличие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Есть ли бездомные животные рядом с вашим домом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 99%-есть</w:t>
            </w:r>
          </w:p>
        </w:tc>
      </w:tr>
      <w:tr>
        <w:trPr>
          <w:trHeight w:val="1891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аши предложения борьбы с бездомными животны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/>
            </w:pPr>
            <w:r>
              <w:rPr>
                <w:sz w:val="28"/>
                <w:szCs w:val="28"/>
              </w:rPr>
              <w:t>7. 23%-открыть специальные приюты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142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7%-не выкидывать животных из дома на улицу</w:t>
            </w:r>
          </w:p>
        </w:tc>
      </w:tr>
    </w:tbl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lineRule="auto" w:line="360"/>
        <w:ind w:left="780" w:firstLine="142"/>
        <w:jc w:val="both"/>
        <w:rPr/>
      </w:pPr>
      <w:r>
        <w:rPr>
          <w:b/>
          <w:sz w:val="28"/>
          <w:szCs w:val="28"/>
        </w:rPr>
        <w:t>Вывод по опросу: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 100% считают, что существует проблема бездомных животных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. Большинство 94% испытывают чувство жалости к бездомным животным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3. Основная масса 77% считают, что животных не надо выкидывать из дома на улицу, 23% опрошенных считают, что надо открыть специальные приюты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object w:dxaOrig="7740" w:dyaOrig="38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6.55pt;height:194.2pt" filled="f" o:ole="">
            <v:imagedata r:id="rId4" o:title=""/>
          </v:shape>
          <o:OLEObject Type="Embed" ProgID="" ShapeID="ole_rId3" DrawAspect="Content" ObjectID="_1733663157" r:id="rId3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Вы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ими мы видим пути решения проблемы бездомных животны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сех проблемах, связанных с бездомными животными виноваты только люди, и начинать решать проблемы надо тоже с людей. А значит нужно:</w:t>
      </w:r>
    </w:p>
    <w:p>
      <w:pPr>
        <w:pStyle w:val="Normal"/>
        <w:spacing w:lineRule="auto" w:line="360"/>
        <w:ind w:left="180" w:firstLine="709"/>
        <w:rPr>
          <w:sz w:val="28"/>
          <w:szCs w:val="28"/>
        </w:rPr>
      </w:pPr>
      <w:r>
        <w:rPr>
          <w:sz w:val="28"/>
          <w:szCs w:val="28"/>
        </w:rPr>
        <w:t>А. Повысить ответственность владельцев собак и кошек по выполнению правил содержания их питомцев (в частности, ответственность за размножение, вакцинацию, выгуливание).</w:t>
      </w:r>
    </w:p>
    <w:p>
      <w:pPr>
        <w:pStyle w:val="Normal"/>
        <w:spacing w:lineRule="auto" w:line="360"/>
        <w:ind w:left="180" w:firstLine="709"/>
        <w:rPr/>
      </w:pPr>
      <w:r>
        <w:rPr>
          <w:sz w:val="28"/>
          <w:szCs w:val="28"/>
        </w:rPr>
        <w:t xml:space="preserve">Б. Поддерживать ограничение численности бездомных собак и кошек путем регулярного отлова,  но  не уничтожая их, а обеспечивая их благополучное существовани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bookmarkStart w:id="1" w:name=".D0.92.D1.8B.D0.B2.D0.BE.D0.B4.D1.8B%3A"/>
      <w:bookmarkEnd w:id="1"/>
      <w:r>
        <w:rPr>
          <w:sz w:val="28"/>
          <w:szCs w:val="28"/>
        </w:rPr>
        <w:t>Что происходит с выброшенными на улицу животными? О чем кричат глаза кошек и собак, которые обречены на смерть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ли понимают, как нужна помощь брошенным на произвол судьбы созданиям, доверчиво заглядывающим в глаза прохожих, в поисках ХОЗЯИНА. 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Люди! Будьте внимательны к животным, не бросайте их,  ведь мы в ответе за тех, кого приручили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нкета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озраст _______.     Пол _______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Есть ли  у Вас домашние животные и какие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2.Случалось ли Вам пострадать от бездомных собак в ? Да, нет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3.Если да, то как: напугали, покусали, другое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4.Случалось ли вам пострадать от домашних собак (своих, чужих) ? Да, нет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5. Если да, то как: напугали, покусали, другое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6.Каковы, на Ваш взгляд, причины появления бездомных собак?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7.Как Вы думаете, нужно ли проводить мероприятия по снижению численности бездомных собак ? Да, нет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8.Если да, то почему Вы так считаете._________________________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9.Какие методы сокращения численности бездомных собак для Вас наиболее приемлемы?______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6"/>
          <w:szCs w:val="26"/>
        </w:rPr>
        <w:t>10.Чем Вы готовы помочь бездомным животным?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2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5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Есть ли у вас домашнее животное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% имеют-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% -кошки, 40%-собаки,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колько времени ты уделяешь ему в день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т 10минут до 2 часов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се ли члены семьи ухаживают за домашними животными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ложительно ответили 52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уществует ли проблема бездомных животных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а-100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Какое чувство у вас вызывают бездомные животные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 94%-чувство жалости,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6 % - безразличие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Есть ли бездомные животные рядом с вашим домом?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 99%-есть</w:t>
            </w:r>
          </w:p>
        </w:tc>
      </w:tr>
      <w:tr>
        <w:trPr>
          <w:trHeight w:val="189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Ваши предложения борьбы с бездомными животны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77%-открыть специальные приюты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3%-не выкидывать животных из дома на улицу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блиограф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>« Аргументы и факты»,  газета, февраль, 2013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>« Комсомольская правда», газета, март, 2009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. де Сент-Экзюпери «Маленький Принц», 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/>
      </w:pPr>
      <w:r>
        <w:rPr>
          <w:sz w:val="28"/>
          <w:szCs w:val="28"/>
        </w:rPr>
        <w:t>Все обо всем. Популярная энциклопедия для детей. Шалалаева    Г.П., Кишинсая Л. Изд. «Компас-С». - Москва, 1997 г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ww.navigator.r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ww.volgainform.ru, ИА "REGNUM-ВолгаИнформ"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ru.wikipedia.org/wiki/Бездомные_животные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zoomagnitka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animalsprotectiontribune.ru/DokMir.html</w:t>
        </w:r>
      </w:hyperlink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tLeast" w:line="312" w:before="280" w:after="0"/>
        <w:ind w:firstLine="709"/>
        <w:rPr>
          <w:rFonts w:ascii="Helvetica" w:hAnsi="Helvetica" w:cs="Helvetica"/>
          <w:bCs/>
          <w:color w:val="333333"/>
          <w:sz w:val="28"/>
          <w:szCs w:val="28"/>
        </w:rPr>
      </w:pPr>
      <w:r>
        <w:rPr>
          <w:rFonts w:cs="Helvetica" w:ascii="Helvetica" w:hAnsi="Helvetica"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080" w:right="746" w:gutter="0" w:header="0" w:top="5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Onenewstext1">
    <w:name w:val="onenewstext1"/>
    <w:basedOn w:val="Style13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ratoff.ru/incidents/articles/2010/06/21/930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ru.wikipedia.org/wiki/&#1041;&#1077;&#1079;&#1076;&#1086;&#1084;&#1085;&#1099;&#1077;_&#1078;&#1080;&#1074;&#1086;&#1090;&#1085;&#1099;&#1077;" TargetMode="External"/><Relationship Id="rId6" Type="http://schemas.openxmlformats.org/officeDocument/2006/relationships/hyperlink" Target="http://www.zoomagnitka.ru/" TargetMode="External"/><Relationship Id="rId7" Type="http://schemas.openxmlformats.org/officeDocument/2006/relationships/hyperlink" Target="http://www.animalsprotectiontribune.ru/DokMir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41:00Z</dcterms:created>
  <dc:creator>user</dc:creator>
  <dc:description/>
  <cp:keywords/>
  <dc:language>en-US</dc:language>
  <cp:lastModifiedBy>я</cp:lastModifiedBy>
  <cp:lastPrinted>2011-03-20T18:26:00Z</cp:lastPrinted>
  <dcterms:modified xsi:type="dcterms:W3CDTF">2015-01-27T17:24:00Z</dcterms:modified>
  <cp:revision>9</cp:revision>
  <dc:subject/>
  <dc:title>Бездомные животные как одна из экологических проблем   города Каменска</dc:title>
</cp:coreProperties>
</file>