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ЗАДАНИЕ ДЛЯ ЭКЗАМЕНУЮ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укажите цифру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40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00"/>
        <w:gridCol w:w="1542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ЛОН ОТВЕ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щество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ислот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основный окси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) амфотерный окси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есолеобразующий окс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</w:t>
            </w:r>
            <w:r>
              <w:rPr>
                <w:sz w:val="28"/>
              </w:rPr>
              <w:t>. В каком ряду записаны формулы только тех веществ, которые взаимодействуют с соляной кислотой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Cu;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; Zn(OH)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)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Al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B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F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Zn; CaO; KOH; Ag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 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C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S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H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8"/>
              </w:rPr>
              <w:t>. Свойства веществ зависят не только от состава, но и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условий получения ве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орядка связи атомов в соедин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валентности химических элемен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агрегатного состояния вещест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 xml:space="preserve">.  Вещество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относится к класс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|          |         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>O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пир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ногоатомных спир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альдегид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4) карбоновых кисл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sz w:val="28"/>
              </w:rPr>
              <w:t xml:space="preserve">. В веществе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связь между атомами угле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овалентная неполя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ковалентная поля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ионна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водоро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6</w:t>
            </w:r>
            <w:r>
              <w:rPr>
                <w:sz w:val="28"/>
              </w:rPr>
              <w:t>. Степень окисления атома серы в веществе (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ра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–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+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8"/>
              </w:rPr>
              <w:t>4) +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</w:t>
            </w:r>
            <w:r>
              <w:rPr>
                <w:sz w:val="28"/>
              </w:rPr>
              <w:t>. Какое из перечисленных веществ образует атомную кристаллическую решетк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исло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б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азо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4) бо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8</w:t>
            </w:r>
            <w:r>
              <w:rPr>
                <w:sz w:val="28"/>
              </w:rPr>
              <w:t xml:space="preserve">.  На скорость химической реакции </w:t>
            </w:r>
            <w:r>
              <w:rPr>
                <w:b/>
                <w:sz w:val="28"/>
                <w:u w:val="single"/>
              </w:rPr>
              <w:t>не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оказывает</w:t>
            </w:r>
            <w:r>
              <w:rPr>
                <w:sz w:val="28"/>
              </w:rPr>
              <w:t xml:space="preserve"> влия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онцентрация вещества в растворе или концентрация газ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лощадь поверхности твердого ве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условия хранения реактив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4) температура проведения реак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</w:t>
            </w:r>
            <w:r>
              <w:rPr>
                <w:sz w:val="28"/>
              </w:rPr>
              <w:t>. Окислительно-восстановительной реакции соответствует урав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KOH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KCl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) 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) CuO + 2HCl = Cu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OH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</w:t>
            </w:r>
            <w:r>
              <w:rPr>
                <w:sz w:val="28"/>
              </w:rPr>
              <w:t>. В каком ряду знаки химических элементов расположены в порядке увеличения атомных радиусов?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) C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N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O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F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2) Sr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M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B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fr-FR"/>
              </w:rPr>
              <w:t xml:space="preserve">3) N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A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P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Cl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 xml:space="preserve">4) Si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A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M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N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1</w:t>
            </w:r>
            <w:r>
              <w:rPr>
                <w:sz w:val="28"/>
              </w:rPr>
              <w:t xml:space="preserve">. Термин «молекула» </w:t>
            </w:r>
            <w:r>
              <w:rPr>
                <w:b/>
                <w:sz w:val="28"/>
                <w:u w:val="single"/>
              </w:rPr>
              <w:t>нельз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потреблять при характеристике стро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еровод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азотной кисл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оз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фторида каль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</w:t>
            </w:r>
            <w:r>
              <w:rPr>
                <w:sz w:val="28"/>
              </w:rPr>
              <w:t>. Простым веществом явля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3</w:t>
            </w:r>
            <w:r>
              <w:rPr>
                <w:sz w:val="28"/>
              </w:rPr>
              <w:t xml:space="preserve">. Вещество состава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име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7 изоме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6 изоме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4 изом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2 изоме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4</w:t>
            </w:r>
            <w:r>
              <w:rPr>
                <w:sz w:val="28"/>
              </w:rPr>
              <w:t>. Если оксид растворяется в воде, 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это основ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это кислот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это амфотерный окси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а основании этих данных нельзя сделать вывод о кислотно-основных свойствах окс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5</w:t>
            </w:r>
            <w:r>
              <w:rPr>
                <w:sz w:val="28"/>
              </w:rPr>
              <w:t>.  В результате реакции пропена с водой образу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пропан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ропанол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пропанол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аце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6</w:t>
            </w:r>
            <w:r>
              <w:rPr>
                <w:sz w:val="28"/>
              </w:rPr>
              <w:t>. Атом углерода карбоксильной группы находится в гибридном состоя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i/>
                <w:sz w:val="28"/>
                <w:lang w:val="en-US"/>
              </w:rPr>
              <w:t>s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i/>
                <w:sz w:val="28"/>
                <w:lang w:val="en-US"/>
              </w:rPr>
              <w:t>d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7</w:t>
            </w:r>
            <w:r>
              <w:rPr>
                <w:sz w:val="28"/>
              </w:rPr>
              <w:t xml:space="preserve">. Степень диссоциации </w:t>
            </w:r>
            <w:r>
              <w:rPr>
                <w:b/>
                <w:sz w:val="28"/>
                <w:u w:val="single"/>
              </w:rPr>
              <w:t>не зависит</w:t>
            </w:r>
            <w:r>
              <w:rPr>
                <w:sz w:val="28"/>
              </w:rPr>
              <w:t xml:space="preserve">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объема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рироды электроли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раствори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концен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8</w:t>
            </w:r>
            <w:r>
              <w:rPr>
                <w:sz w:val="28"/>
              </w:rPr>
              <w:t xml:space="preserve">. Веществом, вступившим в реакцию, сокращенное ионное уравнение котор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…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+ 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+ 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, являетс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нитрат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) карбонат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) гидроксид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хлорид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9</w:t>
            </w:r>
            <w:r>
              <w:rPr>
                <w:sz w:val="28"/>
              </w:rPr>
              <w:t>. В уравнении реакции горения ацетилена коэффициент перед формулой окислителя рав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</w:t>
            </w:r>
            <w:r>
              <w:rPr>
                <w:sz w:val="28"/>
              </w:rPr>
              <w:t>. Молекулы какого из перечисленных веществ имеют наименьшую энергию связ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H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HC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HF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HB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1</w:t>
            </w:r>
            <w:r>
              <w:rPr>
                <w:sz w:val="28"/>
              </w:rPr>
              <w:t>. Электроны атома фосфора, находящегося в основном состоянии, расположены на орбиталях та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5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3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3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5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2</w:t>
            </w:r>
            <w:r>
              <w:rPr>
                <w:sz w:val="28"/>
              </w:rPr>
              <w:t xml:space="preserve">. </w:t>
            </w:r>
            <w:r>
              <w:rPr>
                <w:spacing w:val="-4"/>
                <w:sz w:val="28"/>
              </w:rPr>
              <w:t xml:space="preserve">Различие в значении температур плавления </w:t>
            </w:r>
            <w:r>
              <w:rPr>
                <w:spacing w:val="-4"/>
                <w:sz w:val="28"/>
                <w:lang w:val="en-US"/>
              </w:rPr>
              <w:t>CO</w:t>
            </w:r>
            <w:r>
              <w:rPr>
                <w:spacing w:val="-4"/>
                <w:sz w:val="28"/>
                <w:vertAlign w:val="subscript"/>
              </w:rPr>
              <w:t>2</w:t>
            </w:r>
            <w:r>
              <w:rPr>
                <w:spacing w:val="-4"/>
                <w:sz w:val="28"/>
              </w:rPr>
              <w:t xml:space="preserve"> (– 56,6</w:t>
            </w:r>
            <w:r>
              <w:rPr>
                <w:spacing w:val="-4"/>
                <w:sz w:val="28"/>
                <w:vertAlign w:val="superscript"/>
              </w:rPr>
              <w:t>о</w:t>
            </w:r>
            <w:r>
              <w:rPr>
                <w:spacing w:val="-4"/>
                <w:sz w:val="28"/>
              </w:rPr>
              <w:t xml:space="preserve">С) и </w:t>
            </w:r>
            <w:r>
              <w:rPr>
                <w:spacing w:val="-4"/>
                <w:sz w:val="28"/>
                <w:lang w:val="en-US"/>
              </w:rPr>
              <w:t>SiO</w:t>
            </w:r>
            <w:r>
              <w:rPr>
                <w:spacing w:val="-4"/>
                <w:sz w:val="28"/>
                <w:vertAlign w:val="subscript"/>
              </w:rPr>
              <w:t>2</w:t>
            </w:r>
            <w:r>
              <w:rPr>
                <w:spacing w:val="-4"/>
                <w:sz w:val="28"/>
              </w:rPr>
              <w:t xml:space="preserve"> (1728</w:t>
            </w:r>
            <w:r>
              <w:rPr>
                <w:spacing w:val="-4"/>
                <w:sz w:val="28"/>
                <w:vertAlign w:val="superscript"/>
              </w:rPr>
              <w:t>о</w:t>
            </w:r>
            <w:r>
              <w:rPr>
                <w:spacing w:val="-4"/>
                <w:sz w:val="28"/>
              </w:rPr>
              <w:t>С) объясня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различиями в строении атомов углерода и крем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различием в значениях масс молеку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разным видом химической связ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разным типом кристаллической реш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3</w:t>
            </w:r>
            <w:r>
              <w:rPr>
                <w:sz w:val="28"/>
              </w:rPr>
              <w:t xml:space="preserve">. Изомерами </w:t>
            </w:r>
            <w:r>
              <w:rPr>
                <w:b/>
                <w:sz w:val="28"/>
                <w:u w:val="single"/>
              </w:rPr>
              <w:t>не являю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циклобутан и 2-метилпроп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ентен-1 и метилциклобу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бутадиен-1,3 и бутин-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гексан и 2,3-диметилбу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4</w:t>
            </w:r>
            <w:r>
              <w:rPr>
                <w:sz w:val="28"/>
              </w:rPr>
              <w:t>. Сокращенное ионное уравнение реакции между водными растворами хлорида кальция и карбоната натри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Ca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= 2NaCl + 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–</w:t>
            </w:r>
            <w:r>
              <w:rPr>
                <w:sz w:val="28"/>
                <w:lang w:val="en-US"/>
              </w:rPr>
              <w:t xml:space="preserve"> = 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4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2Cl</w:t>
            </w:r>
            <w:r>
              <w:rPr>
                <w:sz w:val="28"/>
                <w:vertAlign w:val="superscript"/>
                <w:lang w:val="en-US"/>
              </w:rPr>
              <w:t>–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–</w:t>
            </w:r>
            <w:r>
              <w:rPr>
                <w:sz w:val="28"/>
                <w:lang w:val="en-US"/>
              </w:rPr>
              <w:t xml:space="preserve">  = 2NaCl + CaC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5</w:t>
            </w:r>
            <w:r>
              <w:rPr>
                <w:sz w:val="28"/>
              </w:rPr>
              <w:t>. Жиры состоят из фрагментов молеку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этиленгликоля и высших карбоновых кисл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глицерина и высших карбоновых кисл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глицерина и альдеги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этиленгликоля и альдег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6</w:t>
            </w:r>
            <w:r>
              <w:rPr>
                <w:sz w:val="28"/>
              </w:rPr>
              <w:t xml:space="preserve">. </w:t>
            </w:r>
            <w:r>
              <w:rPr>
                <w:spacing w:val="-6"/>
                <w:sz w:val="28"/>
              </w:rPr>
              <w:t>Какой из перечисленных химических элементов образует только одно простое веществ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водо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угле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кислород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4) фосф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7</w:t>
            </w:r>
            <w:r>
              <w:rPr>
                <w:sz w:val="28"/>
              </w:rPr>
              <w:t xml:space="preserve">. Вещество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ожет быть только окислите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ожет быть только восстановите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может быть и окислителем, и восстановител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е вступает в окислительно-восстановительные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8</w:t>
            </w:r>
            <w:r>
              <w:rPr>
                <w:sz w:val="28"/>
              </w:rPr>
              <w:t>. Амфотерными свойствами обладает оксид элемента, расположенного 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периоде и побочной подгрупп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уппы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периоде и побочной подгрупп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упп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периоде и главной подгрупп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упп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периоде и главной подгрупп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9</w:t>
            </w:r>
            <w:r>
              <w:rPr>
                <w:sz w:val="28"/>
              </w:rPr>
              <w:t>. Максимальная валентность азота ра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0</w:t>
            </w:r>
            <w:r>
              <w:rPr>
                <w:sz w:val="28"/>
              </w:rPr>
              <w:t>. Согласно современным представлениям, периодическое изменение свойств химических элементов зависит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ассы ядра ато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ассы ато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заряда ат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заряда ядра ат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1</w:t>
            </w:r>
            <w:r>
              <w:rPr>
                <w:sz w:val="28"/>
              </w:rPr>
              <w:t>. В основном состоянии наибольшее число неспаренных электронов – в атом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е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крем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хл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фос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2</w:t>
            </w:r>
            <w:r>
              <w:rPr>
                <w:sz w:val="28"/>
              </w:rPr>
              <w:t xml:space="preserve">. Закон постоянства состава веще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праведлив для всех веще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справедлив для веществ молекулярного стро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справедлив для веществ немолекулярного стро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4) оказался ошибочны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3</w:t>
            </w:r>
            <w:r>
              <w:rPr>
                <w:sz w:val="28"/>
              </w:rPr>
              <w:t>. В ряду углеводородов   этан — этен — этин    длина связи С–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увеличи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уменьш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не изменя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4) от этана к этену увеличивается, от этена к этину уменьшае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4</w:t>
            </w:r>
            <w:r>
              <w:rPr>
                <w:sz w:val="28"/>
              </w:rPr>
              <w:t xml:space="preserve">. Если к толуолу добавить бром, т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образуется вещество 3,5-дибромтолу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образуется вещество бромфенилме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образуется вещество строения 2,4,6-трибромтолуо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реакция между веществами не пойд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5</w:t>
            </w:r>
            <w:r>
              <w:rPr/>
              <w:t>.  Общая формула вторичных аминов</w:t>
            </w:r>
          </w:p>
          <w:tbl>
            <w:tblPr>
              <w:tblW w:w="4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1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C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</w:rPr>
                    <w:t>|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2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</w:rPr>
                    <w:t>|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</w:t>
                  </w:r>
                  <w:r>
                    <w:rPr>
                      <w:sz w:val="28"/>
                      <w:lang w:val="en-US"/>
                    </w:rPr>
                    <w:t>H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3) </w:t>
                  </w:r>
                  <w:r>
                    <w:rPr>
                      <w:sz w:val="28"/>
                      <w:lang w:val="en-US"/>
                    </w:rPr>
                    <w:t>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4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=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2 вариан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1524"/>
        <w:gridCol w:w="1353"/>
      </w:tblGrid>
      <w:tr>
        <w:trPr>
          <w:trHeight w:val="74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ЛОН ОТВЕ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умма протонов, нейтронов и электронов в атоме 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Са равна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1250"/>
              <w:gridCol w:w="369"/>
              <w:gridCol w:w="1250"/>
              <w:gridCol w:w="369"/>
              <w:gridCol w:w="1250"/>
              <w:gridCol w:w="369"/>
              <w:gridCol w:w="125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Электронная конфигурация 1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 xml:space="preserve">6  </w:t>
            </w:r>
            <w:r>
              <w:rPr>
                <w:sz w:val="28"/>
                <w:szCs w:val="28"/>
              </w:rPr>
              <w:t>соответствует иону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5"/>
              <w:gridCol w:w="1251"/>
              <w:gridCol w:w="364"/>
              <w:gridCol w:w="1251"/>
              <w:gridCol w:w="364"/>
              <w:gridCol w:w="1251"/>
              <w:gridCol w:w="364"/>
              <w:gridCol w:w="1267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Sc</w:t>
                  </w:r>
                  <w:r>
                    <w:rPr>
                      <w:sz w:val="28"/>
                      <w:szCs w:val="28"/>
                      <w:vertAlign w:val="superscript"/>
                      <w:lang w:val="en-US"/>
                    </w:rPr>
                    <w:t>2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Al</w:t>
                  </w:r>
                  <w:r>
                    <w:rPr>
                      <w:sz w:val="28"/>
                      <w:szCs w:val="28"/>
                      <w:vertAlign w:val="superscript"/>
                      <w:lang w:val="en-US"/>
                    </w:rPr>
                    <w:t>3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r</w:t>
                  </w:r>
                  <w:r>
                    <w:rPr>
                      <w:sz w:val="28"/>
                      <w:szCs w:val="28"/>
                      <w:vertAlign w:val="superscript"/>
                      <w:lang w:val="en-US"/>
                    </w:rPr>
                    <w:t>3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+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В молекуле аммиака 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химическая связь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он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ентная неполяр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ентная поляр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дородная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Степень окисления элемента в высшем оксиде равна + 6, а в водородном соединении его степень окисления равна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"/>
              <w:gridCol w:w="1244"/>
              <w:gridCol w:w="371"/>
              <w:gridCol w:w="1252"/>
              <w:gridCol w:w="371"/>
              <w:gridCol w:w="1252"/>
              <w:gridCol w:w="371"/>
              <w:gridCol w:w="1244"/>
            </w:tblGrid>
            <w:tr>
              <w:trPr>
                <w:cantSplit w:val="true"/>
              </w:trPr>
              <w:tc>
                <w:tcPr>
                  <w:tcW w:w="37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4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6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4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Молекулярную кристаллическую решетку имеет соединение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3"/>
              <w:gridCol w:w="1246"/>
              <w:gridCol w:w="364"/>
              <w:gridCol w:w="1277"/>
              <w:gridCol w:w="364"/>
              <w:gridCol w:w="1262"/>
              <w:gridCol w:w="364"/>
              <w:gridCol w:w="123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Br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Li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BaO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KCl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Аллотропные модификации кислорода </w:t>
            </w:r>
            <w:r>
              <w:rPr>
                <w:b/>
                <w:sz w:val="28"/>
                <w:szCs w:val="28"/>
                <w:u w:val="single"/>
              </w:rPr>
              <w:t>не отличаю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зическими свойств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пом химической связи между атом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имическими свойств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м атомов, входящих в состав молеку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з приведенных ниже металлов наиболее активным является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1427"/>
              <w:gridCol w:w="351"/>
              <w:gridCol w:w="1226"/>
              <w:gridCol w:w="352"/>
              <w:gridCol w:w="1310"/>
              <w:gridCol w:w="352"/>
              <w:gridCol w:w="1108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42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риллий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2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гний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31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ьций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и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лезо реагирует с каждым из двух  веществ: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лоридом натрия и азотом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ислородом и хлором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ксидом алюминия и карбонатом калия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center" w:pos="4028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одой и гидроксидом алюминия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Элемент, образующий водородное соединение с наиболее сильными оснóвными свойст</w:t>
            </w:r>
            <w:r>
              <w:rPr/>
              <w:t>вами – это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1248"/>
              <w:gridCol w:w="370"/>
              <w:gridCol w:w="1256"/>
              <w:gridCol w:w="371"/>
              <w:gridCol w:w="1235"/>
              <w:gridCol w:w="371"/>
              <w:gridCol w:w="1256"/>
            </w:tblGrid>
            <w:tr>
              <w:trPr>
                <w:cantSplit w:val="true"/>
              </w:trPr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F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В ряду  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ительная активность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величивается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ается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изменяется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яется периодическ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Водные растворы серной и азотной кислот можно различить с помощью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1036"/>
              <w:gridCol w:w="360"/>
              <w:gridCol w:w="1197"/>
              <w:gridCol w:w="360"/>
              <w:gridCol w:w="1422"/>
              <w:gridCol w:w="360"/>
              <w:gridCol w:w="1383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03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Cu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1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MgO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42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Fe(OH)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2.</w:t>
            </w:r>
            <w:r>
              <w:rPr>
                <w:sz w:val="28"/>
                <w:szCs w:val="28"/>
              </w:rPr>
              <w:t xml:space="preserve"> В цепочке превращений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5pt" filled="f" o:ole="">
                  <v:imagedata r:id="rId3" o:title=""/>
                </v:shape>
                <o:OLEObject Type="Embed" ProgID="" ShapeID="ole_rId2" DrawAspect="Content" ObjectID="_1774485792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15pt" filled="f" o:ole="">
                  <v:imagedata r:id="rId5" o:title=""/>
                </v:shape>
                <o:OLEObject Type="Embed" ProgID="" ShapeID="ole_rId4" DrawAspect="Content" ObjectID="_1606841338" r:id="rId4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4.5pt" filled="f" o:ole="">
                  <v:imagedata r:id="rId7" o:title=""/>
                </v:shape>
                <o:OLEObject Type="Embed" ProgID="" ShapeID="ole_rId6" DrawAspect="Content" ObjectID="_339169476" r:id="rId6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  <w:szCs w:val="28"/>
              </w:rPr>
              <w:t>конечным продуктом «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/>
              <w:t>» является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1194"/>
              <w:gridCol w:w="362"/>
              <w:gridCol w:w="1353"/>
              <w:gridCol w:w="362"/>
              <w:gridCol w:w="1246"/>
              <w:gridCol w:w="362"/>
              <w:gridCol w:w="1237"/>
            </w:tblGrid>
            <w:tr>
              <w:trPr>
                <w:cantSplit w:val="true"/>
              </w:trPr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O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</w:t>
                  </w:r>
                  <w:r>
                    <w:rPr>
                      <w:sz w:val="28"/>
                      <w:szCs w:val="28"/>
                    </w:rPr>
                    <w:t>СО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C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ами являются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ензол и фенол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ексан и 2-метилпентан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ан и метанол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3855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танол и уксусная кислота </w:t>
                    <w:tab/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ормула алкенов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259"/>
              <w:gridCol w:w="358"/>
              <w:gridCol w:w="1259"/>
              <w:gridCol w:w="358"/>
              <w:gridCol w:w="1202"/>
              <w:gridCol w:w="358"/>
              <w:gridCol w:w="1325"/>
            </w:tblGrid>
            <w:tr>
              <w:trPr>
                <w:cantSplit w:val="true"/>
              </w:trPr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vertAlign w:val="subscript"/>
                    </w:rPr>
                    <w:t>–6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vertAlign w:val="subscript"/>
                    </w:rPr>
                    <w:t>–2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2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vertAlign w:val="subscript"/>
                    </w:rPr>
                    <w:t>+2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Жидкий углеводород, молекула которого при жестком УФ освещении присоединяет шесть атомов хлора, а в присутствии железа с хлором образует моно</w:t>
            </w:r>
            <w:r>
              <w:rPr/>
              <w:t xml:space="preserve">хлорпроизводное, называется 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  <w:gridCol w:w="6104"/>
            </w:tblGrid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ен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нзол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ксан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илциклопентаном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8"/>
                <w:szCs w:val="28"/>
              </w:rPr>
              <w:t>16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ие в химических свойствах спиртов и фенолов проявляется в их взаимодействии с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1"/>
              <w:gridCol w:w="1328"/>
              <w:gridCol w:w="361"/>
              <w:gridCol w:w="1098"/>
              <w:gridCol w:w="361"/>
              <w:gridCol w:w="1185"/>
              <w:gridCol w:w="361"/>
              <w:gridCol w:w="1422"/>
            </w:tblGrid>
            <w:tr>
              <w:trPr/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OH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42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которое может реагировать с уксусной кислотой и с этаналем, имеет формулу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0"/>
              <w:gridCol w:w="1294"/>
              <w:gridCol w:w="359"/>
              <w:gridCol w:w="1459"/>
              <w:gridCol w:w="359"/>
              <w:gridCol w:w="1142"/>
              <w:gridCol w:w="359"/>
              <w:gridCol w:w="1145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(OH)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11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Br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8.</w:t>
            </w:r>
            <w:r>
              <w:rPr>
                <w:sz w:val="28"/>
                <w:szCs w:val="28"/>
              </w:rPr>
              <w:t xml:space="preserve"> Сложный эфир можно получить при взаимодействии уксусной кислоты с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ен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анол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этиловым эфир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равьиной кислото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9.</w:t>
            </w:r>
            <w:r>
              <w:rPr>
                <w:sz w:val="28"/>
                <w:szCs w:val="28"/>
              </w:rPr>
              <w:t xml:space="preserve"> Углевод, для которого характерна реакция «серебряного зеркала», – это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5"/>
              <w:gridCol w:w="1281"/>
              <w:gridCol w:w="345"/>
              <w:gridCol w:w="1243"/>
              <w:gridCol w:w="345"/>
              <w:gridCol w:w="1336"/>
              <w:gridCol w:w="345"/>
              <w:gridCol w:w="1237"/>
            </w:tblGrid>
            <w:tr>
              <w:trPr>
                <w:cantSplit w:val="true"/>
              </w:trPr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хароза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хмал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уктоза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юкоза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8"/>
                <w:szCs w:val="28"/>
              </w:rPr>
              <w:t>20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иламин </w:t>
            </w:r>
            <w:r>
              <w:rPr>
                <w:b/>
                <w:sz w:val="28"/>
                <w:szCs w:val="28"/>
                <w:u w:val="single"/>
              </w:rPr>
              <w:t>не взаимодействует</w:t>
            </w:r>
            <w:r>
              <w:rPr>
                <w:b/>
                <w:sz w:val="28"/>
                <w:szCs w:val="28"/>
              </w:rPr>
              <w:t xml:space="preserve"> с веществом, формула которог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006" w:leader="none"/>
              </w:tabs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"/>
              <w:gridCol w:w="1291"/>
              <w:gridCol w:w="367"/>
              <w:gridCol w:w="1206"/>
              <w:gridCol w:w="367"/>
              <w:gridCol w:w="1206"/>
              <w:gridCol w:w="367"/>
              <w:gridCol w:w="1305"/>
            </w:tblGrid>
            <w:tr>
              <w:trPr>
                <w:cantSplit w:val="true"/>
              </w:trPr>
              <w:tc>
                <w:tcPr>
                  <w:tcW w:w="368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Cl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Аминоуксусная кислота реагирует с каждым из двух веществ: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Сl,  KO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Cl,  N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OH,  KC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  HN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2.</w:t>
            </w:r>
            <w:r>
              <w:rPr>
                <w:sz w:val="28"/>
                <w:szCs w:val="28"/>
              </w:rPr>
              <w:t xml:space="preserve"> Аминоуксусная кислота реагирует с каждым из двух веществ: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Сl,  KO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Cl,  N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OH,  KC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  HN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3.</w:t>
            </w:r>
            <w:r>
              <w:rPr>
                <w:sz w:val="28"/>
                <w:szCs w:val="28"/>
              </w:rPr>
              <w:t xml:space="preserve"> Реакция, уравнение котор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aCO</w:t>
            </w:r>
            <w:r>
              <w:rPr>
                <w:sz w:val="28"/>
                <w:szCs w:val="28"/>
                <w:vertAlign w:val="subscript"/>
              </w:rPr>
              <w:t>3 (к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0" w:dyaOrig="2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05pt;height:15pt" filled="f" o:ole="">
                  <v:imagedata r:id="rId9" o:title=""/>
                </v:shape>
                <o:OLEObject Type="Embed" ProgID="" ShapeID="ole_rId8" DrawAspect="Content" ObjectID="_616229246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(к)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 (г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ся к реакциям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8"/>
              <w:gridCol w:w="6109"/>
            </w:tblGrid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единения, экз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ожения, энд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единения, энд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ожения, экзотермическим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08" w:leader="none"/>
              </w:tabs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4.</w:t>
            </w:r>
            <w:r>
              <w:rPr>
                <w:sz w:val="28"/>
                <w:szCs w:val="28"/>
              </w:rPr>
              <w:t xml:space="preserve"> При комнатной температуре с наибольшей скоростью протекает реакция меж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08" w:leader="none"/>
              </w:tabs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8"/>
              <w:gridCol w:w="6099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р-р)  и 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S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4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C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3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Zn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S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4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ермохимическому уравнению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0" w:dyaOrig="29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05pt;height:15pt" filled="f" o:ole="">
                  <v:imagedata r:id="rId11" o:title=""/>
                </v:shape>
                <o:OLEObject Type="Embed" ProgID="" ShapeID="ole_rId10" DrawAspect="Content" ObjectID="_1006217194" r:id="rId10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311,4 кДж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утверждать, что при образовании 2 моль этана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яется 311,4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лощается 311,4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яется 622,8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лощается 622,8 кДж теплот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Химическое равновесие в системе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 (г)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 xml:space="preserve"> (тв)  </w:t>
            </w:r>
            <w:r>
              <w:rPr>
                <w:sz w:val="28"/>
                <w:szCs w:val="28"/>
              </w:rPr>
              <w:object w:dxaOrig="480" w:dyaOrig="29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05pt;height:15pt" filled="f" o:ole="">
                  <v:imagedata r:id="rId13" o:title=""/>
                </v:shape>
                <o:OLEObject Type="Embed" ProgID="" ShapeID="ole_rId12" DrawAspect="Content" ObjectID="_436087860" r:id="rId12"/>
              </w:objec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 xml:space="preserve"> (г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тится вправо при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давления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нижении температуры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концентрации С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температур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Уравнением электролитической диссоциации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CaC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object w:dxaOrig="480" w:dyaOrig="296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4.05pt;height:15pt" filled="f" o:ole="">
                        <v:imagedata r:id="rId15" o:title=""/>
                      </v:shape>
                      <o:OLEObject Type="Embed" ProgID="" ShapeID="ole_rId14" DrawAspect="Content" ObjectID="_495156146" r:id="rId14"/>
                    </w:objec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CaO + C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C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OONa + 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O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object w:dxaOrig="480" w:dyaOrig="296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4.05pt;height:15pt" filled="f" o:ole="">
                        <v:imagedata r:id="rId17" o:title=""/>
                      </v:shape>
                      <o:OLEObject Type="Embed" ProgID="" ShapeID="ole_rId16" DrawAspect="Content" ObjectID="_651037023" r:id="rId16"/>
                    </w:objec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CН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OOH + NaOH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Cl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object w:dxaOrig="480" w:dyaOrig="296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4.05pt;height:15pt" filled="f" o:ole="">
                        <v:imagedata r:id="rId19" o:title=""/>
                      </v:shape>
                      <o:OLEObject Type="Embed" ProgID="" ShapeID="ole_rId18" DrawAspect="Content" ObjectID="_890602121" r:id="rId18"/>
                    </w:objec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N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+ HCl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P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object w:dxaOrig="480" w:dyaOrig="296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4.05pt;height:15pt" filled="f" o:ole="">
                        <v:imagedata r:id="rId21" o:title=""/>
                      </v:shape>
                      <o:OLEObject Type="Embed" ProgID="" ShapeID="ole_rId20" DrawAspect="Content" ObjectID="_1307548960" r:id="rId20"/>
                    </w:objec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H</w:t>
                  </w:r>
                  <w:r>
                    <w:rPr>
                      <w:b/>
                      <w:sz w:val="28"/>
                      <w:szCs w:val="28"/>
                      <w:vertAlign w:val="superscript"/>
                      <w:lang w:val="en-US"/>
                    </w:rPr>
                    <w:t>+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+ 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P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b/>
                      <w:sz w:val="28"/>
                      <w:szCs w:val="28"/>
                      <w:vertAlign w:val="superscript"/>
                      <w:lang w:val="en-US"/>
                    </w:rPr>
                    <w:t>–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кцией ионного обмена, идущей в водном растворе до конца, является взаимодействие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сульфата аммония и хлорида бария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серной кислоты и нитрата натрия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сульфата натрия и соляной кислоты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нитрата калия и сульфата натрия 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9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кислительные свойства проявляет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6098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ьфид натрия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а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ная кислота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ьфит кали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0.</w:t>
            </w:r>
            <w:r>
              <w:rPr>
                <w:sz w:val="28"/>
                <w:szCs w:val="28"/>
              </w:rPr>
              <w:t xml:space="preserve"> При пропускании избытка пропилена через бромную воду наблюда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адение осадк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цвечивание раствор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ее окрашивание раствор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желтение раствора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щелочном гидролизе 1,2-дихлорпропана образу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ол-1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ол-2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аль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диол-1,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раска водного раствора амина в присутствии фенолфталеина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4"/>
              <w:gridCol w:w="1367"/>
              <w:gridCol w:w="334"/>
              <w:gridCol w:w="933"/>
              <w:gridCol w:w="334"/>
              <w:gridCol w:w="1483"/>
              <w:gridCol w:w="334"/>
              <w:gridCol w:w="135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алиновая 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желтая 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48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олетовая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ранжевая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sz w:val="28"/>
                <w:szCs w:val="28"/>
              </w:rPr>
              <w:t xml:space="preserve"> Присоединение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 к метилпропену, в соответствии с правилом            В.В. Марковникова, приводит к образованию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2-хлорпропан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1-хлорпропан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-метил-2-хлорпропена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1-хлорпропена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34.</w:t>
            </w:r>
            <w:r>
              <w:rPr/>
              <w:t xml:space="preserve"> Реактивами для получения водорода и кислорода в лаборатории могут быть, соответственно, следующие вещества: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6098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sz w:val="28"/>
                      <w:szCs w:val="28"/>
                      <w:lang w:val="en-US"/>
                    </w:rPr>
                    <w:t>HC</w:t>
                  </w:r>
                  <w:r>
                    <w:rPr>
                      <w:sz w:val="28"/>
                      <w:szCs w:val="28"/>
                    </w:rPr>
                    <w:t xml:space="preserve">l; </w:t>
                  </w:r>
                  <w:r>
                    <w:rPr>
                      <w:sz w:val="28"/>
                      <w:szCs w:val="28"/>
                      <w:lang w:val="en-US"/>
                    </w:rPr>
                    <w:t>KC</w:t>
                  </w:r>
                  <w:r>
                    <w:rPr>
                      <w:sz w:val="28"/>
                      <w:szCs w:val="28"/>
                    </w:rPr>
                    <w:t>l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Zn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sz w:val="28"/>
                      <w:szCs w:val="28"/>
                      <w:lang w:val="en-US"/>
                    </w:rPr>
                    <w:t>HC</w:t>
                  </w:r>
                  <w:r>
                    <w:rPr>
                      <w:sz w:val="28"/>
                      <w:szCs w:val="28"/>
                    </w:rPr>
                    <w:t xml:space="preserve">l; </w:t>
                  </w:r>
                  <w:r>
                    <w:rPr>
                      <w:sz w:val="28"/>
                      <w:szCs w:val="28"/>
                      <w:lang w:val="en-US"/>
                    </w:rPr>
                    <w:t>KMnO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; HgO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HCl; Na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ом переработки нефти и нефтепродуктов, при котором </w:t>
            </w:r>
            <w:r>
              <w:rPr>
                <w:b/>
                <w:sz w:val="28"/>
                <w:szCs w:val="28"/>
                <w:u w:val="single"/>
              </w:rPr>
              <w:t>не происходят</w:t>
            </w:r>
            <w:r>
              <w:rPr>
                <w:sz w:val="28"/>
                <w:szCs w:val="28"/>
              </w:rPr>
              <w:t xml:space="preserve"> химические реакции,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1356"/>
              <w:gridCol w:w="341"/>
              <w:gridCol w:w="1123"/>
              <w:gridCol w:w="341"/>
              <w:gridCol w:w="1485"/>
              <w:gridCol w:w="341"/>
              <w:gridCol w:w="1150"/>
            </w:tblGrid>
            <w:tr>
              <w:trPr>
                <w:cantSplit w:val="true"/>
              </w:trPr>
              <w:tc>
                <w:tcPr>
                  <w:tcW w:w="34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перегонка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крекинг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148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риформинг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11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пиролиз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АКЕТ ЭКЗАМЕ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III а. УСЛОВ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вариантов задания для экзаменующегося </w:t>
      </w:r>
      <w:r>
        <w:rPr>
          <w:sz w:val="28"/>
          <w:szCs w:val="28"/>
        </w:rPr>
        <w:t>–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выполнения задания – 40 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укажите цифру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40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 вариант: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00"/>
        <w:gridCol w:w="1542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ЛОН ОТВЕ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щество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ислот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основный окси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) амфотерный окси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есолеобразующий окс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</w:t>
            </w:r>
            <w:r>
              <w:rPr>
                <w:sz w:val="28"/>
              </w:rPr>
              <w:t>. В каком ряду записаны формулы только тех веществ, которые взаимодействуют с соляной кислотой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Cu;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; Zn(OH)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)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Al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B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F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Zn; CaO; KOH; Ag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 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C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S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H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8"/>
              </w:rPr>
              <w:t>. Свойства веществ зависят не только от состава, но и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условий получения ве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орядка связи атомов в соедин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валентности химических элемен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агрегатного состояния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 xml:space="preserve">.  Вещество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относится к класс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|          |         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>O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пир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ногоатомных спир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альдеги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карбоновых кис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sz w:val="28"/>
              </w:rPr>
              <w:t xml:space="preserve">. В веществе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связь между атомами угле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овалентная неполя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ковалентная поля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ионна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водоро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6</w:t>
            </w:r>
            <w:r>
              <w:rPr>
                <w:sz w:val="28"/>
              </w:rPr>
              <w:t>. Степень окисления атома серы в веществе (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ра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–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+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>4) +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</w:t>
            </w:r>
            <w:r>
              <w:rPr>
                <w:sz w:val="28"/>
              </w:rPr>
              <w:t>. Какое из перечисленных веществ образует атомную кристаллическую решетк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исло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б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азо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>4) 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8</w:t>
            </w:r>
            <w:r>
              <w:rPr>
                <w:sz w:val="28"/>
              </w:rPr>
              <w:t xml:space="preserve">.  На скорость химической реакции </w:t>
            </w:r>
            <w:r>
              <w:rPr>
                <w:b/>
                <w:sz w:val="28"/>
                <w:u w:val="single"/>
              </w:rPr>
              <w:t>не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оказывает</w:t>
            </w:r>
            <w:r>
              <w:rPr>
                <w:sz w:val="28"/>
              </w:rPr>
              <w:t xml:space="preserve"> влия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онцентрация вещества в растворе или концентрация газ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лощадь поверхности твердого ве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условия хранения реактив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>4) температура проведения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</w:t>
            </w:r>
            <w:r>
              <w:rPr>
                <w:sz w:val="28"/>
              </w:rPr>
              <w:t>. Окислительно-восстановительной реакции соответствует урав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KOH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KCl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) 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) CuO + 2HCl = Cu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4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OH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</w:t>
            </w:r>
            <w:r>
              <w:rPr>
                <w:sz w:val="28"/>
              </w:rPr>
              <w:t>. В каком ряду знаки химических элементов расположены в порядке увеличения атомных радиусов?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) C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N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O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F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2) Sr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M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B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fr-FR"/>
              </w:rPr>
              <w:t xml:space="preserve">3) N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A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P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Cl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 xml:space="preserve">4) Si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A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M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N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1</w:t>
            </w:r>
            <w:r>
              <w:rPr>
                <w:sz w:val="28"/>
              </w:rPr>
              <w:t xml:space="preserve">. Термин «молекула» </w:t>
            </w:r>
            <w:r>
              <w:rPr>
                <w:b/>
                <w:sz w:val="28"/>
                <w:u w:val="single"/>
              </w:rPr>
              <w:t>нельз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потреблять при характеристике стро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еровод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азотной кисл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оз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4) фторида каль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</w:t>
            </w:r>
            <w:r>
              <w:rPr>
                <w:sz w:val="28"/>
              </w:rPr>
              <w:t>. Простым веществом явля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3</w:t>
            </w:r>
            <w:r>
              <w:rPr>
                <w:sz w:val="28"/>
              </w:rPr>
              <w:t xml:space="preserve">. Вещество состава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име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7 изоме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6 изоме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4 изом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2 из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4</w:t>
            </w:r>
            <w:r>
              <w:rPr>
                <w:sz w:val="28"/>
              </w:rPr>
              <w:t>. Если оксид растворяется в воде, 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это основ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это кислот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это амфотерный окси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а основании этих данных нельзя сделать вывод о кислотно-основных свойствах окс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5</w:t>
            </w:r>
            <w:r>
              <w:rPr>
                <w:sz w:val="28"/>
              </w:rPr>
              <w:t>.  В результате реакции пропена с водой образу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пропан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ропанол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пропанол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аце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6</w:t>
            </w:r>
            <w:r>
              <w:rPr>
                <w:sz w:val="28"/>
              </w:rPr>
              <w:t>. Атом углерода карбоксильной группы находится в гибридном состоя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i/>
                <w:sz w:val="28"/>
                <w:lang w:val="en-US"/>
              </w:rPr>
              <w:t>s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28"/>
              </w:rPr>
              <w:t xml:space="preserve">4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i/>
                <w:sz w:val="28"/>
                <w:lang w:val="en-US"/>
              </w:rPr>
              <w:t>d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7</w:t>
            </w:r>
            <w:r>
              <w:rPr>
                <w:sz w:val="28"/>
              </w:rPr>
              <w:t xml:space="preserve">. Степень диссоциации </w:t>
            </w:r>
            <w:r>
              <w:rPr>
                <w:b/>
                <w:sz w:val="28"/>
                <w:u w:val="single"/>
              </w:rPr>
              <w:t>не зависит</w:t>
            </w:r>
            <w:r>
              <w:rPr>
                <w:sz w:val="28"/>
              </w:rPr>
              <w:t xml:space="preserve">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объема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рироды электроли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раствори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концен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8</w:t>
            </w:r>
            <w:r>
              <w:rPr>
                <w:sz w:val="28"/>
              </w:rPr>
              <w:t xml:space="preserve">. Веществом, вступившим в реакцию, сокращенное ионное уравнение котор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…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+ 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+ 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, являетс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) нитрат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) карбонат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) гидроксид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хлорид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9</w:t>
            </w:r>
            <w:r>
              <w:rPr>
                <w:sz w:val="28"/>
              </w:rPr>
              <w:t>. В уравнении реакции горения ацетилена коэффициент перед формулой окислителя рав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</w:t>
            </w:r>
            <w:r>
              <w:rPr>
                <w:sz w:val="28"/>
              </w:rPr>
              <w:t>. Молекулы какого из перечисленных веществ имеют наименьшую энергию связ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H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HC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HF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HB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1</w:t>
            </w:r>
            <w:r>
              <w:rPr>
                <w:sz w:val="28"/>
              </w:rPr>
              <w:t>. Электроны атома фосфора, находящегося в основном состоянии, расположены на орбиталях та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5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3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3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5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2</w:t>
            </w:r>
            <w:r>
              <w:rPr>
                <w:sz w:val="28"/>
              </w:rPr>
              <w:t xml:space="preserve">. </w:t>
            </w:r>
            <w:r>
              <w:rPr>
                <w:spacing w:val="-4"/>
                <w:sz w:val="28"/>
              </w:rPr>
              <w:t xml:space="preserve">Различие в значении температур плавления </w:t>
            </w:r>
            <w:r>
              <w:rPr>
                <w:spacing w:val="-4"/>
                <w:sz w:val="28"/>
                <w:lang w:val="en-US"/>
              </w:rPr>
              <w:t>CO</w:t>
            </w:r>
            <w:r>
              <w:rPr>
                <w:spacing w:val="-4"/>
                <w:sz w:val="28"/>
                <w:vertAlign w:val="subscript"/>
              </w:rPr>
              <w:t>2</w:t>
            </w:r>
            <w:r>
              <w:rPr>
                <w:spacing w:val="-4"/>
                <w:sz w:val="28"/>
              </w:rPr>
              <w:t xml:space="preserve"> (– 56,6</w:t>
            </w:r>
            <w:r>
              <w:rPr>
                <w:spacing w:val="-4"/>
                <w:sz w:val="28"/>
                <w:vertAlign w:val="superscript"/>
              </w:rPr>
              <w:t>о</w:t>
            </w:r>
            <w:r>
              <w:rPr>
                <w:spacing w:val="-4"/>
                <w:sz w:val="28"/>
              </w:rPr>
              <w:t xml:space="preserve">С) и </w:t>
            </w:r>
            <w:r>
              <w:rPr>
                <w:spacing w:val="-4"/>
                <w:sz w:val="28"/>
                <w:lang w:val="en-US"/>
              </w:rPr>
              <w:t>SiO</w:t>
            </w:r>
            <w:r>
              <w:rPr>
                <w:spacing w:val="-4"/>
                <w:sz w:val="28"/>
                <w:vertAlign w:val="subscript"/>
              </w:rPr>
              <w:t>2</w:t>
            </w:r>
            <w:r>
              <w:rPr>
                <w:spacing w:val="-4"/>
                <w:sz w:val="28"/>
              </w:rPr>
              <w:t xml:space="preserve"> (1728</w:t>
            </w:r>
            <w:r>
              <w:rPr>
                <w:spacing w:val="-4"/>
                <w:sz w:val="28"/>
                <w:vertAlign w:val="superscript"/>
              </w:rPr>
              <w:t>о</w:t>
            </w:r>
            <w:r>
              <w:rPr>
                <w:spacing w:val="-4"/>
                <w:sz w:val="28"/>
              </w:rPr>
              <w:t>С) объясня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различиями в строении атомов углерода и крем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различием в значениях масс молеку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разным видом химической связ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разным типом кристаллической реш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3</w:t>
            </w:r>
            <w:r>
              <w:rPr>
                <w:sz w:val="28"/>
              </w:rPr>
              <w:t xml:space="preserve">. Изомерами </w:t>
            </w:r>
            <w:r>
              <w:rPr>
                <w:b/>
                <w:sz w:val="28"/>
                <w:u w:val="single"/>
              </w:rPr>
              <w:t>не являю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циклобутан и 2-метилпроп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ентен-1 и метилциклобу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бутадиен-1,3 и бутин-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гексан и 2,3-диметилбу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4</w:t>
            </w:r>
            <w:r>
              <w:rPr>
                <w:sz w:val="28"/>
              </w:rPr>
              <w:t>. Сокращенное ионное уравнение реакции между водными растворами хлорида кальция и карбоната натри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Ca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= 2NaCl + 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–</w:t>
            </w:r>
            <w:r>
              <w:rPr>
                <w:sz w:val="28"/>
                <w:lang w:val="en-US"/>
              </w:rPr>
              <w:t xml:space="preserve"> = 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4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2Cl</w:t>
            </w:r>
            <w:r>
              <w:rPr>
                <w:sz w:val="28"/>
                <w:vertAlign w:val="superscript"/>
                <w:lang w:val="en-US"/>
              </w:rPr>
              <w:t>–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–</w:t>
            </w:r>
            <w:r>
              <w:rPr>
                <w:sz w:val="28"/>
                <w:lang w:val="en-US"/>
              </w:rPr>
              <w:t xml:space="preserve">  = 2NaCl + CaC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5</w:t>
            </w:r>
            <w:r>
              <w:rPr>
                <w:sz w:val="28"/>
              </w:rPr>
              <w:t>. Жиры состоят из фрагментов молеку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этиленгликоля и высших карбоновых кисл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глицерина и высших карбоновых кисл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глицерина и альдеги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этиленгликоля и альдег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6</w:t>
            </w:r>
            <w:r>
              <w:rPr>
                <w:sz w:val="28"/>
              </w:rPr>
              <w:t xml:space="preserve">. </w:t>
            </w:r>
            <w:r>
              <w:rPr>
                <w:spacing w:val="-6"/>
                <w:sz w:val="28"/>
              </w:rPr>
              <w:t>Какой из перечисленных химических элементов образует только одно простое веществ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водо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угле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кислород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4) фосф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7</w:t>
            </w:r>
            <w:r>
              <w:rPr>
                <w:sz w:val="28"/>
              </w:rPr>
              <w:t xml:space="preserve">. Вещество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ожет быть только окислите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ожет быть только восстановите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может быть и окислителем, и восстановител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е вступает в окислительно-восстановительные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8</w:t>
            </w:r>
            <w:r>
              <w:rPr>
                <w:sz w:val="28"/>
              </w:rPr>
              <w:t>. Амфотерными свойствами обладает оксид элемента, расположенного 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периоде и побочной подгрупп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уппы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периоде и побочной подгрупп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упп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периоде и главной подгрупп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упп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периоде и главной подгрупп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9</w:t>
            </w:r>
            <w:r>
              <w:rPr>
                <w:sz w:val="28"/>
              </w:rPr>
              <w:t>. Максимальная валентность азота ра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0</w:t>
            </w:r>
            <w:r>
              <w:rPr>
                <w:sz w:val="28"/>
              </w:rPr>
              <w:t>. Согласно современным представлениям, периодическое изменение свойств химических элементов зависит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ассы ядра ато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ассы ато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заряда ат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заряда ядра ат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1</w:t>
            </w:r>
            <w:r>
              <w:rPr>
                <w:sz w:val="28"/>
              </w:rPr>
              <w:t>. В основном состоянии наибольшее число неспаренных электронов – в атом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е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крем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хл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фос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2</w:t>
            </w:r>
            <w:r>
              <w:rPr>
                <w:sz w:val="28"/>
              </w:rPr>
              <w:t xml:space="preserve">. Закон постоянства состава веще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праведлив для всех веще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справедлив для веществ молекулярного стро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справедлив для веществ немолекулярного стро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оказался ошибоч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3</w:t>
            </w:r>
            <w:r>
              <w:rPr>
                <w:sz w:val="28"/>
              </w:rPr>
              <w:t>. В ряду углеводородов   этан — этен — этин    длина связи С–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увеличи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уменьш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не изменяе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от этана к этену увеличивается, от этена к этину уменьш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4</w:t>
            </w:r>
            <w:r>
              <w:rPr>
                <w:sz w:val="28"/>
              </w:rPr>
              <w:t xml:space="preserve">. Если к толуолу добавить бром, т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образуется вещество 3,5-дибромтолу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образуется вещество бромфенилме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образуется вещество строения 2,4,6-трибромтолуо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реакция между веществами не пойд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5</w:t>
            </w:r>
            <w:r>
              <w:rPr/>
              <w:t>.  Общая формула вторичных аминов</w:t>
            </w:r>
          </w:p>
          <w:tbl>
            <w:tblPr>
              <w:tblW w:w="4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1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C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</w:rPr>
                    <w:t>|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2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</w:rPr>
                    <w:t>|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</w:t>
                  </w:r>
                  <w:r>
                    <w:rPr>
                      <w:sz w:val="28"/>
                      <w:lang w:val="en-US"/>
                    </w:rPr>
                    <w:t>H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3) </w:t>
                  </w:r>
                  <w:r>
                    <w:rPr>
                      <w:sz w:val="28"/>
                      <w:lang w:val="en-US"/>
                    </w:rPr>
                    <w:t>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4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=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8"/>
        <w:gridCol w:w="1247"/>
        <w:gridCol w:w="1418"/>
        <w:gridCol w:w="1247"/>
        <w:gridCol w:w="141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6"/>
              <w:spacing w:before="24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6"/>
              <w:spacing w:before="24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 вариан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206"/>
        <w:gridCol w:w="1334"/>
        <w:gridCol w:w="190"/>
        <w:gridCol w:w="1105"/>
        <w:gridCol w:w="248"/>
      </w:tblGrid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ЛОН ОТВЕТ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умма протонов, нейтронов и электронов в атоме 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Са равна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1250"/>
              <w:gridCol w:w="369"/>
              <w:gridCol w:w="1250"/>
              <w:gridCol w:w="369"/>
              <w:gridCol w:w="1250"/>
              <w:gridCol w:w="369"/>
              <w:gridCol w:w="125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Электронная конфигурация 1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 xml:space="preserve">6  </w:t>
            </w:r>
            <w:r>
              <w:rPr>
                <w:sz w:val="28"/>
                <w:szCs w:val="28"/>
              </w:rPr>
              <w:t>соответствует иону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5"/>
              <w:gridCol w:w="1251"/>
              <w:gridCol w:w="364"/>
              <w:gridCol w:w="1251"/>
              <w:gridCol w:w="364"/>
              <w:gridCol w:w="1251"/>
              <w:gridCol w:w="364"/>
              <w:gridCol w:w="1267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Sc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Al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r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+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В молекуле аммиака 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химическая связь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он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ентная неполяр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ентная поляр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дородная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Степень окисления элемента в высшем оксиде равна + 6, а в водородном соединении его степень окисления равна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"/>
              <w:gridCol w:w="1244"/>
              <w:gridCol w:w="371"/>
              <w:gridCol w:w="1252"/>
              <w:gridCol w:w="371"/>
              <w:gridCol w:w="1252"/>
              <w:gridCol w:w="371"/>
              <w:gridCol w:w="1244"/>
            </w:tblGrid>
            <w:tr>
              <w:trPr>
                <w:cantSplit w:val="true"/>
              </w:trPr>
              <w:tc>
                <w:tcPr>
                  <w:tcW w:w="37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4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6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4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Молекулярную кристаллическую решетку имеет соединение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3"/>
              <w:gridCol w:w="1246"/>
              <w:gridCol w:w="364"/>
              <w:gridCol w:w="1277"/>
              <w:gridCol w:w="364"/>
              <w:gridCol w:w="1262"/>
              <w:gridCol w:w="364"/>
              <w:gridCol w:w="123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Br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Li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BaO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KCl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Аллотропные модификации кислорода </w:t>
            </w:r>
            <w:r>
              <w:rPr>
                <w:b/>
                <w:sz w:val="28"/>
                <w:szCs w:val="28"/>
                <w:u w:val="single"/>
              </w:rPr>
              <w:t>не отличаю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зическими свойств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пом химической связи между атом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имическими свойств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м атомов, входящих в состав молеку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з приведенных ниже металлов наиболее активным является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1427"/>
              <w:gridCol w:w="351"/>
              <w:gridCol w:w="1226"/>
              <w:gridCol w:w="352"/>
              <w:gridCol w:w="1310"/>
              <w:gridCol w:w="352"/>
              <w:gridCol w:w="1108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42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риллий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2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гний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31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ьций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и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о реагирует с каждым из двух  веществ: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хлоридом натрия и азотом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кислородом и хлором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оксидом алюминия и карбонатом калия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center" w:pos="4028" w:leader="none"/>
                    </w:tabs>
                    <w:ind w:left="-57" w:right="-57" w:hanging="0"/>
                    <w:jc w:val="both"/>
                    <w:rPr/>
                  </w:pPr>
                  <w:r>
                    <w:rPr/>
                    <w:t>водой и гидроксидом алюминия</w:t>
                  </w:r>
                </w:p>
              </w:tc>
            </w:tr>
          </w:tbl>
          <w:p>
            <w:pPr>
              <w:pStyle w:val="Header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Элемент, образующий водородное соединение с наиболее сильными оснóвными свойствами – это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1248"/>
              <w:gridCol w:w="370"/>
              <w:gridCol w:w="1256"/>
              <w:gridCol w:w="371"/>
              <w:gridCol w:w="1235"/>
              <w:gridCol w:w="371"/>
              <w:gridCol w:w="1256"/>
            </w:tblGrid>
            <w:tr>
              <w:trPr>
                <w:cantSplit w:val="true"/>
              </w:trPr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F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В ряду  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ительная активность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величивается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ается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изменяется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яется периодическ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Водные растворы серной и азотной кислот можно различить с помощью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1036"/>
              <w:gridCol w:w="360"/>
              <w:gridCol w:w="1197"/>
              <w:gridCol w:w="360"/>
              <w:gridCol w:w="1422"/>
              <w:gridCol w:w="360"/>
              <w:gridCol w:w="1383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03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Cu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1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MgO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42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Fe(OH)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2.</w:t>
            </w:r>
            <w:r>
              <w:rPr>
                <w:sz w:val="28"/>
                <w:szCs w:val="28"/>
              </w:rPr>
              <w:t xml:space="preserve"> В цепочке превращений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5pt" filled="f" o:ole="">
                  <v:imagedata r:id="rId23" o:title=""/>
                </v:shape>
                <o:OLEObject Type="Embed" ProgID="" ShapeID="ole_rId22" DrawAspect="Content" ObjectID="_73955339" r:id="rId2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95pt;height:15pt" filled="f" o:ole="">
                  <v:imagedata r:id="rId25" o:title=""/>
                </v:shape>
                <o:OLEObject Type="Embed" ProgID="" ShapeID="ole_rId24" DrawAspect="Content" ObjectID="_940117372" r:id="rId24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14.5pt" filled="f" o:ole="">
                  <v:imagedata r:id="rId27" o:title=""/>
                </v:shape>
                <o:OLEObject Type="Embed" ProgID="" ShapeID="ole_rId26" DrawAspect="Content" ObjectID="_2056297092" r:id="rId26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  <w:szCs w:val="28"/>
              </w:rPr>
              <w:t>конечным продуктом «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»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1194"/>
              <w:gridCol w:w="362"/>
              <w:gridCol w:w="1353"/>
              <w:gridCol w:w="362"/>
              <w:gridCol w:w="1246"/>
              <w:gridCol w:w="362"/>
              <w:gridCol w:w="1237"/>
            </w:tblGrid>
            <w:tr>
              <w:trPr>
                <w:cantSplit w:val="true"/>
              </w:trPr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O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</w:t>
                  </w:r>
                  <w:r>
                    <w:rPr>
                      <w:sz w:val="28"/>
                      <w:szCs w:val="28"/>
                    </w:rPr>
                    <w:t>СО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C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ами являются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 xml:space="preserve">бензол и фенол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 xml:space="preserve">гексан и 2-метилпентан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 xml:space="preserve">метан и метанол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 xml:space="preserve">этанол и уксусная кислота 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ормула алкенов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259"/>
              <w:gridCol w:w="358"/>
              <w:gridCol w:w="1259"/>
              <w:gridCol w:w="358"/>
              <w:gridCol w:w="1202"/>
              <w:gridCol w:w="358"/>
              <w:gridCol w:w="1325"/>
            </w:tblGrid>
            <w:tr>
              <w:trPr>
                <w:cantSplit w:val="true"/>
              </w:trPr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n–6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n–2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n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2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vertAlign w:val="subscript"/>
                    </w:rPr>
                    <w:t>+2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Жидкий углеводород, молекула которого при жестком УФ освещении присоединяет шесть атомов хлора, а в присутствии железа с хлором образует моно</w:t>
            </w:r>
            <w:r>
              <w:rPr/>
              <w:t xml:space="preserve">хлорпроизводное, называется 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  <w:gridCol w:w="6104"/>
            </w:tblGrid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ен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нзол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ксан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илциклопентаном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ие в химических свойствах спиртов и фенолов проявляется в их взаимодействии с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1"/>
              <w:gridCol w:w="1328"/>
              <w:gridCol w:w="361"/>
              <w:gridCol w:w="1098"/>
              <w:gridCol w:w="361"/>
              <w:gridCol w:w="1185"/>
              <w:gridCol w:w="361"/>
              <w:gridCol w:w="1422"/>
            </w:tblGrid>
            <w:tr>
              <w:trPr/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OH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42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которое может реагировать с уксусной кислотой и с этаналем, имеет формулу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0"/>
              <w:gridCol w:w="1294"/>
              <w:gridCol w:w="359"/>
              <w:gridCol w:w="1459"/>
              <w:gridCol w:w="359"/>
              <w:gridCol w:w="1142"/>
              <w:gridCol w:w="359"/>
              <w:gridCol w:w="1145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(OH)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11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Br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8.</w:t>
            </w:r>
            <w:r>
              <w:rPr>
                <w:sz w:val="28"/>
                <w:szCs w:val="28"/>
              </w:rPr>
              <w:t xml:space="preserve"> Сложный эфир можно получить при взаимодействии уксусной кислоты с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ен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анол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этиловым эфир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равьиной кислото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9.</w:t>
            </w:r>
            <w:r>
              <w:rPr>
                <w:sz w:val="28"/>
                <w:szCs w:val="28"/>
              </w:rPr>
              <w:t xml:space="preserve"> Углевод, для которого характерна реакция «серебряного зеркала», – это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5"/>
              <w:gridCol w:w="1281"/>
              <w:gridCol w:w="345"/>
              <w:gridCol w:w="1243"/>
              <w:gridCol w:w="345"/>
              <w:gridCol w:w="1336"/>
              <w:gridCol w:w="345"/>
              <w:gridCol w:w="1237"/>
            </w:tblGrid>
            <w:tr>
              <w:trPr>
                <w:cantSplit w:val="true"/>
              </w:trPr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хароза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хмал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уктоза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юкоза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иламин </w:t>
            </w:r>
            <w:r>
              <w:rPr>
                <w:b/>
                <w:sz w:val="28"/>
                <w:szCs w:val="28"/>
                <w:u w:val="single"/>
              </w:rPr>
              <w:t>не взаимодействует</w:t>
            </w:r>
            <w:r>
              <w:rPr>
                <w:b/>
                <w:sz w:val="28"/>
                <w:szCs w:val="28"/>
              </w:rPr>
              <w:t xml:space="preserve"> с веществом, формула которог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006" w:leader="none"/>
              </w:tabs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"/>
              <w:gridCol w:w="1291"/>
              <w:gridCol w:w="367"/>
              <w:gridCol w:w="1206"/>
              <w:gridCol w:w="367"/>
              <w:gridCol w:w="1206"/>
              <w:gridCol w:w="367"/>
              <w:gridCol w:w="1305"/>
            </w:tblGrid>
            <w:tr>
              <w:trPr>
                <w:cantSplit w:val="true"/>
              </w:trPr>
              <w:tc>
                <w:tcPr>
                  <w:tcW w:w="368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Cl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Аминоуксусная кислота реагирует с каждым из двух веществ: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Сl,  KO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Cl,  N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OH,  KC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  HN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2.</w:t>
            </w:r>
            <w:r>
              <w:rPr>
                <w:sz w:val="28"/>
                <w:szCs w:val="28"/>
              </w:rPr>
              <w:t xml:space="preserve"> Аминоуксусная кислота реагирует с каждым из двух веществ: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Сl,  KO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Cl,  N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OH,  KC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  HN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226" w:hRule="atLeast"/>
        </w:trPr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3.</w:t>
            </w:r>
            <w:r>
              <w:rPr>
                <w:sz w:val="28"/>
                <w:szCs w:val="28"/>
              </w:rPr>
              <w:t xml:space="preserve"> Реакция, уравнение котор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aCO</w:t>
            </w:r>
            <w:r>
              <w:rPr>
                <w:sz w:val="28"/>
                <w:szCs w:val="28"/>
                <w:vertAlign w:val="subscript"/>
              </w:rPr>
              <w:t>3 (к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0" w:dyaOrig="29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05pt;height:15pt" filled="f" o:ole="">
                  <v:imagedata r:id="rId29" o:title=""/>
                </v:shape>
                <o:OLEObject Type="Embed" ProgID="" ShapeID="ole_rId28" DrawAspect="Content" ObjectID="_951279196" r:id="rId2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(к)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 (г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ся к реакциям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8"/>
              <w:gridCol w:w="6109"/>
            </w:tblGrid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единения, экз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ожения, энд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единения, энд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ожения, экзотермическим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08" w:leader="none"/>
              </w:tabs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4.</w:t>
            </w:r>
            <w:r>
              <w:rPr>
                <w:sz w:val="28"/>
                <w:szCs w:val="28"/>
              </w:rPr>
              <w:t xml:space="preserve"> При комнатной температуре с наибольшей скоростью протекает реакция меж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08" w:leader="none"/>
              </w:tabs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8"/>
              <w:gridCol w:w="6099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р-р)  и 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S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4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C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3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Zn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S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4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ермохимическому уравнению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0" w:dyaOrig="29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05pt;height:15pt" filled="f" o:ole="">
                  <v:imagedata r:id="rId31" o:title=""/>
                </v:shape>
                <o:OLEObject Type="Embed" ProgID="" ShapeID="ole_rId30" DrawAspect="Content" ObjectID="_1770194153" r:id="rId30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311,4 кДж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утверждать, что при образовании 2 моль этана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яется 311,4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лощается 311,4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яется 622,8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лощается 622,8 кДж теплот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Химическое равновесие в системе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 (г)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 xml:space="preserve"> (тв)  </w:t>
            </w:r>
            <w:r>
              <w:rPr>
                <w:sz w:val="28"/>
                <w:szCs w:val="28"/>
              </w:rPr>
              <w:object w:dxaOrig="480" w:dyaOrig="29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05pt;height:15pt" filled="f" o:ole="">
                  <v:imagedata r:id="rId33" o:title=""/>
                </v:shape>
                <o:OLEObject Type="Embed" ProgID="" ShapeID="ole_rId32" DrawAspect="Content" ObjectID="_577974456" r:id="rId32"/>
              </w:objec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 xml:space="preserve"> (г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тится вправо при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давления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нижении температуры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концентрации С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температур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м электролитической диссоциации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C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object w:dxaOrig="480" w:dyaOrig="296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4.05pt;height:15pt" filled="f" o:ole="">
                        <v:imagedata r:id="rId35" o:title=""/>
                      </v:shape>
                      <o:OLEObject Type="Embed" ProgID="" ShapeID="ole_rId34" DrawAspect="Content" ObjectID="_120669646" r:id="rId34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CaO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H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COONa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object w:dxaOrig="480" w:dyaOrig="296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4.05pt;height:15pt" filled="f" o:ole="">
                        <v:imagedata r:id="rId37" o:title=""/>
                      </v:shape>
                      <o:OLEObject Type="Embed" ProgID="" ShapeID="ole_rId36" DrawAspect="Content" ObjectID="_947505320" r:id="rId36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Н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COOH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H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sz w:val="28"/>
                      <w:szCs w:val="28"/>
                      <w:lang w:val="en-US"/>
                    </w:rPr>
                    <w:t>Cl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object w:dxaOrig="480" w:dyaOrig="296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4.05pt;height:15pt" filled="f" o:ole="">
                        <v:imagedata r:id="rId39" o:title=""/>
                      </v:shape>
                      <o:OLEObject Type="Embed" ProgID="" ShapeID="ole_rId38" DrawAspect="Content" ObjectID="_1823642830" r:id="rId3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NH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PO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object w:dxaOrig="480" w:dyaOrig="296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4.05pt;height:15pt" filled="f" o:ole="">
                        <v:imagedata r:id="rId41" o:title=""/>
                      </v:shape>
                      <o:OLEObject Type="Embed" ProgID="" ShapeID="ole_rId40" DrawAspect="Content" ObjectID="_1350296917" r:id="rId40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perscript"/>
                    </w:rPr>
                    <w:t>+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PO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sz w:val="28"/>
                      <w:szCs w:val="28"/>
                      <w:vertAlign w:val="superscript"/>
                    </w:rPr>
                    <w:t>–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кцией ионного обмена, идущей в водном растворе до конца, является взаимодействие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ульфата аммония и хлорида бария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ерной кислоты и нитрата натрия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ульфата натрия и соляной кислоты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итрата калия и сульфата натрия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9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кислительные свойства проявляет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6098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ьфид натрия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а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ная кислота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ьфит кали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0.</w:t>
            </w:r>
            <w:r>
              <w:rPr>
                <w:sz w:val="28"/>
                <w:szCs w:val="28"/>
              </w:rPr>
              <w:t xml:space="preserve"> При пропускании избытка пропилена через бромную воду наблюда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адение осадк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цвечивание раствор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ее окрашивание раствор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желтение раствора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щелочном гидролизе 1,2-дихлорпропана образу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ол-1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ол-2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аль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диол-1,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аска водного раствора амина в присутствии фенолфталеина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4"/>
              <w:gridCol w:w="1367"/>
              <w:gridCol w:w="334"/>
              <w:gridCol w:w="933"/>
              <w:gridCol w:w="334"/>
              <w:gridCol w:w="1483"/>
              <w:gridCol w:w="334"/>
              <w:gridCol w:w="135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малиновая 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желтая 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148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фиолетовая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оранжевая </w:t>
                  </w:r>
                </w:p>
              </w:tc>
            </w:tr>
          </w:tbl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sz w:val="28"/>
                <w:szCs w:val="28"/>
              </w:rPr>
              <w:t xml:space="preserve"> Присоединение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 к метилпропену, в соответствии с правилом  В.В. Марковникова, приводит к образованию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2-хлорпропан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1-хлорпропан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-метил-2-хлорпропена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1-хлорпропена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34.</w:t>
            </w:r>
            <w:r>
              <w:rPr>
                <w:sz w:val="28"/>
                <w:szCs w:val="28"/>
              </w:rPr>
              <w:t xml:space="preserve"> Реактивами для получения водорода и кислорода в лаборатории могут быть, соответственно, следующие вещества: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6098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sz w:val="28"/>
                      <w:szCs w:val="28"/>
                      <w:lang w:val="en-US"/>
                    </w:rPr>
                    <w:t>HC</w:t>
                  </w:r>
                  <w:r>
                    <w:rPr>
                      <w:sz w:val="28"/>
                      <w:szCs w:val="28"/>
                    </w:rPr>
                    <w:t xml:space="preserve">l; </w:t>
                  </w:r>
                  <w:r>
                    <w:rPr>
                      <w:sz w:val="28"/>
                      <w:szCs w:val="28"/>
                      <w:lang w:val="en-US"/>
                    </w:rPr>
                    <w:t>KC</w:t>
                  </w:r>
                  <w:r>
                    <w:rPr>
                      <w:sz w:val="28"/>
                      <w:szCs w:val="28"/>
                    </w:rPr>
                    <w:t>l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Zn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sz w:val="28"/>
                      <w:szCs w:val="28"/>
                      <w:lang w:val="en-US"/>
                    </w:rPr>
                    <w:t>HC</w:t>
                  </w:r>
                  <w:r>
                    <w:rPr>
                      <w:sz w:val="28"/>
                      <w:szCs w:val="28"/>
                    </w:rPr>
                    <w:t xml:space="preserve">l; </w:t>
                  </w:r>
                  <w:r>
                    <w:rPr>
                      <w:sz w:val="28"/>
                      <w:szCs w:val="28"/>
                      <w:lang w:val="en-US"/>
                    </w:rPr>
                    <w:t>KMnO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; HgO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HCl; Na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ом переработки нефти и нефтепродуктов, при котором </w:t>
            </w:r>
            <w:r>
              <w:rPr>
                <w:b/>
                <w:sz w:val="28"/>
                <w:szCs w:val="28"/>
                <w:u w:val="single"/>
              </w:rPr>
              <w:t>не происходят</w:t>
            </w:r>
            <w:r>
              <w:rPr>
                <w:sz w:val="28"/>
                <w:szCs w:val="28"/>
              </w:rPr>
              <w:t xml:space="preserve"> химические реакции,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1356"/>
              <w:gridCol w:w="341"/>
              <w:gridCol w:w="1123"/>
              <w:gridCol w:w="341"/>
              <w:gridCol w:w="1485"/>
              <w:gridCol w:w="341"/>
              <w:gridCol w:w="1150"/>
            </w:tblGrid>
            <w:tr>
              <w:trPr>
                <w:cantSplit w:val="true"/>
              </w:trPr>
              <w:tc>
                <w:tcPr>
                  <w:tcW w:w="34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перегонка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крекинг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148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риформинг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11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пиролиз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0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0:04:00Z</dcterms:created>
  <dc:creator>1</dc:creator>
  <dc:description/>
  <cp:keywords/>
  <dc:language>en-US</dc:language>
  <cp:lastModifiedBy>1</cp:lastModifiedBy>
  <dcterms:modified xsi:type="dcterms:W3CDTF">2014-10-30T00:05:00Z</dcterms:modified>
  <cp:revision>1</cp:revision>
  <dc:subject/>
  <dc:title/>
</cp:coreProperties>
</file>