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3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Тест по теме «Организм человека» 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(пища, кровь, дыхание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0" w:before="0" w:after="0"/>
        <w:ind w:left="360" w:hanging="0"/>
        <w:jc w:val="center"/>
        <w:outlineLvl w:val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ля чего человеку нужна пища?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с пищей человек получает питательные вещества;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с пищей человек получает необходимый для жизни кис</w:t>
      </w:r>
      <w:r>
        <w:rPr>
          <w:rFonts w:cs="Times New Roman" w:ascii="Times New Roman" w:hAnsi="Times New Roman"/>
          <w:sz w:val="24"/>
          <w:szCs w:val="24"/>
        </w:rPr>
        <w:t>лород;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 с пищей человек получает воду и витамины.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Где начинается пищеварение?</w:t>
      </w:r>
    </w:p>
    <w:p>
      <w:pPr>
        <w:pStyle w:val="Normal"/>
        <w:shd w:fill="FFFFFF" w:val="clear"/>
        <w:tabs>
          <w:tab w:val="clear" w:pos="708"/>
          <w:tab w:val="left" w:pos="785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во рту;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в желудке;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 кишечнике.</w:t>
      </w:r>
    </w:p>
    <w:p>
      <w:pPr>
        <w:pStyle w:val="Normal"/>
        <w:shd w:fill="FFFFFF" w:val="clear"/>
        <w:tabs>
          <w:tab w:val="clear" w:pos="708"/>
          <w:tab w:val="left" w:pos="785" w:leader="none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  <w:tab w:val="left" w:pos="851" w:leader="none"/>
        </w:tabs>
        <w:spacing w:lineRule="auto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  <w:b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Благодаря чему частицы питательных веществ разносятся </w:t>
      </w:r>
      <w:r>
        <w:rPr>
          <w:rFonts w:cs="Times New Roman" w:ascii="Times New Roman" w:hAnsi="Times New Roman"/>
          <w:b/>
          <w:sz w:val="24"/>
          <w:szCs w:val="24"/>
        </w:rPr>
        <w:t>по всему телу?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благодаря крови;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благодаря нервным волокнам;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благодаря мышцам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  <w:tab w:val="left" w:pos="851" w:leader="none"/>
        </w:tabs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Какое вещество воздуха нужно органам тела для работы?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кислород;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углекислый газ;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1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азот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  <w:tab w:val="left" w:pos="851" w:leader="none"/>
        </w:tabs>
        <w:spacing w:lineRule="auto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В каком органе происходит газообмен между воздухом и кровью?</w:t>
      </w:r>
    </w:p>
    <w:p>
      <w:pPr>
        <w:pStyle w:val="Normal"/>
        <w:shd w:fill="FFFFFF" w:val="clear"/>
        <w:tabs>
          <w:tab w:val="clear" w:pos="708"/>
          <w:tab w:val="left" w:pos="785" w:leader="none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 носу;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в бронхах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в легки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Назови орган кровеносной системы, который приводит ее в движ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органы кровеносной систе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ая полость, трахея, бронхи, легк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вая полость, глотка, пищевод, печень, желудок, кишечни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рта, артерии, ве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Как называются толчки крови, выбрасываемой с силой из сердц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с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ч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Для тренировки сердца необходим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физкультурой и спорт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и на свежем воздух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алкоголя и курение табак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фраз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цы обладают свойствами _________________ и ________________, которые дают возможность совершать дви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ые мышцы у человека, который 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Тест по теме «Организм человека» 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(пища, кровь, дыхание)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    При носовом кровотечении нужно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инуть голову назад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ть крылышки носа на 1-2 минуты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 кусочек льда или комок снег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количество крови содержится в организме человека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ли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 литров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литров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ый цвет крови придают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кровяные тельца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кровяные тельц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предохраняет организм от заразных заболева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кровяные тельца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кровяные тельц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, почему у человека после пробежки учащается пульс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на сердце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на мышцы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на нервную систе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органы дыха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, аорта, артерии, вены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ая полость, трахея, бронхи, легкие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ой мозг, спинной мозг, нерв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вдоха и выдоха легкие обеспечивают организм человека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кислым газом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ельными веществами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о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органе дыхания воздух очищается, согревается, приобретает необходимую влажность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ая полость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хея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х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здничном вечере собралось много родителей и детей. Через некоторое время стало трудно дышать, у многих стала болеть голова. Объясни почему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фразу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наше движение совершается при помощи 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_____________________ мышцы крепятся к костям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6:00Z</dcterms:created>
  <dc:creator>Asus</dc:creator>
  <dc:description/>
  <dc:language>en-US</dc:language>
  <cp:lastModifiedBy>Asus</cp:lastModifiedBy>
  <dcterms:modified xsi:type="dcterms:W3CDTF">2014-09-25T06:26:00Z</dcterms:modified>
  <cp:revision>2</cp:revision>
  <dc:subject/>
  <dc:title/>
</cp:coreProperties>
</file>