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по всему человеку 1. Установи соответствие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85"/>
        <w:gridCol w:w="3468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 Нерв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     Обеспечивает переваривание   пищи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Дыхатель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     Обеспечивает движение крови    в организме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Пищеваритель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    Управляет деятельностью</w:t>
            </w:r>
          </w:p>
          <w:p>
            <w:pPr>
              <w:pStyle w:val="Normal"/>
              <w:rPr/>
            </w:pPr>
            <w:r>
              <w:rPr/>
              <w:t xml:space="preserve">всего организма  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  Система кровообра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      Дает опору телу человека, </w:t>
            </w:r>
          </w:p>
          <w:p>
            <w:pPr>
              <w:pStyle w:val="Normal"/>
              <w:rPr/>
            </w:pPr>
            <w:r>
              <w:rPr/>
              <w:t>помогает ему двигатьс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   Опорно-двигательная </w:t>
            </w:r>
          </w:p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     Обеспечивает поступление в организм кислорода и удаление из него углекислого  г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какой строчке указаны только органы человека?</w:t>
      </w:r>
    </w:p>
    <w:p>
      <w:pPr>
        <w:pStyle w:val="Normal"/>
        <w:rPr/>
      </w:pPr>
      <w:r>
        <w:rPr/>
        <w:t>А) сердце, кровь, лёгкие;</w:t>
      </w:r>
    </w:p>
    <w:p>
      <w:pPr>
        <w:pStyle w:val="Normal"/>
        <w:rPr/>
      </w:pPr>
      <w:r>
        <w:rPr/>
        <w:t>Б) печень, почки, желудок, головной мозг;</w:t>
      </w:r>
    </w:p>
    <w:p>
      <w:pPr>
        <w:pStyle w:val="Normal"/>
        <w:rPr/>
      </w:pPr>
      <w:r>
        <w:rPr/>
        <w:t>В) печень, желчь, уши, селез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ва роль скелета человека?</w:t>
      </w:r>
    </w:p>
    <w:p>
      <w:pPr>
        <w:pStyle w:val="Normal"/>
        <w:rPr/>
      </w:pPr>
      <w:r>
        <w:rPr/>
        <w:t>А) защищает внутренние органы от повреждения;</w:t>
      </w:r>
    </w:p>
    <w:p>
      <w:pPr>
        <w:pStyle w:val="Normal"/>
        <w:rPr/>
      </w:pPr>
      <w:r>
        <w:rPr/>
        <w:t>Б) сокращаясь и расслабляясь, скелет приводит в движение мышцы;</w:t>
      </w:r>
    </w:p>
    <w:p>
      <w:pPr>
        <w:pStyle w:val="Normal"/>
        <w:rPr/>
      </w:pPr>
      <w:r>
        <w:rPr/>
        <w:t>В) является опорой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и тела приводят в движение:</w:t>
        <w:br/>
        <w:t>А) сухожилия              Б) мышцы                         В)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то такое осанка? Укажи правильное и полное определение.</w:t>
        <w:br/>
        <w:t>А) это положение тела при чтении, письме, рисовании</w:t>
        <w:br/>
        <w:t>Б) это положение тела в пространстве</w:t>
        <w:br/>
        <w:t>В) это положение тела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ой газ необходим органам для работы?</w:t>
      </w:r>
    </w:p>
    <w:p>
      <w:pPr>
        <w:pStyle w:val="Normal"/>
        <w:rPr/>
      </w:pPr>
      <w:r>
        <w:rPr/>
        <w:t>А) углекислый газ            Б) кислород                  В) азот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.  Куда вначале попадает воздух?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) в нос            б) в лёгкие                   в) в трахе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 Благодаря чему питательные вещества разносятся по организму?</w:t>
      </w:r>
    </w:p>
    <w:p>
      <w:pPr>
        <w:pStyle w:val="Normal"/>
        <w:rPr/>
      </w:pPr>
      <w:r>
        <w:rPr/>
        <w:t>А) мышцам           Б) нервным волокнам             В)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ля чего нужна пища</w:t>
      </w:r>
    </w:p>
    <w:p>
      <w:pPr>
        <w:pStyle w:val="Normal"/>
        <w:rPr/>
      </w:pPr>
      <w:r>
        <w:rPr/>
        <w:t>А) с пищей человек получает питательные вещества</w:t>
      </w:r>
    </w:p>
    <w:p>
      <w:pPr>
        <w:pStyle w:val="Normal"/>
        <w:rPr/>
      </w:pPr>
      <w:r>
        <w:rPr/>
        <w:t>Б) с пищей человек получает необходимый для жизни кислород</w:t>
      </w:r>
    </w:p>
    <w:p>
      <w:pPr>
        <w:pStyle w:val="Normal"/>
        <w:rPr/>
      </w:pPr>
      <w:r>
        <w:rPr/>
        <w:t>В) с пищей человек получает воду и витам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ую функцию выполняют слюнные железы?</w:t>
        <w:br/>
        <w:t>а) смачивают пищу во рту</w:t>
        <w:br/>
        <w:t>б) помогают пережёвывать пищу</w:t>
        <w:br/>
        <w:t>в) для приятного ощу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Через какие органы происходит удаление из организма вредных веществ?</w:t>
      </w:r>
    </w:p>
    <w:p>
      <w:pPr>
        <w:pStyle w:val="Normal"/>
        <w:rPr/>
      </w:pPr>
      <w:r>
        <w:rPr/>
        <w:t>А) кишечник, мочевой пузырь</w:t>
      </w:r>
    </w:p>
    <w:p>
      <w:pPr>
        <w:pStyle w:val="Normal"/>
        <w:rPr/>
      </w:pPr>
      <w:r>
        <w:rPr/>
        <w:t>Б) рот, печень, желу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станови соответствие.</w:t>
        <w:br/>
        <w:br/>
        <w:t>А) головной мозг                                        1. управляет движением частей тела</w:t>
        <w:br/>
        <w:br/>
        <w:t>Б) спинной мозг                                          2. заведует мыслями и чувствам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13. Отдыхом для мозга является:</w:t>
        <w:br/>
        <w:t>А) сон                 Б) чтение                   В) решение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Функции нервов:</w:t>
        <w:br/>
        <w:t>а) проводят информацию в мозг</w:t>
        <w:br/>
        <w:t>б) проводят питательные вещества</w:t>
        <w:br/>
        <w:t>в) проводят приказы мышцам и внутренним органам</w:t>
        <w:br/>
        <w:br/>
      </w:r>
    </w:p>
    <w:p>
      <w:pPr>
        <w:pStyle w:val="Normal"/>
        <w:rPr/>
      </w:pPr>
      <w:r>
        <w:rPr/>
        <w:t>15. Почему для организма человека вредны курение и алког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        1.  Установи соответствие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85"/>
        <w:gridCol w:w="3468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Система кровообра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    Обеспечивает переваривание   пищи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Дыхательная систем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     Обеспечивает движение крови в организме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  Опорно-двигательная </w:t>
            </w:r>
          </w:p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    Управляет деятельностью</w:t>
            </w:r>
          </w:p>
          <w:p>
            <w:pPr>
              <w:pStyle w:val="Normal"/>
              <w:rPr/>
            </w:pPr>
            <w:r>
              <w:rPr/>
              <w:t xml:space="preserve">всего организма  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  Нерв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     Дает опору телу человека, помогает ему двигатьс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    Пищеварительная сис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     Обеспечивает поступление в организм кислорода и удаление из него углекислого   г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какой строчке указаны части тела человека:</w:t>
      </w:r>
    </w:p>
    <w:p>
      <w:pPr>
        <w:pStyle w:val="Normal"/>
        <w:rPr/>
      </w:pPr>
      <w:r>
        <w:rPr/>
        <w:t>А) сердце, кровь, лёгкие;</w:t>
      </w:r>
    </w:p>
    <w:p>
      <w:pPr>
        <w:pStyle w:val="Normal"/>
        <w:rPr/>
      </w:pPr>
      <w:r>
        <w:rPr/>
        <w:t>Б) голова, шея, верхние конечности, туловище, нижние конечности;</w:t>
      </w:r>
    </w:p>
    <w:p>
      <w:pPr>
        <w:pStyle w:val="Normal"/>
        <w:rPr/>
      </w:pPr>
      <w:r>
        <w:rPr/>
        <w:t>В) голова, сердце, туловище, кровь, печень, нижние 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 чего зависит осанка человека?</w:t>
      </w:r>
    </w:p>
    <w:p>
      <w:pPr>
        <w:pStyle w:val="Normal"/>
        <w:rPr/>
      </w:pPr>
      <w:r>
        <w:rPr/>
        <w:t>А) от связок и сухожилий</w:t>
      </w:r>
    </w:p>
    <w:p>
      <w:pPr>
        <w:pStyle w:val="Normal"/>
        <w:rPr/>
      </w:pPr>
      <w:r>
        <w:rPr/>
        <w:t xml:space="preserve">Б) от хрящей и костей </w:t>
      </w:r>
    </w:p>
    <w:p>
      <w:pPr>
        <w:pStyle w:val="Normal"/>
        <w:rPr/>
      </w:pPr>
      <w:r>
        <w:rPr/>
        <w:t>В) от скелета и мыш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сти черепа соединены:</w:t>
        <w:br/>
        <w:t>А) подвижно            Б) неподвижно                    В) малоподви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личество дыхательных движений при физической нагрузке:</w:t>
        <w:br/>
        <w:t>А) уменьшается              Б) увеличивается                  В) не изме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 каком органе человека можно сказать: «Это плотный мышечный мешок величиной с кулак»?</w:t>
      </w:r>
    </w:p>
    <w:p>
      <w:pPr>
        <w:pStyle w:val="Normal"/>
        <w:rPr/>
      </w:pPr>
      <w:r>
        <w:rPr/>
        <w:t xml:space="preserve">А) мышца                          Б) сердце                           В) кулак </w:t>
      </w:r>
    </w:p>
    <w:p>
      <w:pPr>
        <w:pStyle w:val="Normal"/>
        <w:rPr/>
      </w:pPr>
      <w:r>
        <w:rPr/>
        <w:br/>
        <w:t>7. Сосуды. по которым обогащённая кислородом кровь течёт от сердца к органам называются:</w:t>
        <w:br/>
        <w:t>А) артерии                                 Б) в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станови соответствие:</w:t>
        <w:br/>
        <w:t>А) эритроциты                                                          1. защищают организм от микробов</w:t>
        <w:br/>
        <w:br/>
        <w:t>Б) лейкоциты                                                             2. разносят кислород клеткам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Что помогает определить правильность работы сердца?</w:t>
        <w:br/>
        <w:t>а) измерение температуры сердца</w:t>
        <w:br/>
        <w:t>б) измерение частоты пульса</w:t>
        <w:br/>
        <w:t>в) измерение частоты дыхания</w:t>
        <w:br/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0. Назови орган, который расположен внутри черепа</w:t>
      </w:r>
    </w:p>
    <w:p>
      <w:pPr>
        <w:pStyle w:val="Normal"/>
        <w:rPr/>
      </w:pPr>
      <w:r>
        <w:rPr/>
        <w:t>А) почки                     Б) головной мозг                    В) спинной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каком ряду дан правильный порядок расположения органов пищеварения7</w:t>
        <w:br/>
        <w:t>А) кишечник - рот - желудок - пищевод - прямая кишка</w:t>
        <w:br/>
        <w:t>Б) рот - зубы - пищевод - желудок - кишечник - прямая кишка</w:t>
        <w:br/>
        <w:t>В) желудок - рот - зубы - кишечник - прямая кишка</w:t>
        <w:br/>
      </w:r>
    </w:p>
    <w:p>
      <w:pPr>
        <w:pStyle w:val="Normal"/>
        <w:rPr/>
      </w:pPr>
      <w:r>
        <w:rPr/>
        <w:t>12. Через какие органы происходит удаление из организма вредных веществ?</w:t>
      </w:r>
    </w:p>
    <w:p>
      <w:pPr>
        <w:pStyle w:val="Normal"/>
        <w:rPr/>
      </w:pPr>
      <w:r>
        <w:rPr/>
        <w:t>А) кишечник, мочевой пузырь</w:t>
      </w:r>
    </w:p>
    <w:p>
      <w:pPr>
        <w:pStyle w:val="Normal"/>
        <w:rPr/>
      </w:pPr>
      <w:r>
        <w:rPr/>
        <w:t>Б) печень, кожа, п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 органам нервной системы относятся:</w:t>
        <w:br/>
        <w:t>А)  сердце, головной мозг, нервы, желудок</w:t>
        <w:br/>
        <w:t>Б)  лёгкие, спинной мозг, трахея, кишечник</w:t>
        <w:br/>
        <w:t xml:space="preserve">В)  головной мозг, спинной мозг, нер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Функции нервов:</w:t>
        <w:br/>
        <w:t>а) проводят информацию в мозг</w:t>
        <w:br/>
        <w:t>б) проводят питательные вещества</w:t>
        <w:br/>
        <w:t>в) проводят приказы мышцам и внутренним органам</w:t>
        <w:br/>
        <w:br/>
      </w:r>
    </w:p>
    <w:p>
      <w:pPr>
        <w:pStyle w:val="Normal"/>
        <w:rPr/>
      </w:pPr>
      <w:r>
        <w:rPr/>
        <w:t>15. Почему для организма человека вредны наркотики?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43:00Z</dcterms:created>
  <dc:creator>Customer</dc:creator>
  <dc:description/>
  <cp:keywords/>
  <dc:language>en-US</dc:language>
  <cp:lastModifiedBy>Customer</cp:lastModifiedBy>
  <cp:lastPrinted>2011-03-09T10:19:00Z</cp:lastPrinted>
  <dcterms:modified xsi:type="dcterms:W3CDTF">2011-03-09T03:22:00Z</dcterms:modified>
  <cp:revision>1</cp:revision>
  <dc:subject/>
  <dc:title>Тест по всему человеку 1</dc:title>
</cp:coreProperties>
</file>