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-2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775"/>
      </w:tblGrid>
      <w:tr>
        <w:trPr/>
        <w:tc>
          <w:tcPr>
            <w:tcW w:w="9775" w:type="dxa"/>
            <w:tcBorders/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iCs/>
              </w:rPr>
              <w:t>ТЕСТ  «Человек - живой организм»</w:t>
            </w:r>
          </w:p>
          <w:p>
            <w:pPr>
              <w:pStyle w:val="Style15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.Закончи предложения: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) Пищевод, желудок, кишечник и некоторые другие органы образуют…………...систему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Б) Управляет деятельностью всего организма………………………….система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В) Главная роль скелета…………………….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Г) Расставь названия скелета в правильном порядке: рёбра, стопа, ключица, череп, бедро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>2.Верно ли высказывание</w:t>
            </w:r>
            <w:r>
              <w:rPr/>
              <w:t xml:space="preserve">, что «…человеческому организму присущи такие признаки, как   рост, движение, способность реагировать на изменения во внешней среде, дыхание, питание, размножение, смерть»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i/>
                <w:iCs/>
              </w:rPr>
              <w:t>Отметь правильный ответ: ДА</w:t>
            </w:r>
            <w:r>
              <w:rPr/>
              <w:t xml:space="preserve"> </w:t>
            </w:r>
            <w:r>
              <w:rPr>
                <w:i/>
                <w:iCs/>
              </w:rPr>
              <w:t>, НЕТ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>3.Выпиши  названия тех органов, которые не относятся к нервной системе</w:t>
            </w:r>
            <w:r>
              <w:rPr/>
              <w:t>: головной мозг, череп, скелет, сердце, нервная система, мышцы, спинной мозг, нервы.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4. Выпиши правильные ответы на вопрос: Что помогает развитию скелета и мышц человека?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 - физические упражнения и спортивные игры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б - долгое лежание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в - длительный просмотр передач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г - правильное питание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д - длительные игры на компьютере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5. У человека более: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 - 250 мышц          б - 450 мышц             в - 600 мышц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6. К какой системе относится глотка?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 -   к дыхательной        б - к пищеварительной          в -  к кровеносной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7. Выбери органы пищеварительной системы: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Желудок, сердце, пищевод, лёгкие, печень, кости, гортань, трахея, сосуды, скелет, зубы.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8. </w:t>
            </w:r>
            <w:r>
              <w:rPr>
                <w:bCs/>
              </w:rPr>
              <w:t xml:space="preserve">Выбери органы дыхательной системы: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Желудок ,носовая полость, сердце, сосуды трахея, бронхи, лёгкие, пищевод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>9.Закончи предложение:</w:t>
            </w:r>
            <w:r>
              <w:rPr/>
              <w:t xml:space="preserve"> при дыхании поглощается…………, а выделяется……….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>10. Кровеностная система состоит: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) только из сосудов и сердца.                                   б) только из сосудов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11. Каковы основные функции кожи человека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 - защищает органы от повреждений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б - поддерживает внутренние органы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в - защищает организм от перегрева, от переохлаждения, от проникновения микробов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г - является органом выделения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д - чувствует боль от прикосновения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12. Какова главная функция кровеносной системы?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 - передача нервных сигналов;         б - перенос веществ и газов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13.Выбери слова, которые характеризуют здорового человека? 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Не курит, имеет вредные привычки, всегда в хорошем настроении, занимается спортом, не пьёт, бледный, истощённый, много гуляет на воздухе, имеет хороший аппетит, часто болеет, боится сквозняков, соблюдает режим дня, капризен, плаксив, весёлый, имеет полезные привычк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4"/>
              <w:gridCol w:w="2011"/>
            </w:tblGrid>
            <w:tr>
              <w:trPr/>
              <w:tc>
                <w:tcPr>
                  <w:tcW w:w="7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еречисли части тела человека</w:t>
                  </w:r>
                </w:p>
              </w:tc>
              <w:tc>
                <w:tcPr>
                  <w:tcW w:w="201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946713003" r:id="rId2"/>
                    </w:objec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Голова, позвоночник, туловище, руки, ноги.</w:t>
                  </w:r>
                </w:p>
              </w:tc>
            </w:tr>
            <w:tr>
              <w:trPr/>
              <w:tc>
                <w:tcPr>
                  <w:tcW w:w="7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131414369" r:id="rId4"/>
                    </w:objec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Голова, глаза, уши, нос, рот, туловище, руки, ноги.</w:t>
                  </w:r>
                </w:p>
              </w:tc>
            </w:tr>
            <w:tr>
              <w:trPr/>
              <w:tc>
                <w:tcPr>
                  <w:tcW w:w="7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592164249" r:id="rId6"/>
                    </w:objec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Голова, туловище, руки, ноги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Нервную систему составляют..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880300281" r:id="rId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Мозг, нервы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391882465" r:id="rId1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Головной и спинной мозг, нервы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82208668" r:id="rId1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Нервы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Из чего состоит скелет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729803175" r:id="rId1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з черепа, позвоночника, грудной клетки, костей таза, рук, ног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279741023" r:id="rId1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з черепа, позвоночника, грудной клетки, таза, рук, ног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225341819" r:id="rId1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з черепа, позвоночника, грудной клетки, костей таза, рук, ног, мышц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Какую систему организма составляют кости и мышцы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468058465" r:id="rId2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Опорную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998184218" r:id="rId2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Опорно-двигательную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151313433" r:id="rId2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вигательную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Для чего служит пищеварительная система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1287042991" r:id="rId2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ля жевания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260393506" r:id="rId2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ля расщепления пищи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570211585" r:id="rId3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ля измельчения и переваривания пищи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Какой орган тела человека самый тяжелый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24889532" r:id="rId3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очки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1576331963" r:id="rId3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ечень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314935558" r:id="rId3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Сердце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Что происходит в легких при вдохе и выдохе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328635685" r:id="rId3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Расширяются и сужаются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678537319" r:id="rId4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ри вдохе легкие забирают из воздуха кислород, а при выдохе выбрасывают углекислый газ и водяные пары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858318673" r:id="rId4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Забирают воздух, выбрасывают газ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В чем заключается функция крови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308603631" r:id="rId4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Разносит кислород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2072563994" r:id="rId4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Забирает ненужные вещества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685914127" r:id="rId4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Кровь, двигаясь по сосудам, снабжает все органы кислородом, питательными веществами, забирает углекислый газ и ненужные для организма вещества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Какая система организма отвечает за вывод ненужных веществ из него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486621890" r:id="rId5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Выделительная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774012815" r:id="rId5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ыхательная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65107310" r:id="rId5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Кровеносная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0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 xml:space="preserve">Отметь, что делает кожа. </w:t>
                  </w:r>
                  <w:r>
                    <w:rPr>
                      <w:rStyle w:val="Emphasis"/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Не забудь, что правильных ответов несколько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87764636" r:id="rId5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Защищает организм от перегрева, переохлаждения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201725848" r:id="rId5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Удаляет вместе с потом ненужные вещества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583375989" r:id="rId6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омогает распознавать признаки предметов на ощупь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1"/>
              <w:rPr/>
            </w:pPr>
            <w:r>
              <w:rPr/>
              <w:t>Конец формы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36"/>
          <w:szCs w:val="36"/>
        </w:rPr>
        <w:t>Дыхательная систем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1.Кому нужен кислород? 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а) клеткам нашего тела  б) почкам   в) костям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2.Почему мы должны непрерывно дышать?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а) кислород нельзя запасти впрок  б) так работает дыхательная система   в) легкие увеличиваются и уменьшаются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3.Куда вначале попадает воздух?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 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а) в нос  б) в лёгкие  в) в трахею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4.Что происходит с воздухом в носу? 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) согревается  б) очищается  в) согревается и очищается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5.Что поступает в кровь из лёгочного пузырька? 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а )кислород   б) углекислый газ    в) воздух</w:t>
      </w:r>
    </w:p>
    <w:p>
      <w:pPr>
        <w:pStyle w:val="Normal"/>
        <w:rPr/>
      </w:pPr>
      <w:r>
        <w:rPr/>
        <w:t>Тема: Человек и здоровье. Опорно – двигательная система органов.</w:t>
        <w:br/>
        <w:br/>
        <w:t>1. Части скелета.</w:t>
        <w:br/>
        <w:t>а) череп б) позвоночник в) спина г) верхние конечности</w:t>
        <w:br/>
        <w:t>д) нижние конечности е) голова ж) рука з) грудная клетка</w:t>
        <w:br/>
        <w:br/>
        <w:t>2. Скелет человека выполняет следующие функции:</w:t>
        <w:br/>
        <w:t>а) опорная б) двигательная в) дыхательная г) защитная</w:t>
        <w:br/>
        <w:br/>
        <w:t>3. Кости черепа соединены:</w:t>
        <w:br/>
        <w:t>а) подвижно б) неподвижно в) малоподвижно</w:t>
        <w:br/>
        <w:br/>
        <w:t>4. Грудную клетку составляют:</w:t>
        <w:br/>
        <w:t>а) рёбра б) позвонки в) лопатки</w:t>
        <w:br/>
        <w:br/>
        <w:t>5. Части тела приводят в движение:</w:t>
        <w:br/>
        <w:t>а) сухожилия б) мышцы в) органы</w:t>
        <w:br/>
        <w:br/>
        <w:t>6. Мышцы к костям прикрепляются:</w:t>
        <w:br/>
        <w:t>а) суставами б) сухожилиями в) жилами</w:t>
        <w:br/>
        <w:br/>
        <w:t>7. Мышцы лица называются:</w:t>
        <w:br/>
        <w:t>а) сгибательными б) разгибательными в) мимическими</w:t>
        <w:br/>
        <w:br/>
        <w:t>8.+ Человек может сгибаться, потому что ..</w:t>
        <w:br/>
        <w:t>а) позвоночник состоит из отдельных позвонков</w:t>
        <w:br/>
        <w:t>б) позвонки имеют отверстия</w:t>
        <w:br/>
        <w:t>в) позвонки соединены хрящами</w:t>
        <w:br/>
        <w:br/>
        <w:t>9. + Благодаря какому свойству мышц человек может ходить, стоять, бегать, работать?</w:t>
        <w:br/>
        <w:t>а) выносливости б) растягиванию в) прочности г) сокращению</w:t>
        <w:br/>
        <w:br/>
        <w:t>10* Мышцы при выполнении физических нагрузок утомляются. Что надо делать, чтобы не допустить утомления?</w:t>
        <w:br/>
        <w:br/>
        <w:t>11.* Что такое осанка? Укажи правильное и полное определение.</w:t>
        <w:br/>
        <w:t>а) это положение тела при чтении, письме, рисовании</w:t>
        <w:br/>
        <w:t>б) это положение тела в пространстве</w:t>
        <w:br/>
        <w:t>в) это положение тела во время работы</w:t>
        <w:br/>
        <w:br/>
        <w:t>12.* О каком органе человека можно сказать: «Это плотный мышечный мешок величиной с кулак»?</w:t>
        <w:br/>
        <w:br/>
        <w:br/>
        <w:t>Тема: Человек и здоровье. Органы кровообращения.</w:t>
        <w:br/>
        <w:br/>
        <w:t>1. Орган, приводящий кровь в движение:</w:t>
        <w:br/>
        <w:t>а) кровеносные сосуды б) сердце в) лёгкие</w:t>
        <w:br/>
        <w:br/>
        <w:t>2. В кровеносную систему входят:</w:t>
        <w:br/>
        <w:t>а) трахея б) сердце в) вены г) артерии</w:t>
        <w:br/>
        <w:br/>
        <w:t>3. Аорта - это ..</w:t>
        <w:br/>
        <w:t>а) кровеносный сосуд б) мышцы сердца в) кость черепа</w:t>
        <w:br/>
        <w:br/>
        <w:t>4. Обогащение крови кислородом происходит:</w:t>
        <w:br/>
        <w:t>а) в сердце б) в лёгких в) во всех клетках организма</w:t>
        <w:br/>
        <w:br/>
        <w:t>5. Сосуды. по которым обогащённая кислородом кровь течёт от сердца к органам называются:</w:t>
        <w:br/>
        <w:t>а) артерии б) вены</w:t>
        <w:br/>
        <w:br/>
        <w:t>6. Толчки крови, выбрасываемые с силой из сердца, называются:</w:t>
        <w:br/>
        <w:t>а) выброс б) пульс в) ритм</w:t>
        <w:br/>
        <w:br/>
        <w:t>7.+ Что помогает определить правильность работы сердца?</w:t>
        <w:br/>
        <w:t>а) измерение температуры сердца</w:t>
        <w:br/>
        <w:t>б) измерение частоты пульса</w:t>
        <w:br/>
        <w:t>в) измерение частоты дыхания</w:t>
        <w:br/>
        <w:br/>
        <w:t>8.+ Самый крупный кровеносный сосуд, идущий от сердца :</w:t>
        <w:br/>
        <w:t>а) вена б) аорта в) капилляр г) артерия</w:t>
        <w:br/>
        <w:br/>
        <w:t>9.+ Масса сердца взрослого человека составляет:</w:t>
        <w:br/>
        <w:t>а) 550 г – 600 г б) 950 г – 1 кг в) 250 г – 300 г</w:t>
        <w:br/>
        <w:br/>
        <w:t>10.+ Установи соответствие:</w:t>
        <w:br/>
        <w:t>а) эритроциты 1. защищают организм от микробов</w:t>
        <w:br/>
        <w:br/>
        <w:t>б) лейкоциты 2. разносят кислород клеткам тела</w:t>
        <w:br/>
        <w:br/>
        <w:t>11.* За счёт какой деятельности сердца обеспечивается движение крови?</w:t>
        <w:br/>
        <w:br/>
        <w:t>12.* Как ты поступишь при лёгких кровотечениях?</w:t>
        <w:br/>
        <w:br/>
        <w:t>13.* Кровь в нашем организме непрерывно движется. Известно, что у человека есть два вида крови: богатая и бедная кислородом. Почему они не смешиваются?</w:t>
        <w:br/>
        <w:br/>
        <w:t>___________</w:t>
        <w:br/>
        <w:br/>
        <w:t>Тема: Человек и здоровье. Органы дыхания.</w:t>
        <w:br/>
        <w:br/>
        <w:t>1. Органы дыхания:</w:t>
        <w:br/>
        <w:t>а) пищевод, печень, желудок</w:t>
        <w:br/>
        <w:t>б) глотка, кишечник, лёгкие</w:t>
        <w:br/>
        <w:t>в) трахея, бронхи, лёгкие</w:t>
        <w:br/>
        <w:br/>
        <w:t>2. Функции носа:</w:t>
        <w:br/>
        <w:t>а) согревает воздух</w:t>
        <w:br/>
        <w:t>б) очищает воздух от пыли</w:t>
        <w:br/>
        <w:t>в) задерживает дыхание</w:t>
        <w:br/>
        <w:t>г) воспринимает запахи</w:t>
        <w:br/>
        <w:br/>
        <w:t>3. Установи соответствие:</w:t>
        <w:br/>
        <w:br/>
        <w:t>а) трахея 1. фильтрует</w:t>
        <w:br/>
        <w:br/>
        <w:t>б) бронхи 2. перекачивает воздух</w:t>
        <w:br/>
        <w:br/>
        <w:t>в) лёгкие 3. проводит воздух</w:t>
        <w:br/>
        <w:br/>
        <w:t>4. Количество дыхательных движений при физической нагрузке:</w:t>
        <w:br/>
        <w:t>а) уменьшается б) увеличивается в) не изменяется</w:t>
        <w:br/>
        <w:br/>
        <w:t>5. Какая составная часть воздуха необходима для дыхания?</w:t>
        <w:br/>
        <w:t>а) углекислый газ б) азот в) кислород</w:t>
        <w:br/>
        <w:br/>
        <w:t>6.+ Определи последовательность работы органов дыхания при вдохе.</w:t>
        <w:br/>
        <w:t>а) бронхи, нос, лёгкие, трахея</w:t>
        <w:br/>
        <w:t>б) нос, трахея, бронхи, лёгкие</w:t>
        <w:br/>
        <w:t>в) лёгкие, бронхи, трахея, нос</w:t>
        <w:br/>
        <w:br/>
        <w:t>7.+ Какие из перечисленных заболеваний связаны с органами дыхания?</w:t>
        <w:br/>
        <w:t>Грипп, близорукость, ангина, дизентерия, воспаление лёгких.</w:t>
        <w:br/>
        <w:br/>
        <w:t>8.+ Подчеркни дополнения, которыми ты мог бы дописать предложение.</w:t>
        <w:br/>
        <w:t>Чтобы человек в помещении дышал чистым воздухом, нужно:</w:t>
        <w:br/>
        <w:br/>
        <w:t>Систематически делать влажную уборку; опрыскивать помещение освежителем воздуха; чаще проветривать помещение; ходить в помещении в уличной обуви; не открывать форточек.</w:t>
        <w:br/>
        <w:br/>
        <w:t>9.* Почему нужно дышать через нос, а не через рот?</w:t>
        <w:br/>
        <w:br/>
        <w:t>10.* Почему дым на пожаре опаснее для здоровья человека, чем огонь?</w:t>
        <w:br/>
        <w:br/>
        <w:t>Тема: Человек и здоровье. Органы пищеварения.</w:t>
        <w:br/>
        <w:br/>
        <w:t>1. К органам пищеварения относятся:</w:t>
        <w:br/>
        <w:t>а) слюнные железы б) желудок в) кишечник г) бронхи</w:t>
        <w:br/>
        <w:t>д) печень е) почки ж) поджелудочная железа</w:t>
        <w:br/>
        <w:br/>
        <w:t>2. Установи соответствие.</w:t>
        <w:br/>
        <w:br/>
        <w:t>а) желудок 1. выделяет сок</w:t>
        <w:br/>
        <w:t>2. разделяет питательные вещества</w:t>
        <w:br/>
        <w:t>3. разлагает жиры</w:t>
        <w:br/>
        <w:t>б) печень 4. перерабатывает пищу</w:t>
        <w:br/>
        <w:t>5. уничтожает микробы</w:t>
        <w:br/>
        <w:br/>
        <w:t>3. Что происходит с пищей в кишечнике?</w:t>
        <w:br/>
        <w:t>а) пережёвывание пищи</w:t>
        <w:br/>
        <w:t>б) переваривание</w:t>
        <w:br/>
        <w:t>в) перемешивание с желудочным соком</w:t>
        <w:br/>
        <w:br/>
        <w:t>4. Какую функцию выполняют слюнные железы?</w:t>
        <w:br/>
        <w:t>а) смачивают пищу во рту</w:t>
        <w:br/>
        <w:t>б) помогают пережёвывать пищу</w:t>
        <w:br/>
        <w:t>в) для приятного ощущения</w:t>
        <w:br/>
        <w:br/>
        <w:t>5. Сколько зубов у взрослого человека?</w:t>
        <w:br/>
        <w:t>а) 28 б) 30 в) 32</w:t>
        <w:br/>
        <w:br/>
        <w:t>6. Чтобы организм получал витамины, необходимо употреблять в пищу:</w:t>
        <w:br/>
        <w:t>а) мясо б) молоко в) овощи г) фрукты</w:t>
        <w:br/>
        <w:br/>
        <w:t>7.+ В каком ряду дан правильный порядок расположения органов пищеварения7</w:t>
        <w:br/>
        <w:t>а) кишечник - рот - желудок - пищевод - прямая кишка</w:t>
        <w:br/>
        <w:t>б) рот - зубы - пищевод - желудок - кишечник - прямая кишка</w:t>
        <w:br/>
        <w:t>в) желудок - рот - зубы - кишечник - прямая кишка</w:t>
        <w:br/>
        <w:br/>
        <w:t>8.+ Когда нужно чистить зубы? Вычеркни неверное.</w:t>
        <w:br/>
        <w:t>До еды ; после еды; всё равно когда; после прогулки</w:t>
        <w:br/>
        <w:br/>
        <w:t>9.* Чем покрыты зубы снаружи?</w:t>
        <w:br/>
        <w:br/>
        <w:t>10.* Благодаря чему частицы питательных веществ разносятся по всему телу?</w:t>
        <w:br/>
        <w:br/>
        <w:t>11.* В процессе питания человек должен соблюдать определённые правила. Напиши три (можно больше) правила правильного питания.</w:t>
        <w:br/>
        <w:br/>
        <w:t>Тема: Человек и здоровье. Нервная система и органы чувств.</w:t>
        <w:br/>
        <w:br/>
        <w:t>1. К органам нервной системы относятся:</w:t>
        <w:br/>
        <w:t>а) сердце, головной мозг, нервы, желудок</w:t>
        <w:br/>
        <w:t>б) лёгкие, спинной мозг, трахея, кишечник</w:t>
        <w:br/>
        <w:t>в) головной мозг, спинной мозг, нервы. органы чувств</w:t>
        <w:br/>
        <w:br/>
        <w:t>2. Главным командным пунктом организма является:</w:t>
        <w:br/>
        <w:t>а) сердце б) мозг в) желудок</w:t>
        <w:br/>
        <w:br/>
        <w:t>3. Установи соответствие.</w:t>
        <w:br/>
        <w:br/>
        <w:t>а) головной мозг 1. управляет движением частей тела</w:t>
        <w:br/>
        <w:br/>
        <w:t>б) спинной мозг 2. заведует мыслями и чувствами человека</w:t>
        <w:br/>
        <w:br/>
        <w:t>4. Функции нервов:</w:t>
        <w:br/>
        <w:t>а) проводят информацию в мозг</w:t>
        <w:br/>
        <w:t>б) проводят питательные вещества</w:t>
        <w:br/>
        <w:t>в) проводят приказы мышцам и внутренним органам</w:t>
        <w:br/>
        <w:br/>
        <w:t>5. Отдыхом для мозга является:</w:t>
        <w:br/>
        <w:t>а) сон    б) чтение           в) решение задач</w:t>
        <w:br/>
        <w:br/>
        <w:t>6.+ Что воспринимает каждый орган чувств? Допиши предложения.</w:t>
        <w:br/>
        <w:t>Глаза – орган _____ Уши - орган ____.</w:t>
        <w:br/>
        <w:t>Язык - орган ___________________ . Кожа - орган ________ .</w:t>
        <w:br/>
        <w:t>Нос - орган ______ .</w:t>
        <w:br/>
        <w:br/>
        <w:t>7.+ От чего нужно охранять органы обоняния? Вычеркни неверное.</w:t>
        <w:br/>
        <w:t>От простуды; от книг; от незнакомых запахов; от ранений; от громких разговоров; от табачного дыма.</w:t>
        <w:br/>
        <w:br/>
        <w:t>8.* Каково значение слёз? Дополни предложение.</w:t>
        <w:br/>
        <w:t>Слёзы нужны для того, чтобы ______________</w:t>
        <w:br/>
        <w:t>9.* Какое значение для человека имеет нервная система?</w:t>
        <w:br/>
        <w:br/>
        <w:t>10.* Почему для организма человека вредны курение и алкогол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75" w:right="75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56:00Z</dcterms:created>
  <dc:creator>Customer</dc:creator>
  <dc:description/>
  <cp:keywords/>
  <dc:language>en-US</dc:language>
  <cp:lastModifiedBy>Customer</cp:lastModifiedBy>
  <cp:lastPrinted>2011-02-25T09:16:00Z</cp:lastPrinted>
  <dcterms:modified xsi:type="dcterms:W3CDTF">2011-03-09T03:22:00Z</dcterms:modified>
  <cp:revision>4</cp:revision>
  <dc:subject/>
  <dc:title>ТЕСТ  «Человек - живой организм»</dc:title>
</cp:coreProperties>
</file>