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Мир в краска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зобразительная деятельность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- ознакомительн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2-4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едева Асия Касым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Мир в краска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зобразительная деятельност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6-17T11:41:00Z</dcterms:modified>
  <cp:revision>15</cp:revision>
  <dc:subject/>
  <dc:title/>
</cp:coreProperties>
</file>