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нинг по темам: «Алканы, циклоалканы, алкены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те структурные формулы веществ:-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циклобутан;                            б) метилциклопропан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1,3-диметилбутен-2;              г) 3,3-диметилпентен-1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те уравнения реакций, соответствующих схемам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) циклобутан → 1,4-дибромбутан → циклобутан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циклобутан → бутан → 2-хлорбутан → бутен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ентен → пентан → изопентан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ьте структурные формулы двух гомологов и двух изомеров веществ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Н = СН – СН – 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|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веще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Напишите уравнение реакции гидратации:</w:t>
      </w:r>
      <w:r>
        <w:rPr>
          <w:sz w:val="28"/>
          <w:szCs w:val="28"/>
        </w:rPr>
        <w:t xml:space="preserve"> а) пентена-2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2,3-диметилпентена-2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сжигании 2,52 г органического соединения выделилось 7,92 г оксида углерода (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) и 3,24 г воды. Относительная плотность этого вещества по воздуху равна 2,9. Выведите молекулярную формулу этого органического соедин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из приведенных веществ могут иметь цис- и трансизомеры? Напишите их структурные формул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1,2-дибромэтилен;            б) 2,3-диметилбутен-2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3-метилпентен-2;              г) гексен-2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7:34:00Z</dcterms:created>
  <dc:creator>Яна</dc:creator>
  <dc:description/>
  <cp:keywords/>
  <dc:language>en-US</dc:language>
  <cp:lastModifiedBy>Любаша</cp:lastModifiedBy>
  <cp:lastPrinted>2007-10-28T20:57:00Z</cp:lastPrinted>
  <dcterms:modified xsi:type="dcterms:W3CDTF">2015-01-27T14:54:00Z</dcterms:modified>
  <cp:revision>15</cp:revision>
  <dc:subject/>
  <dc:title/>
</cp:coreProperties>
</file>