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DE9D9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Творческая мастерская» на уроках русского языка и литературы </w:t>
      </w:r>
    </w:p>
    <w:p>
      <w:pPr>
        <w:pStyle w:val="Normal"/>
        <w:shd w:fill="FDE9D9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алокомплектных классах.</w:t>
      </w:r>
    </w:p>
    <w:p>
      <w:pPr>
        <w:pStyle w:val="11"/>
        <w:shd w:fill="FDE9D9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DE9D9" w:val="clear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DE9D9" w:val="clear"/>
        </w:rPr>
        <w:t>Работа в классе малой наполняемости имеет свои особенности в связи с тем, что строится с учетом нестандартных условий учебного процесса</w:t>
      </w:r>
      <w:r>
        <w:rPr>
          <w:rFonts w:cs="Times New Roman" w:ascii="Times New Roman" w:hAnsi="Times New Roman"/>
          <w:sz w:val="28"/>
          <w:szCs w:val="28"/>
          <w:shd w:fill="FDE9D9" w:val="clear"/>
        </w:rPr>
        <w:t xml:space="preserve"> . </w:t>
      </w:r>
      <w:r>
        <w:rPr>
          <w:rFonts w:cs="Times New Roman" w:ascii="Times New Roman" w:hAnsi="Times New Roman"/>
          <w:sz w:val="28"/>
          <w:szCs w:val="28"/>
        </w:rPr>
        <w:t xml:space="preserve">Объясняется это многими причинами, в том числе и малочисленностью классов, что снижает соревновательность учащихся, ограничивает круг общения, препятствуя развитию коммуникативных умений. Однообразие обстановки, контактов, форм взаимодействия развивает психологическую усталость или отторжение. Недостаточное число учеников в классе порождает явление «психологической монотонности», что может приводить к усталости и потере интереса к обучению. </w:t>
      </w:r>
    </w:p>
    <w:p>
      <w:pPr>
        <w:pStyle w:val="11"/>
        <w:shd w:fill="FDE9D9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классе сельской школы  возникают особые трудности в построении полноценного учебного процесса. Требуется поиск новых форм организации учебных занятий в таких условиях, чтобы разнообразить общение, виды деятельности учащихся, тем самым, развивая мотивацию их учебной деятельности, интерес к предмету. </w:t>
      </w:r>
    </w:p>
    <w:p>
      <w:pPr>
        <w:pStyle w:val="11"/>
        <w:shd w:fill="FDE9D9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озникает необходимость и целесообразность объединять классы и проводить учебные занятия в разновозрастных группах. Для таких групп эффективной является организация самостоятельной и групповой познавательной деятельности, при которой могут быть созданы условия для проявления и развития каждого ребенка. Сочетание индивидуальной и групповой деятельности способствует регулированию поведения учеников, их сближению, развитию творческих и умственных способностей. </w:t>
      </w:r>
    </w:p>
    <w:p>
      <w:pPr>
        <w:pStyle w:val="Normal"/>
        <w:shd w:fill="FDE9D9" w:val="clear"/>
        <w:spacing w:lineRule="auto" w:line="240" w:before="167" w:after="167"/>
        <w:ind w:right="167" w:hanging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рок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 основная форма обучения и воспитания в малокомплект</w:t>
        <w:softHyphen/>
        <w:t>ном классе. Как всегда, учитель ведет занятие с постоянным соста</w:t>
        <w:softHyphen/>
        <w:t>вом учеников и по установленному расписанию. Но класс — разно</w:t>
        <w:softHyphen/>
        <w:t>возрастный, и программа обучения разная. В этом основное отличие урока в малокомплектном классе, отсюда его преимущест</w:t>
        <w:softHyphen/>
        <w:t>ва и недостатки, а также все сложности и особенности.</w:t>
      </w:r>
    </w:p>
    <w:p>
      <w:pPr>
        <w:pStyle w:val="Normal"/>
        <w:shd w:fill="FDE9D9" w:val="clear"/>
        <w:spacing w:lineRule="auto" w:line="240" w:before="167" w:after="167"/>
        <w:ind w:left="167" w:right="1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урок в классе-комплекте — это фактически два, три уро</w:t>
        <w:softHyphen/>
        <w:t>ка, соединенных в одном. Они проводятся одновременно, в одном помещении. Поэтому учитель:</w:t>
      </w:r>
    </w:p>
    <w:p>
      <w:pPr>
        <w:pStyle w:val="Normal"/>
        <w:shd w:fill="FDE9D9" w:val="clear"/>
        <w:spacing w:lineRule="auto" w:line="240" w:before="167" w:after="167"/>
        <w:ind w:left="167" w:right="1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нужден  перестраиваться на работу то с одним, то с другим классом, не упуская из виду главную цель работы в каждом классе;</w:t>
      </w:r>
    </w:p>
    <w:p>
      <w:pPr>
        <w:pStyle w:val="Normal"/>
        <w:shd w:fill="FDE9D9" w:val="clear"/>
        <w:spacing w:lineRule="auto" w:line="240" w:before="167" w:after="167"/>
        <w:ind w:left="167" w:right="1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ен распределять время между классами так, чтобы дос</w:t>
        <w:softHyphen/>
        <w:t>тичь усвоения главного на уроке;</w:t>
      </w:r>
    </w:p>
    <w:p>
      <w:pPr>
        <w:pStyle w:val="Normal"/>
        <w:shd w:fill="FDE9D9" w:val="clear"/>
        <w:spacing w:lineRule="auto" w:line="240" w:before="167" w:after="167"/>
        <w:ind w:left="167" w:right="1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ет, как действовать, чтобы не нарушить логику познаватель</w:t>
        <w:softHyphen/>
        <w:t>ного процесса;</w:t>
      </w:r>
    </w:p>
    <w:p>
      <w:pPr>
        <w:pStyle w:val="Normal"/>
        <w:shd w:fill="FDE9D9" w:val="clear"/>
        <w:spacing w:lineRule="auto" w:line="240" w:before="167" w:after="167"/>
        <w:ind w:left="167" w:right="1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ен стимулировать восприятие новых знаний, их пони</w:t>
        <w:softHyphen/>
        <w:t>мание, усвоение, запоминание детьми разного возраста и различно</w:t>
        <w:softHyphen/>
        <w:t>го уровня подготовленности;</w:t>
      </w:r>
    </w:p>
    <w:p>
      <w:pPr>
        <w:pStyle w:val="Normal"/>
        <w:shd w:fill="FDE9D9" w:val="clear"/>
        <w:spacing w:lineRule="auto" w:line="240" w:before="167" w:after="167"/>
        <w:ind w:left="167" w:right="1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ен одновременно вести воспитательный процесс во всех классах;</w:t>
      </w:r>
    </w:p>
    <w:p>
      <w:pPr>
        <w:pStyle w:val="Normal"/>
        <w:shd w:fill="FDE9D9" w:val="clear"/>
        <w:spacing w:lineRule="auto" w:line="240" w:before="167" w:after="167"/>
        <w:ind w:left="167" w:right="1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агает усилия для формирования базисных компонентов образования: умения учиться, потребности в новых знаниях и т. д.</w:t>
      </w:r>
    </w:p>
    <w:p>
      <w:pPr>
        <w:pStyle w:val="Normal"/>
        <w:shd w:fill="FDE9D9" w:val="clear"/>
        <w:spacing w:lineRule="auto" w:line="240" w:before="167" w:after="167"/>
        <w:ind w:left="167" w:right="167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hd w:fill="FDE9D9" w:val="clear"/>
        <w:spacing w:lineRule="auto" w:line="240" w:before="167" w:after="167"/>
        <w:ind w:left="167" w:right="1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в классе-комплекте сложна не только для учителей. Для учеников она тоже представляет известные трудности и неудобст</w:t>
        <w:softHyphen/>
        <w:t>ва. Должны научиться:</w:t>
      </w:r>
    </w:p>
    <w:p>
      <w:pPr>
        <w:pStyle w:val="Normal"/>
        <w:shd w:fill="FDE9D9" w:val="clear"/>
        <w:spacing w:lineRule="auto" w:line="240" w:before="167" w:after="167"/>
        <w:ind w:left="167" w:right="1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редоточиваться на выполнении задания;</w:t>
      </w:r>
    </w:p>
    <w:p>
      <w:pPr>
        <w:pStyle w:val="Normal"/>
        <w:shd w:fill="FDE9D9" w:val="clear"/>
        <w:spacing w:lineRule="auto" w:line="240" w:before="167" w:after="167"/>
        <w:ind w:left="167" w:right="1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лушать объяснений учителя для другого класса;</w:t>
      </w:r>
    </w:p>
    <w:p>
      <w:pPr>
        <w:pStyle w:val="Normal"/>
        <w:shd w:fill="FDE9D9" w:val="clear"/>
        <w:spacing w:lineRule="auto" w:line="240" w:before="167" w:after="167"/>
        <w:ind w:left="167" w:right="1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обращать внимания на картинки и другие материалы, пред</w:t>
        <w:softHyphen/>
        <w:t>назначенные не им;</w:t>
      </w:r>
    </w:p>
    <w:p>
      <w:pPr>
        <w:pStyle w:val="Normal"/>
        <w:shd w:fill="FDE9D9" w:val="clear"/>
        <w:spacing w:lineRule="auto" w:line="240" w:before="167" w:after="167"/>
        <w:ind w:left="167" w:right="1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лушать ответы учеников другого класса;</w:t>
      </w:r>
    </w:p>
    <w:p>
      <w:pPr>
        <w:pStyle w:val="Normal"/>
        <w:shd w:fill="FDE9D9" w:val="clear"/>
        <w:spacing w:lineRule="auto" w:line="240" w:before="167" w:after="167"/>
        <w:ind w:left="167" w:right="1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ментально перестраиваться, когда учитель обращается к ним.</w:t>
      </w:r>
    </w:p>
    <w:p>
      <w:pPr>
        <w:pStyle w:val="Normal"/>
        <w:shd w:fill="FDE9D9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я пришла к выводу ,что идеальной формой обучения в таких классах является технология творческих мастерских.</w:t>
      </w:r>
    </w:p>
    <w:p>
      <w:pPr>
        <w:pStyle w:val="Normal"/>
        <w:shd w:fill="FDE9D9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Мастерская — необычная форма проведения учебных занятий. Она состоит из последовательности взаимосвязанных этапов. На каждом из них учебное задание направляет познавательную деятельность учеников. Ученики имеют возможность выбора пути исследования средств. </w:t>
      </w:r>
    </w:p>
    <w:p>
      <w:pPr>
        <w:pStyle w:val="Normal"/>
        <w:shd w:fill="FDE9D9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Учебная деятельность школьников в процессе выполнения заданий – это альтернатива простой передачи информации</w:t>
      </w:r>
    </w:p>
    <w:p>
      <w:pPr>
        <w:pStyle w:val="Normal"/>
        <w:shd w:fill="FDE9D9" w:val="clear"/>
        <w:spacing w:lineRule="atLeast" w:line="270" w:before="280" w:after="28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бучение в мастерских базируется на деятельностном подходе, коллективном способе обучения – только тогда учебное содержание осознанно усваивается, когда оно становится предметом активных действий школьника, причем не эпизодических, а системных. Поэтому данную технологию стараюсь применять не на отдельных уроках, а именно в системе. Творческие мастерские применяю как на уроках литературы (преимущественно), так и на уроках русского языка, в основном на уроках развития речи. Предпочтение отдаю мастерским творческого письма и интегрированным мастерским, так как считаю, что именно в ходе таких мастерских формируются метапредметные УУД.</w:t>
      </w:r>
    </w:p>
    <w:p>
      <w:pPr>
        <w:pStyle w:val="Normal"/>
        <w:shd w:fill="FDE9D9" w:val="clear"/>
        <w:spacing w:lineRule="atLeast" w:line="270" w:before="280" w:after="28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Организацию групп строю по следующе модели:</w:t>
      </w:r>
    </w:p>
    <w:p>
      <w:pPr>
        <w:pStyle w:val="Normal"/>
        <w:shd w:fill="FDE9D9" w:val="clear"/>
        <w:spacing w:lineRule="atLeast" w:line="270" w:before="280" w:after="28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сильные, средние и слабые в каждой группе.</w:t>
      </w:r>
    </w:p>
    <w:p>
      <w:pPr>
        <w:pStyle w:val="Normal"/>
        <w:shd w:fill="FDE9D9" w:val="clear"/>
        <w:spacing w:lineRule="atLeast" w:line="270" w:before="280" w:after="28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Задания группам составляю с учётом уровня сложности в соответствии с моделями групп, сформированных к данному уроку. </w:t>
      </w:r>
    </w:p>
    <w:p>
      <w:pPr>
        <w:pStyle w:val="Normal"/>
        <w:shd w:fill="FDE9D9" w:val="clear"/>
        <w:spacing w:lineRule="atLeast" w:line="27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Каждый ученик самостоятельно выдвигает свою гипотезу, создает свой проект, отталкиваясь от поставленной задачи. Таким образом, начинается второй этап, который связан непосредственно с созданием, индивидуально или в группе, творческого продукта. Опыт показывает, что большинство учащихся довольно успешно справляется с такого рода заданиями.</w:t>
      </w:r>
    </w:p>
    <w:p>
      <w:pPr>
        <w:pStyle w:val="Normal"/>
        <w:shd w:fill="FDE9D9" w:val="clear"/>
        <w:spacing w:lineRule="atLeast" w:line="27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режде чем огласить перед всеми решение проблемы, ученики обдумывают его в малой группе, т.е. обучение опирается на собственный опыт членов группы и предполагает взаимообучаемость. Самое главное на мастерских – каждый ученик чувствует свою интеллектуальную состоятельнось, удовлетворяет коммуникативную потребность, развивается как личность.</w:t>
      </w:r>
    </w:p>
    <w:p>
      <w:pPr>
        <w:pStyle w:val="Normal"/>
        <w:shd w:fill="FDE9D9" w:val="clear"/>
        <w:spacing w:lineRule="atLeast" w:line="27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(Мастерская может поместиться и в 30-45 минут. Но этапы деконструкции и реконструкции могут повториться, а если продолжение через день-два, то понадобится и промежуточный индуктор. Вдохновить на продолжение мастерской способны и результаты чужой деятельности, творческие работы. В подготовленном классе их можно задать на дом.)</w:t>
      </w:r>
    </w:p>
    <w:p>
      <w:pPr>
        <w:pStyle w:val="Normal"/>
        <w:shd w:fill="FDE9D9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Рефлексия может быть эмоциональная и логическая. Выплеск впечатлений, по законам психологии, — облегчение и даже исцеление. Логический «самоотчёт» нужен для саморазвития: вот здесь я открыл нечто, а здесь было трудно, потому что… Вопросы к рефлексии предлагает педагог, продумывая их для каждой мастерской.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  </w:t>
      </w:r>
    </w:p>
    <w:p>
      <w:pPr>
        <w:pStyle w:val="Normal"/>
        <w:shd w:fill="FDE9D9" w:val="clear"/>
        <w:spacing w:lineRule="atLeast" w:line="27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Результатом урока-мастерской по литературе является представление своего видения проблемы, своего образа в сочинении, в красках на картине, в творческой работе в лирической или эпической форме (стихотворение, рассказ, книга, сценарий и др.)</w:t>
      </w:r>
    </w:p>
    <w:p>
      <w:pPr>
        <w:pStyle w:val="Normal"/>
        <w:shd w:fill="FDE9D9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Мастерские каждого типа объединяются задачами предметного преподавания, но несут в себе возможности интегрированного обучения. </w:t>
      </w:r>
    </w:p>
    <w:p>
      <w:pPr>
        <w:pStyle w:val="Normal"/>
        <w:shd w:fill="FDE9D9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ким образом. один из путей повышения эффективности учебного процесса в малокомплектном классе – проведение однопредметных уроков  в технологии «Творческих мастерских»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ого типа уроки подталкивают учащихся к более глубокому прочтению и изучению литературных  произведений . Творческие работы учащихся вызываются к жизни литературой, но здесь связь между произведением и читателем другая: судьбы литературных героев, ситуации, положения, в которые они попадают, их чувства, мысли помогают ученикам увидеть себя со стороны, открыть что-то новое в себе и мире. Творческая мастерская – условие для развития литературно-творческих способностей школьников. При этом условии сочинение не превращается в тяжкую повинность с последующим переписыванием сборников лучших сочинений, а служит повышению уровня самооценки, самоуважения, духовному и нравственному развитию учащихся. Мы учимся видеть прекрасное, удивительное в обыденных вещах и явлениях. Творческие мастерские формируют человека активного, уверенного в себе, творчески относящегося к любому делу.</w:t>
      </w:r>
    </w:p>
    <w:p>
      <w:pPr>
        <w:pStyle w:val="Normal"/>
        <w:shd w:fill="FDE9D9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hd w:fill="FDE9D9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hd w:fill="FDE9D9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Приложение</w:t>
      </w:r>
    </w:p>
    <w:p>
      <w:pPr>
        <w:pStyle w:val="Normal"/>
        <w:shd w:fill="FDE9D9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C11"/>
        <w:shd w:fill="FDE9D9" w:val="clear"/>
        <w:spacing w:lineRule="atLeast" w:line="193" w:before="0" w:after="0"/>
        <w:rPr/>
      </w:pPr>
      <w:r>
        <w:rPr>
          <w:rStyle w:val="C15"/>
          <w:b/>
          <w:bCs/>
          <w:sz w:val="28"/>
          <w:szCs w:val="28"/>
        </w:rPr>
        <w:t xml:space="preserve">             </w:t>
      </w:r>
      <w:r>
        <w:rPr>
          <w:rStyle w:val="C15"/>
          <w:b/>
          <w:bCs/>
          <w:sz w:val="28"/>
          <w:szCs w:val="28"/>
        </w:rPr>
        <w:t>Конспект однопредметного урока-</w:t>
      </w:r>
    </w:p>
    <w:p>
      <w:pPr>
        <w:pStyle w:val="C11"/>
        <w:shd w:fill="FDE9D9" w:val="clear"/>
        <w:spacing w:lineRule="atLeast" w:line="193" w:before="0" w:after="0"/>
        <w:rPr/>
      </w:pPr>
      <w:r>
        <w:rPr>
          <w:rStyle w:val="C15"/>
          <w:b/>
          <w:bCs/>
          <w:sz w:val="28"/>
          <w:szCs w:val="28"/>
        </w:rPr>
        <w:t xml:space="preserve">«Творческая мастерская» по литературе </w:t>
      </w:r>
    </w:p>
    <w:p>
      <w:pPr>
        <w:pStyle w:val="C11"/>
        <w:shd w:fill="FDE9D9" w:val="clear"/>
        <w:spacing w:lineRule="atLeast" w:line="193" w:before="0" w:after="0"/>
        <w:rPr/>
      </w:pPr>
      <w:r>
        <w:rPr>
          <w:rStyle w:val="C15"/>
          <w:b/>
          <w:bCs/>
          <w:sz w:val="28"/>
          <w:szCs w:val="28"/>
        </w:rPr>
        <w:t xml:space="preserve">              </w:t>
      </w:r>
      <w:r>
        <w:rPr>
          <w:rStyle w:val="C15"/>
          <w:b/>
          <w:bCs/>
          <w:sz w:val="28"/>
          <w:szCs w:val="28"/>
        </w:rPr>
        <w:t>«Всё это в памяти моей»</w:t>
      </w:r>
    </w:p>
    <w:p>
      <w:pPr>
        <w:pStyle w:val="C11"/>
        <w:shd w:fill="FDE9D9" w:val="clear"/>
        <w:spacing w:lineRule="atLeast" w:line="193" w:before="0" w:after="0"/>
        <w:rPr>
          <w:rStyle w:val="C7"/>
          <w:color w:val="444444"/>
          <w:sz w:val="28"/>
          <w:szCs w:val="28"/>
        </w:rPr>
      </w:pPr>
      <w:r>
        <w:rPr>
          <w:rStyle w:val="C7"/>
          <w:sz w:val="28"/>
          <w:szCs w:val="28"/>
        </w:rPr>
        <w:t xml:space="preserve">Автор работы: учитель русского языка и литературы </w:t>
      </w:r>
      <w:r>
        <w:rPr>
          <w:rStyle w:val="C7"/>
          <w:sz w:val="28"/>
          <w:szCs w:val="28"/>
          <w:lang w:val="en-US"/>
        </w:rPr>
        <w:t>I</w:t>
      </w:r>
      <w:r>
        <w:rPr>
          <w:rStyle w:val="C7"/>
          <w:sz w:val="28"/>
          <w:szCs w:val="28"/>
        </w:rPr>
        <w:t>кв.категории </w:t>
      </w:r>
    </w:p>
    <w:p>
      <w:pPr>
        <w:pStyle w:val="C11"/>
        <w:shd w:fill="FDE9D9" w:val="clear"/>
        <w:spacing w:lineRule="atLeast" w:line="193" w:before="0" w:after="0"/>
        <w:rPr>
          <w:sz w:val="28"/>
          <w:szCs w:val="28"/>
        </w:rPr>
      </w:pPr>
      <w:r>
        <w:rPr>
          <w:rStyle w:val="C7"/>
          <w:sz w:val="28"/>
          <w:szCs w:val="28"/>
        </w:rPr>
        <w:t xml:space="preserve">                                             </w:t>
      </w:r>
      <w:r>
        <w:rPr>
          <w:rStyle w:val="C7"/>
          <w:sz w:val="28"/>
          <w:szCs w:val="28"/>
        </w:rPr>
        <w:t>Железная Н.А.                        </w:t>
      </w:r>
    </w:p>
    <w:p>
      <w:pPr>
        <w:pStyle w:val="Normal"/>
        <w:shd w:fill="FDE9D9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: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сти обзор художественных произведений 20 века о Великой Отечественной войне ;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буждать интерес к художественным произведениям и авторам произведений ;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должить формирование умений работать с текстом ,самостоятельно искать дополнительный материал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индивидуально подходить к решению проблемы :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ходе анализа литературных произведений дать понять ,что "война " -и защита отечества ,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 ,святой долг и явления, противное человеческой природе: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активную жизненную позицию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нятия: творческая мастерская ,устный журнал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8-9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портреты писателей, выставка книг ,иллюстрации к произведениям, песни военных лет,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ы из к/ф "А зори здесь тихие ",сочинения учащихся о родственниках-участниках Великой Отечественной  войны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пиграфы к уроку:  "Знание прошлого Отечества делает человека богаче духом, твёрже характером и сильнее разумом... Патриотизм -страстное до ярости чувство своей огромной родины , за которую  человек готов драться и отдать жизнь ..."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Пикуль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ойна! Твой горький след и в книгах, что на полке ..."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.Старшинов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shd w:fill="FDE9D9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Индуктор </w:t>
      </w:r>
    </w:p>
    <w:p>
      <w:pPr>
        <w:pStyle w:val="Normal"/>
        <w:shd w:fill="FDE9D9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тер: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истории России есть события ,временная отдалённость которых не нарушает духовной близости тех, кто живёт сегодня , с теми, кто жил в те трагические  времена . Среди них -Великая Отечественная война. Нравственный опыт этого страшного события вошёл в память народа ,стал острой болью многих поколений .Низкий поклон тем ,кто вернулся с фронта ,и вечная память погибшим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орма нашего урока – творческая мастерская, в которой мы представим презентации прочитанных книг о Великой Отечественной войне .</w:t>
      </w:r>
    </w:p>
    <w:p>
      <w:pPr>
        <w:pStyle w:val="Normal"/>
        <w:shd w:fill="FDE9D9" w:val="clea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траница «Война в моей семье»   .    (Афиширование)                                                                                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ойна в моей семье"-так называется первая страница нашего устного журнала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слушаем сочинения ребят нашей школы о прадедушках ,дедушках и прабабушках, которые мужественно защищали нашу Родину от врага на фронте и тылу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Учащиеся читают свои сочинения)</w:t>
      </w:r>
    </w:p>
    <w:p>
      <w:pPr>
        <w:pStyle w:val="Normal"/>
        <w:shd w:fill="FDE9D9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  <w:r>
        <w:rPr>
          <w:rFonts w:cs="Times New Roman" w:ascii="Times New Roman" w:hAnsi="Times New Roman"/>
          <w:sz w:val="28"/>
          <w:szCs w:val="28"/>
        </w:rPr>
        <w:t xml:space="preserve"> Многие учащиеся  нашей школы представили в своих сочинениях истории из жизни своих дедушек ,бабушек –участников боевых действий и тружеников тыла .Несмотря на то , что Арсаки были в тылу врага , железнодоржная станция была важным стратегическим объектом .И немецкие самолёты бомбили её. Памятником о тех грозных годах стал сбитый самолёт лётчика Колотилова 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DE9D9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страница «Брестская крепость».(индуктор)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книги Б.Васильева «В списках не значился»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Чтец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лось, было холодно цветам,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 росы они слегка поблёкли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ю ,что шла  по травам и кустам,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шарили немецкие бинокли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к ,в росинках весь ,к цветку приник,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граничник протянул  к ним руки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емцы, кончив кофе пить ,в тот миг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езали в танки ,закрывали люки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ю все дышало тишиной,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ся земля еще спала, казалось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знал ,что между миром и войной 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каких-то пять минут осталось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 Ведущий 1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крайнем западе бывшего Советского Союза стоит Брестская крепость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и теперь громко не говорят: слишком оглушающими были дни 1941 года и слишком многое помнят  эти камни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держанные  экскурсоводы сопровождают группы по местам боёв, показывают личные вещи защитников крепости и рассказывают о том ,как люди сходили с ума от жажды, отдавая воду детям и пулеметам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едущий 2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ость не пала ,крепость  истекла кровью .Историки  не любят легенд, но вам непременно расскажут о неизвестном защитнике, которого немцам удалось взять только на 10-ом месяце войны .Почти год сражался этот человек. Год боёв в неизвестности, без соседей слева и справа, без приказов и писем из дома. Время не донесло до нас ни  его имени ,ни  звания, но мы знаем ,что это был русский солдат.</w:t>
      </w:r>
    </w:p>
    <w:p>
      <w:pPr>
        <w:pStyle w:val="Normal"/>
        <w:shd w:fill="FDE9D9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Чтец.(</w:t>
      </w:r>
      <w:r>
        <w:rPr>
          <w:rFonts w:cs="Times New Roman" w:ascii="Times New Roman" w:hAnsi="Times New Roman"/>
          <w:sz w:val="28"/>
          <w:szCs w:val="28"/>
        </w:rPr>
        <w:t>подготовленное чтение по памяти отрывка из повести Б.Васильева «В списках не значился.»)(Афиширование)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 входа в подвал стоял невероятно худой, не имевший  возраста  человек .Длинные седые волосы касались плеч .Он стоял, строго выпрямившись, высоко  вскинув голову, и ,не отрываясь ,смотрел на солнце ослепшими глазами из которых текли слезы. Молчали солдаты и офицеры ,молчал генерал, молчали бросившие  работу женщины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зовите  ваше звание и  фамилию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русский солдат. Что ,генерал, теперь вы знаете ,сколько шагов в русской версте ?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то были  последние его слова. Он молча пошел  к  машине. Он  строго и прямо ,ничего  не видя, но точно  ориентируясь по звукам работавшего мотора. И все стояли на своих местах, и он шёл один ,с трудом переставляя распухшие, обмороженные ноги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вдруг немецкий лейтенант звонко и напряжённо ,как на параде ,выкрикнул команду, и солдаты ,щёлкнув каблуками , чётко вскинули  оружие на караул. И немецкий лейтенант ,чуть помедлив ,поднёс руку к фуражке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 он, качаясь ,медленно шёл сквозь строй врагов, отдавших ему сейчас высшие воинские почести .Он был выше всех  мыслимых почестей…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трашно закричали бабы .Одна за другой они падали на колени в холодную апрельскую грязь. Рыдая, протягивали руки и кланялись до земли ему, последнему защитнику так и не покорившейся крепости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 он шёл ,гордо и упрямо, как жил, и упал только тогда, когда дошёл .Возле машины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н упал на спину , навзничь ,широко раскинув руки, подставив солнцу невидящие ,широко открытые глаза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пал свободно, и после жизни , смертию смерть поправ!»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DE9D9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Рефлексия </w:t>
      </w:r>
      <w:r>
        <w:rPr>
          <w:rFonts w:cs="Times New Roman" w:ascii="Times New Roman" w:hAnsi="Times New Roman"/>
          <w:sz w:val="28"/>
          <w:szCs w:val="28"/>
        </w:rPr>
        <w:t xml:space="preserve">: Откуда это мужество, поразившее даже врагов? Где его истоки? 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Есть в наших людях черта : в трудные минуты жизни ,в тяжёлую годину ,легко отрешаться от всего привычного , чем жил изо дня в день .Был просто человек ,а потребовалось от него быть героем –он им становился 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няются времена, но сердце народное остается таким же мужественным в испытаниях ,которые посылает им сам Господь.</w:t>
      </w:r>
    </w:p>
    <w:p>
      <w:pPr>
        <w:pStyle w:val="Normal"/>
        <w:shd w:fill="FDE9D9" w:val="clear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DE9D9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страница."Пепел Хатыни".</w:t>
      </w:r>
    </w:p>
    <w:p>
      <w:pPr>
        <w:pStyle w:val="Normal"/>
        <w:shd w:fill="FDE9D9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книги Адамович  «Хатынская повесть»</w:t>
      </w:r>
    </w:p>
    <w:p>
      <w:pPr>
        <w:pStyle w:val="Normal"/>
        <w:shd w:fill="FDE9D9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(Индуктор)фонограмма "Звон колокола в мемориале  "Хатынь".</w:t>
      </w:r>
    </w:p>
    <w:p>
      <w:pPr>
        <w:pStyle w:val="Normal"/>
        <w:shd w:fill="FDE9D9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(самоконструкция )Мастер заранее даёт установку на самостоятельное выполнение задания, подготовить  сообщения учащимся о трагедии в Хатыни: 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ученик.(Социализация)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оржественно -траурный перезвон хатынских колоколов днём и ночью разносится по Белоруссии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народ гордится победами ,одержанными в борьбе за свободу и независимость Родины,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вято помнит об утратах ,понесённых во имя этих побед .Символ безмерных испытаний белоруссов- Хатынь, представляющая 136 белорусских деревень ,уничтоженных годы войны вместе с их жителями. За 3 года немецкой оккупации погиб каждый четвёртый житель Белоруссии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ученик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ашная участь ХАТЫНИ была предначертана задолго до гибели. По планам Гитлера три четверти белоруссов предусматривалось выселить с занимаемых территорий ,а остальных превратить в рабов.Но белорусский народ поднялся на борьбу с фашистами. Партизанская война охватывает всю Белоруссию,почти все леса наполнены партизанами. Партизанская война грозит превратиться в тыловой фронт немецкой армии .Немцы поняли , что этот небольшой и миролюбивый народ покорить не удастся ,и взяли чудовищный курс на его ликвидацию.</w:t>
      </w:r>
    </w:p>
    <w:p>
      <w:pPr>
        <w:pStyle w:val="Normal"/>
        <w:shd w:fill="FDE9D9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ученик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навая ежеминутную опасность ,грозившую фашистам  из лесов и деревень ,они в своём страхе дошли до исступления и готовы были убивать каждого. Но что бы убить всех ,прежде надо было их победить. А это оказалось сверх возможностей гитлеровцев, и они убивали ,мстя за свои неудачи на фронте и в боях с партизанами ,убивали тех, кто помогал или только мог помочь партизанам, 2 миллиона230 тысяч человеческих жизней -тяжкая  плата народа за свою независимость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вавая трагедия Хатыни, этого лесного села в 26 дворов, произошла 22 марта 1943 года, когда отряд немецких карателей внезапно окружил деревню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пь карателей -медленно и неумолимо приближается к деревне. Они заглядывают в каждую дверь ,в каждую яму, щель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ц(Афиширование)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Нас вытолкали на улицу,по которой уже гнали людей с криком,ударами прикладов,палок.В стороне от 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бара толпятся в офицерских фуражках ,стоят машины .И два пулемёта, нацеленные на амбар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спахнутых ворот нас поджидает коридор из овчарок и карателей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гда людей позатолкали  , позашвыряли в амбар, и нас поглотила воющая темнота, дверь закрыли и теперь заколачивали глухими кладбищенскими ударами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уже детские крики во всех концах амбара: -Мамочка,дым!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Ой,запалили!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Мама,это будет больно?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А где-то есть поле, тишина, звенящая кузнечиками ,полевая дорога ,спокойно идущий куда-то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. 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лышу голос: 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ынок мой, зачем ты в эту резину обулся? Твои ножки будут долго гореть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отверстие в амбаре выбросили мальчика. Офицер поморщился. Мальчик вырывался, а его 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брасывали назад, к окошку. Женщина, наверно ,его мать ,торопится выбраться наружу,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щет глазами мальчика: 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где он? что с ним?  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 мальчик уже исчез в чёрной дыре. Женщина побежала к ней, тёмная от ужаса и муки. Её застрелили и швырнули к стенке, на солому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фицер и гримасой неудовлетворения направился к легковой машине. Это был знак -кончать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метнулось от соломы по стене пламя. Я всё смотрела, как из окошек выбрасывают детей и они падали прямо в горящую солому"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ученик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ашисты согнали хатынцев в сарай и подожгли из пулемётов.149 человек, из них 76 детей, навечно остались в этой адской могиле.</w:t>
      </w:r>
    </w:p>
    <w:p>
      <w:pPr>
        <w:pStyle w:val="Normal"/>
        <w:shd w:fill="FDE9D9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олько один житель деревни кузнец Иосиф Иосифович Каминский чудом спасся из огня. Теперь он в бронзе встал с мёртвым сыном Адамом на вытянутых руках. В этих его руках всё: и скорбь, и трагизм ,и воля к жизни, давшая белоруссам возможность выстоять и победить.</w:t>
      </w:r>
    </w:p>
    <w:p>
      <w:pPr>
        <w:pStyle w:val="Normal"/>
        <w:shd w:fill="FDE9D9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DE9D9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ц(Разрыв)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Места нет пощаде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у нас её проси,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удем мёртвых глуше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л у тех, чьи на Руси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губил безвинно души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 у тех ,кого ты сжёг,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ыл в земле живыми-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шевельнётся ли песок,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топтанный над ними?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 у тех, кому велел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им копать могилу,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 у тех, кого раздел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мертный час постылый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 у девочки у той,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дуло ружей глядя,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сила с детской простотой: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улочки тоже, дядя?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той ,худое тельце чьё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рая рва поставил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 пощады у неё,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щадить не вправе.</w:t>
      </w:r>
    </w:p>
    <w:p>
      <w:pPr>
        <w:pStyle w:val="Normal"/>
        <w:shd w:fill="FDE9D9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ефлексия:"</w:t>
      </w:r>
      <w:r>
        <w:rPr>
          <w:rFonts w:cs="Times New Roman" w:ascii="Times New Roman" w:hAnsi="Times New Roman"/>
          <w:sz w:val="28"/>
          <w:szCs w:val="28"/>
        </w:rPr>
        <w:t>Хатынская повесть" Адамовича -высоконравственное произведение ,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ое лицом к лицу сталкивает читателя со страшной трагедией Земли: заживо сожжённые люди . Заставляет задуматься о прошлом нашей страны ,о том горе , которое вынес народ на оккупированных фашистами территориях 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то произведение –грозный укор нацистским палачам .</w:t>
      </w:r>
    </w:p>
    <w:p>
      <w:pPr>
        <w:pStyle w:val="Normal"/>
        <w:shd w:fill="FDE9D9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DE9D9" w:val="clea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страница « У войны не женское лицо»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книги Б.Васильева «А зори здесь тихие»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1 Чтец(Индукция)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ается рож несжатая ,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ю назад, в продымленные дали-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,не заслугой в тот зловещий год,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ают бойцы по ней,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сшей честью школьницы считали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аем и мы-девчата,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умереть за свой народ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ожие на парней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это горят не хаты-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юность моя в огне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ут по войне девчата,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ожие на парней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Ю.Друнина.)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.Мастер: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повести Б.Васильева  «А зори здесь тихие…» положен маленький совсем незначительный в масштабах Великой Отечественной войны эпизод. Герои повести – девушки , вынужденные заниматься суровым ремеслом войны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DE9D9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(Афиширование)</w:t>
      </w:r>
      <w:r>
        <w:rPr>
          <w:rFonts w:cs="Times New Roman" w:ascii="Times New Roman" w:hAnsi="Times New Roman"/>
          <w:sz w:val="28"/>
          <w:szCs w:val="28"/>
        </w:rPr>
        <w:t>Показ инсценированных отрывков из повести Б.Васильева «А зори здесь тихие»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ять героинь повести рассказывают о своей судьбе. Евгения Комелькова, Галя Четвертак, Лиза Бричкина, Соня Гурвич, Рита Осянина. (играют ученицы школы).(Девочки в военных гимнастёрках и пилотках замерли, как на довоенных фоторгафиях. 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рассказывают: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дверях нашего домика висела медная дощечка : «Доктор медицины Соломон Гурович». У НАС БЫЛА ОЧЕНЬ ДРУЖНАЯ СЕМЬЯ…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ле споём с тобой ,Лизавета .Вот выполним боевой приказ и споём,-сказал мне старшина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я из детдома .И фамилию мне такую дали Четвертак, потому что меньше всех ростом вышла…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Женька,совсем ты голову заморочила лейтенанту Сергейчуку…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угал меня папа…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у меня к немцам свой счёт имеется.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Вопросы классу.(Самоконструкция)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быть всем девушкам стоило затаиться , спрятаться ? Ведь они были зенитчицы ,в их обязанности входило сбивать самолёты и не по силам им было противостоять немецким диверсантам?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DE9D9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азрыв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 войны не женское лицо».Не воевать, а жить ,любить, рожать детей должна женщина .Но всё это отняла у неё война ,оставив одно право –Родину защищать 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DE9D9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(Социализация)Учащиеся исполняют песню «Последний бой»(из к\ф «Белорусский вокзал»).</w:t>
      </w:r>
    </w:p>
    <w:p>
      <w:pPr>
        <w:pStyle w:val="Normal"/>
        <w:shd w:fill="FDE9D9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Исполняется танец «Вальс- расставание» 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:</w:t>
      </w:r>
    </w:p>
    <w:p>
      <w:pPr>
        <w:pStyle w:val="Normal"/>
        <w:shd w:fill="FDE9D9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Цена Великой Отечественной войны есть ещё много до конца не изученных в её истории страниц .Когда пытаются пересмотреть ход Великой войны , когда пытаются оправдать нацистских преступников , объяснить массовое уничтожение народов , когда оскверняются могилы советских воинов в прибалтийских и европейских странах , воинов –освободителей называют оккупантами , только знание правды о войне можно противопоставить всему этому .А знание о войне –это и есть воспоминания  ветеранов войны и участников , тружеников тыла , книги писателей- фронтовиков ,вернувшихся с фронтов Великой Отечественной.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DE9D9" w:val="clear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DE9D9" w:val="clear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DE9D9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DE9D9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basedOn w:val="Style14"/>
    <w:qFormat/>
    <w:rPr/>
  </w:style>
  <w:style w:type="character" w:styleId="2">
    <w:name w:val="Основной текст 2 Знак"/>
    <w:basedOn w:val="Style14"/>
    <w:qFormat/>
    <w:rPr/>
  </w:style>
  <w:style w:type="character" w:styleId="C7">
    <w:name w:val="c7"/>
    <w:basedOn w:val="Style14"/>
    <w:qFormat/>
    <w:rPr/>
  </w:style>
  <w:style w:type="character" w:styleId="C15">
    <w:name w:val="c15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Стиль1"/>
    <w:basedOn w:val="21"/>
    <w:qFormat/>
    <w:pPr/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6:19:00Z</dcterms:created>
  <dc:creator>наталья</dc:creator>
  <dc:description/>
  <cp:keywords/>
  <dc:language>en-US</dc:language>
  <cp:lastModifiedBy>наталья</cp:lastModifiedBy>
  <dcterms:modified xsi:type="dcterms:W3CDTF">2015-01-27T19:16:00Z</dcterms:modified>
  <cp:revision>3</cp:revision>
  <dc:subject/>
  <dc:title/>
</cp:coreProperties>
</file>