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 Карачурина Елена Марсовна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«Кунашакская СОШ» с.Кунашак Челябинской области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ИЗО 2 КЛАСС «ПЕРСПЕКТИВА» АВТОРЫ ШПИКАЛОВА ТАМАРА ЯКОВЛЕВНА И ДР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ТЕМА:  ЗИМНЯЯ ПРОГУЛКА.  СЮЖЕТНАЯ КОМПОЗИЦИЯ: ПЕЙЗАЖ С ФИГУРОЙ ЧЕЛОВЕКА В ДВИЖЕНИИ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Задачи урока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> Развивать у детей образное осмысление окружающего мира, а также восприятие природы и произведений искусства.</w:t>
        <w:br/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> Создавать условия для эмоционального восприятия учащимися выразительных приемов композиции.</w:t>
        <w:br/>
      </w: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> Развивать ассоциативное цветоощущение у детей, формируя эмоционально-чувственные связи между проявлением цвета в природе и цветом художественного изображения.</w:t>
        <w:br/>
      </w: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> Формировать у второклассников художественно-графические умения: в создании своего замысла применять композиционные приемы.</w:t>
        <w:br/>
        <w:t>Зрительный ряд: картины Александра Дейнеки, Леонида Сойфертиса, Федота Сычкова.</w:t>
      </w:r>
    </w:p>
    <w:p>
      <w:pPr>
        <w:pStyle w:val="Normal"/>
        <w:spacing w:lineRule="auto" w:line="360"/>
        <w:rPr/>
      </w:pPr>
      <w:r>
        <w:rPr/>
        <w:t>Литературный ряд: стихи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858"/>
        <w:gridCol w:w="2826"/>
        <w:gridCol w:w="3050"/>
      </w:tblGrid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УУД  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связи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и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еника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Вводная беседа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у зимы нет буйства крас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дин лишь белый цвет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 для фантазий зимних сказок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ля мечты предела нет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ое сейчас время год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 зиму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Что любите делать зимой?                            </w:t>
            </w:r>
            <w:r>
              <w:rPr>
                <w:i/>
                <w:sz w:val="28"/>
                <w:szCs w:val="28"/>
              </w:rPr>
              <w:t>Слайд  1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ось бы вам погулять по этому лесу? Почему?                      Как называются картины с изображением природы?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, кататься, гулять, заниматься спорт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ая прир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. ми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. ИЗО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 Работа с понятием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 уроке мы составим сюжетную композицию: пейзаж с фигурой человека в движении.                       </w:t>
            </w:r>
            <w:r>
              <w:rPr>
                <w:i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е урока, какие слова знаком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не знакомые слова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наем, что каждое слово имеет свое значение, попробуем разобраться в значении слов «сюжетная композиция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е два рисун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м рисунке изображена сюжетная композици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так решил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омпозиция имеет свои правила построения. А вы их знаете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, вертика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горизонта, ближе – больше, дальше – меньш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ы, которые ближе могут загораживать те, что дальш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ы: низкое - высокое, большое - маленькое, тонкое – толстое, светлое - темн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и второстепенное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ас на столах лежат листочки, в которых написано </w:t>
            </w:r>
            <w:r>
              <w:rPr>
                <w:b/>
                <w:sz w:val="28"/>
                <w:szCs w:val="28"/>
              </w:rPr>
              <w:t>определение</w:t>
            </w:r>
            <w:r>
              <w:rPr>
                <w:sz w:val="28"/>
                <w:szCs w:val="28"/>
              </w:rPr>
              <w:t xml:space="preserve">  сюжетной композиции. </w:t>
            </w:r>
            <w:r>
              <w:rPr>
                <w:b/>
                <w:sz w:val="28"/>
                <w:szCs w:val="28"/>
              </w:rPr>
              <w:t xml:space="preserve">Выберите правильное  определение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. Давайте его прочитаем.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Прикрепить к дос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йзаж, человек, движ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- лист использован весь, много предмет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ют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умения: овладение практическими умениями и навыками в восприятии, анализе и оценке произведений искусства; овладение элементарными практическими умениями  и навыками в художественной деятельности – в создании рисун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417" w:leader="none"/>
                <w:tab w:val="right" w:pos="28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мысловое чтение и работа с информацией: формирование умения осуществлять  поиск и умения выделять необходимую информацию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.</w:t>
            </w:r>
            <w:r>
              <w:rPr>
                <w:sz w:val="28"/>
                <w:szCs w:val="28"/>
              </w:rPr>
              <w:t xml:space="preserve"> Создание композиции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Я нарисовала сюжетную композицию (выполнена с ошибками) Нравится? Поч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, какие картины наших художников я нашла для вас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i/>
                <w:sz w:val="28"/>
                <w:szCs w:val="28"/>
              </w:rPr>
              <w:t>Слайды 3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, расположила не правильно в уголке, неоконченный ви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рактическая работа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исования.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емся к теме нашего урока….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ами лежит лист бумаги.  С чего же мы начнем работ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думаем композицию. Она может быть на любую тему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удет содержать наша композиция? Где происходит действие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вещайтесь и сделайте набросок композиции простым карандашо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аскрасьте композицию красками. Какие цвета вы возьмете?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 сохнет лис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ша сюжетная композиция закончен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лавный герой нашего сюжет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у нас стоит?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ас на столе лежат схемы, с помощью которых мы передадим движение. Составьте человека.    </w:t>
            </w:r>
            <w:r>
              <w:rPr>
                <w:i/>
                <w:sz w:val="28"/>
                <w:szCs w:val="28"/>
              </w:rPr>
              <w:t>Я на доске с помощью магнитов                                       Слайд 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делает человек?  Потренировались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 теперь в рабочих тетрадях на с. 39 сделайте набросок детей в движении. Получилос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вещайтесь и решите, кто какое движение передаст      в вашей сюжетной компози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южетную композици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 Зимняя прогул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у, каток, поляну для лыж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ые, больше голубого, в краску макаем только кончик ки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челове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, дети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т, бега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нравственно- эстетическая ориентация: формирование уважительного отношения к иному мнению; развитие эстетических чувств, доброжелательности, отзывчив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Развитие проектной деятельности:</w:t>
            </w:r>
            <w:r>
              <w:rPr>
                <w:sz w:val="28"/>
                <w:szCs w:val="28"/>
              </w:rPr>
              <w:t xml:space="preserve"> оформлять проект под руководством учителя, формирование умения представлять продукт учебного проекта в устной форм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  <w:r>
              <w:rPr>
                <w:sz w:val="28"/>
                <w:szCs w:val="28"/>
              </w:rPr>
              <w:t>Выставка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воей сюжетной композиции  подберите стихотворение. Прочитайте его выразительно и презентуйте свою сюжетную композицию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останется врем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что вам особенно нравится в композиция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возьмете для себя?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овое чтение и работа с информацией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 оценка: формирование умения оценивать правильность выполнения задания;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евая саморегуляция:</w:t>
            </w:r>
            <w:r>
              <w:rPr>
                <w:sz w:val="28"/>
                <w:szCs w:val="28"/>
              </w:rPr>
              <w:t xml:space="preserve"> умение начинать и  выполнять действие и заканчивать его в требуемый момент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>: дети работали в группах, планировали совместную деятельность, а значит учитывали разные мнения, строили ответы, формулировали собственное мнение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53:00Z</dcterms:created>
  <dc:creator>леново</dc:creator>
  <dc:description/>
  <cp:keywords/>
  <dc:language>en-US</dc:language>
  <cp:lastModifiedBy>123</cp:lastModifiedBy>
  <cp:lastPrinted>2015-01-22T22:19:00Z</cp:lastPrinted>
  <dcterms:modified xsi:type="dcterms:W3CDTF">2015-01-27T07:19:00Z</dcterms:modified>
  <cp:revision>11</cp:revision>
  <dc:subject/>
  <dc:title/>
</cp:coreProperties>
</file>