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86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лан-конспект урока по географии в 8 классе</w:t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лияние природных условий на жизнь и здоровье человека 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арий Людмила Анатольевна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1. 04.14 г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рок изучения нового материала с применением здоровьесберегающих технологий</w:t>
      </w:r>
    </w:p>
    <w:p>
      <w:pPr>
        <w:pStyle w:val="Style12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Цель</w:t>
      </w:r>
      <w:r>
        <w:rPr>
          <w:sz w:val="28"/>
          <w:szCs w:val="28"/>
        </w:rPr>
        <w:t>: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и обобщить знания о взаимосвязи окружающей среды и здоровья населения. Показать примеры освоения территорий с экстремальными условиями жизни</w:t>
      </w:r>
    </w:p>
    <w:p>
      <w:pPr>
        <w:pStyle w:val="Style12"/>
        <w:spacing w:lineRule="auto" w:line="360"/>
        <w:jc w:val="both"/>
        <w:rPr/>
      </w:pPr>
      <w:r>
        <w:rPr>
          <w:b/>
          <w:sz w:val="28"/>
          <w:szCs w:val="28"/>
        </w:rPr>
        <w:t>Задачи:</w:t>
      </w:r>
    </w:p>
    <w:p>
      <w:pPr>
        <w:pStyle w:val="Style12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разовательная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формирование представлений и знаний о проблемах взаимодействия человека и природы на территории России.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собенности влияния природных условий  на образ жизни людей.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б экстремальных природных условиях- их географии, видах, причинах возникновения</w:t>
      </w:r>
    </w:p>
    <w:p>
      <w:pPr>
        <w:pStyle w:val="Style12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звивающая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формирование умения работать с различными  источниками географических информаций</w:t>
      </w:r>
    </w:p>
    <w:p>
      <w:pPr>
        <w:pStyle w:val="Style12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оспитательная 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ивать любовь к природе нашей страны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 .</w:t>
      </w:r>
      <w:r>
        <w:rPr>
          <w:rStyle w:val="StrongEmphasis"/>
          <w:sz w:val="28"/>
          <w:szCs w:val="28"/>
        </w:rPr>
        <w:t>Организационный момент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I.</w:t>
      </w:r>
      <w:r>
        <w:rPr>
          <w:rStyle w:val="StrongEmphasis"/>
          <w:sz w:val="28"/>
          <w:szCs w:val="28"/>
        </w:rPr>
        <w:t xml:space="preserve"> Изучение нового материала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вого содержания включает два обобщающих блока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реды и здоровья человека. 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территорий с экстремальными условиями. 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</w:rPr>
        <w:t xml:space="preserve">1. Приступая к изучению </w:t>
      </w:r>
      <w:r>
        <w:rPr>
          <w:sz w:val="28"/>
          <w:szCs w:val="28"/>
          <w:u w:val="single"/>
        </w:rPr>
        <w:t>первого блока</w:t>
      </w:r>
      <w:r>
        <w:rPr>
          <w:sz w:val="28"/>
          <w:szCs w:val="28"/>
        </w:rPr>
        <w:t xml:space="preserve"> внимание учащихся, привлекается вопросом: «</w:t>
      </w:r>
      <w:r>
        <w:rPr>
          <w:sz w:val="28"/>
          <w:szCs w:val="28"/>
          <w:u w:val="single"/>
        </w:rPr>
        <w:t>Что мы знаем о взаимосвязи природы и здоровья человека?»</w:t>
      </w:r>
      <w:r>
        <w:rPr>
          <w:sz w:val="28"/>
          <w:szCs w:val="28"/>
        </w:rPr>
        <w:t>;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В результате беседы с учащимися вырисовывается следующая схема</w:t>
      </w:r>
    </w:p>
    <w:p>
      <w:pPr>
        <w:pStyle w:val="Style12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57850" cy="2057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ь природы, с которой человечество взаимодействует в своей жизни и производственной деятельности -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19700" cy="1000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6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90"/>
        <w:gridCol w:w="4075"/>
      </w:tblGrid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дные условия </w:t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дные ресурсы 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и особенности природы, оказывающие непосредственное влияние на расселение людей, их жизнь и здоровье, на размещение производства и др. формы человеческой деятельности</w:t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 природы и их свойства, которые используются или могут использоваться в хозяйственной деятельности человека</w:t>
            </w:r>
          </w:p>
        </w:tc>
      </w:tr>
    </w:tbl>
    <w:p>
      <w:pPr>
        <w:pStyle w:val="Heading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е факторы, оказывающие влияние на здоровье человека 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391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Температура и влажность воздуха. Атмосферное давление</w:t>
        <w:br/>
        <w:t xml:space="preserve">-  Близость или удаленность от водоёмов, качество питьевой воды; </w:t>
        <w:br/>
        <w:t xml:space="preserve">-  Состояние ландшафтов и санитарное состояние почв, на которых выращиваются употребляемые в пищу овощи и фрукты 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</w:rPr>
        <w:t>-      Красота окружающих пейзажей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ских побережий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ого воздуха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целяющих грязей и минеральных вод 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1100" cy="1276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6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69"/>
        <w:gridCol w:w="4896"/>
      </w:tblGrid>
      <w:tr>
        <w:trPr/>
        <w:tc>
          <w:tcPr>
            <w:tcW w:w="466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приятные</w:t>
            </w:r>
          </w:p>
        </w:tc>
        <w:tc>
          <w:tcPr>
            <w:tcW w:w="489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</w:t>
            </w:r>
          </w:p>
        </w:tc>
      </w:tr>
      <w:tr>
        <w:trPr/>
        <w:tc>
          <w:tcPr>
            <w:tcW w:w="466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ют благотворное воздействие на организм человека</w:t>
            </w:r>
          </w:p>
        </w:tc>
        <w:tc>
          <w:tcPr>
            <w:tcW w:w="489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ют отрицательное воздействие на организм человека</w:t>
            </w:r>
          </w:p>
        </w:tc>
      </w:tr>
    </w:tbl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 xml:space="preserve"> «Изучение степени благоприятности природных условий для жизни людей». 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ая практическая работа позволяет сделать вывод о том, что на территории России преобладают неблагоприятные условия для жизни и хозяйственной деятельности населения. Россия - самая холодная страна планеты (не считая Антарктиду).</w:t>
        <w:br/>
        <w:t>Территория с благоприятными условиями для проживания людей занимают в России лишь 1/3 её площади.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Работа с учебником.</w:t>
      </w:r>
      <w:r>
        <w:rPr>
          <w:sz w:val="28"/>
          <w:szCs w:val="28"/>
        </w:rPr>
        <w:t xml:space="preserve"> 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столбчатых диаграмм позволяет сравнить территорию России по наличию площадей с благоприятными условиями с</w:t>
        <w:br/>
        <w:t>другими ведущими странами мира.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ощадь, благоприятных для жизни населения территорий по странам мира</w:t>
        <w:br/>
        <w:t xml:space="preserve">(в млн. кв. км) 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3455" cy="3582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ывод: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жные природные условия создают большие трудности при освоении территорий, требуют значительные материальные затраты на строительство и поддержание определенного уровня жизни.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u w:val="single"/>
        </w:rPr>
        <w:t>Работа с картографическими материалом.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</w:rPr>
        <w:t>Сопоставление карты - схемы учебника «Природные условия жизни населения» и карты атласа «Плотность населения России». Выявление степени влияния природных условий на размещение населения по территории страны.</w:t>
        <w:br/>
        <w:t>Результат работы - определение расселения людей в связи с природными условиями.</w:t>
        <w:br/>
        <w:t>Максимальная плотность населения наблюдается в районах с благоприятными для жизни природными условиям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верный Кавказ и Юго-запад Европейской части России (наиболее благоприятные условия)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е районы Восточно-Европейской равнины, Юг Западной Сибири, подножие гор Южной Сибири, крайнего Юга Средней Сибири и Дальнего Востока (благоприятные условия). 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плотность населения характерна для районов с экстремальными природными условиями (64% территорий России).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зучение материала второго блока.</w:t>
        <w:br/>
        <w:t>«Освоение территорий с экстремальными условиями»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Беседа с учащимися</w:t>
      </w:r>
      <w:r>
        <w:rPr>
          <w:sz w:val="28"/>
          <w:szCs w:val="28"/>
        </w:rPr>
        <w:t xml:space="preserve"> (дискуссия)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  <w:u w:val="single"/>
        </w:rPr>
        <w:t>«Внимание! Проблема!  Может ли человек полностью освободиться от влияния природной среды на его жизнь и деятельность»</w:t>
      </w:r>
      <w:r>
        <w:rPr>
          <w:sz w:val="28"/>
          <w:szCs w:val="28"/>
        </w:rPr>
        <w:br/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 xml:space="preserve">Объяснение учителя: </w:t>
      </w:r>
      <w:r>
        <w:rPr>
          <w:sz w:val="28"/>
          <w:szCs w:val="28"/>
        </w:rPr>
        <w:t xml:space="preserve"> систематизация и обобщение знаний.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</w:rPr>
        <w:t>Учащиеся должны обосновать свою точку зрения.</w:t>
        <w:br/>
        <w:t>В результате обсуждения данной проблемы учащиеся делают вывод о необходимости освоения новых территорий, несмотря на то, что жизнь человека там затруднена из-за наличия экстремальных природных условий (низких или очень высоких температур, сильных ветров, наличия животных или насекомых - переносчиков опасных для жизни заболеваний и т. п.).</w:t>
        <w:br/>
        <w:t xml:space="preserve">Человек не может полностью освободиться от влияния природной среды, но он </w:t>
      </w:r>
      <w:r>
        <w:rPr>
          <w:sz w:val="28"/>
          <w:szCs w:val="28"/>
          <w:u w:val="single"/>
        </w:rPr>
        <w:t>адаптируется,</w:t>
      </w:r>
      <w:r>
        <w:rPr>
          <w:sz w:val="28"/>
          <w:szCs w:val="28"/>
        </w:rPr>
        <w:t xml:space="preserve"> приспосабливается к тем условиям, в которых живёт и занимается хозяйственной деятельностью.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Работа на компьютере: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лияние природных условий на образ жизни населения разных регионов России» 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 </w:t>
      </w:r>
      <w:r>
        <w:rPr>
          <w:rStyle w:val="StrongEmphasis"/>
          <w:sz w:val="28"/>
          <w:szCs w:val="28"/>
        </w:rPr>
        <w:t xml:space="preserve">Закрепление материала. 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Работа в тетрадях. Построение схемы, отражающей результаты работы</w:t>
        <w:br/>
        <w:t xml:space="preserve">учащихся на уроке. 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8640" cy="560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560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8"/>
        <w:gridCol w:w="2496"/>
        <w:gridCol w:w="1432"/>
        <w:gridCol w:w="1646"/>
        <w:gridCol w:w="1683"/>
      </w:tblGrid>
      <w:tr>
        <w:trPr/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кружающая среда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пособы защиты от неблагоприятного воздействия среды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едицинская география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Нозогеография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екреационная география</w:t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мат и погода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льеф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ндшафты и состав почв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ительный и животный мир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 внутренних вод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дные зоны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дные ресурсы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дные явления 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а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жда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ы питания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энергия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среды (строительство инженернотехнич. сооружений, осушение болот, орошение земель и т. д.)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Развитие географ.. знаний об окр. среде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иродных особенностей территорий с целью выяснения их влияния на состояние здоровья населения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закономерно</w:t>
              <w:softHyphen/>
              <w:t>стей распространения заболеваний, связанных с особенностями среды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 о влиянии при</w:t>
              <w:softHyphen/>
              <w:t>родных факторов на рекреационную деятельность, о территориальной организации отдыха</w:t>
            </w:r>
          </w:p>
        </w:tc>
      </w:tr>
    </w:tbl>
    <w:p>
      <w:pPr>
        <w:pStyle w:val="Style12"/>
        <w:spacing w:lineRule="auto" w:line="360" w:before="280" w:after="280"/>
        <w:jc w:val="both"/>
        <w:rPr/>
      </w:pPr>
      <w:r>
        <w:rPr>
          <w:b/>
          <w:sz w:val="28"/>
          <w:szCs w:val="28"/>
        </w:rPr>
        <w:t xml:space="preserve">IV. Итог урока: </w:t>
      </w:r>
      <w:r>
        <w:rPr>
          <w:rStyle w:val="StrongEmphasis"/>
          <w:sz w:val="28"/>
          <w:szCs w:val="28"/>
        </w:rPr>
        <w:t xml:space="preserve"> домашнее задание: *44;    выставление оцен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86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86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07:00Z</dcterms:created>
  <dc:creator>Admin</dc:creator>
  <dc:description/>
  <cp:keywords/>
  <dc:language>en-US</dc:language>
  <cp:lastModifiedBy>User</cp:lastModifiedBy>
  <cp:lastPrinted>2010-02-11T15:50:00Z</cp:lastPrinted>
  <dcterms:modified xsi:type="dcterms:W3CDTF">2015-01-27T10:43:00Z</dcterms:modified>
  <cp:revision>6</cp:revision>
  <dc:subject/>
  <dc:title>Влияние природных условий на жизнь и здоровье человека</dc:title>
</cp:coreProperties>
</file>