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Задачи-рисунки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экране, при помощи проектора, высвечиваются рисунки, по которым учитель задает вопросы. Ученики поднимают цифру, соответствующую правильному ответу. Тот, кто дает обоснование своему выбору получает дополнительный балл.</w:t>
      </w:r>
    </w:p>
    <w:p>
      <w:pPr>
        <w:pStyle w:val="Style15"/>
        <w:rPr/>
      </w:pPr>
      <w:r>
        <w:rPr>
          <w:rStyle w:val="Emphasis"/>
          <w:rFonts w:cs="Arial" w:ascii="Arial" w:hAnsi="Arial"/>
          <w:sz w:val="20"/>
          <w:szCs w:val="20"/>
        </w:rPr>
        <w:t xml:space="preserve">Правильные ответы: </w:t>
      </w:r>
      <w:r>
        <w:rPr>
          <w:rFonts w:cs="Arial" w:ascii="Arial" w:hAnsi="Arial"/>
          <w:sz w:val="20"/>
          <w:szCs w:val="20"/>
        </w:rPr>
        <w:t>1,  3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Правильные ответы: 2, 3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Вариант 1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алюминиевом чайнике нагревается вода. Какой из приведенных графиков построен для воды?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14625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03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38"/>
      </w:tblGrid>
      <w:tr>
        <w:trPr/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ал = 920 Дж/(кг·°C)</w:t>
              <w:br/>
              <w:t>Cв = 4200 Дж/(кг·°C)</w:t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снег положили три куска ткани разного цвета. Под действием солнца снег начал таять. Ткани: белая, черная, зеленая. Где лежит зеленая ткань?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33725" cy="223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Вариант 2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алюминиевой кастрюле разогревают молоко. Какой из приведенных графиков соответствует нагреванию кастрюли?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14625" cy="223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01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11"/>
      </w:tblGrid>
      <w:tr>
        <w:trPr/>
        <w:tc>
          <w:tcPr>
            <w:tcW w:w="2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ал</w:t>
            </w:r>
            <w:r>
              <w:rPr>
                <w:rFonts w:cs="Arial" w:ascii="Arial" w:hAnsi="Arial"/>
                <w:sz w:val="20"/>
                <w:szCs w:val="20"/>
              </w:rPr>
              <w:t xml:space="preserve"> = 920 Дж/(кг·°C)</w:t>
              <w:br/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 xml:space="preserve"> = 3900 Дж/(кг·°C)</w:t>
            </w:r>
          </w:p>
        </w:tc>
      </w:tr>
      <w:tr>
        <w:trPr/>
        <w:tc>
          <w:tcPr>
            <w:tcW w:w="20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и шарика: алюминиевый, свинцовый, стальной нагреты до одинаковой температуры и положены на лед. Где находится алюминиевый шарик?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33725" cy="2238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95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59"/>
      </w:tblGrid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ал</w:t>
            </w:r>
            <w:r>
              <w:rPr>
                <w:rFonts w:cs="Arial" w:ascii="Arial" w:hAnsi="Arial"/>
                <w:sz w:val="20"/>
                <w:szCs w:val="20"/>
              </w:rPr>
              <w:t xml:space="preserve"> = 920 Дж/(кг·°C)</w:t>
              <w:br/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св</w:t>
            </w:r>
            <w:r>
              <w:rPr>
                <w:rFonts w:cs="Arial" w:ascii="Arial" w:hAnsi="Arial"/>
                <w:sz w:val="20"/>
                <w:szCs w:val="20"/>
              </w:rPr>
              <w:t xml:space="preserve"> = 140 Дж/(кг·°C)</w:t>
              <w:br/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ст</w:t>
            </w:r>
            <w:r>
              <w:rPr>
                <w:rFonts w:cs="Arial" w:ascii="Arial" w:hAnsi="Arial"/>
                <w:sz w:val="20"/>
                <w:szCs w:val="20"/>
              </w:rPr>
              <w:t xml:space="preserve"> = 500 Дж/(кг·°C)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выполнение задания каждый учащийся может набрать два балла.</w:t>
      </w:r>
    </w:p>
    <w:p>
      <w:pPr>
        <w:pStyle w:val="Style15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Задание с выбором ответа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ждый учащийся выбирает из предложенных ему ответов верный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Вариант 1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Вопросы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14625" cy="2238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ределите по чертежу, каким процессам соответствуют участки графика CD и DE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какого вещества составлен график?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глощается или выделяется энергия в процессах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Ответы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 вопрос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CD — нагревание, DE — кипение</w:t>
        <w:br/>
        <w:t>б) CD — нагревание, DE — плавление</w:t>
        <w:br/>
        <w:t>в) CD — нагревание, DE — парообразование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2 вопрос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для воды</w:t>
        <w:br/>
        <w:t>б) для нафталина</w:t>
        <w:br/>
        <w:t>в) для водяного пара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3 вопрос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поглощается</w:t>
        <w:br/>
        <w:t>б) выделяется</w:t>
        <w:br/>
        <w:t>в) ни поглощается, ни выделяется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Правильные ответы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sz w:val="20"/>
          <w:szCs w:val="20"/>
        </w:rPr>
        <w:t>б, б, а</w:t>
      </w:r>
    </w:p>
    <w:p>
      <w:pPr>
        <w:pStyle w:val="Style15"/>
        <w:rPr>
          <w:rStyle w:val="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Style w:val="Emphasis"/>
          <w:rFonts w:ascii="Arial" w:hAnsi="Arial" w:cs="Arial"/>
          <w:sz w:val="20"/>
          <w:szCs w:val="20"/>
        </w:rPr>
      </w:pPr>
      <w:r>
        <w:rPr/>
      </w:r>
    </w:p>
    <w:p>
      <w:pPr>
        <w:pStyle w:val="Style15"/>
        <w:rPr>
          <w:rStyle w:val="Emphasis"/>
          <w:rFonts w:ascii="Arial" w:hAnsi="Arial" w:cs="Arial"/>
          <w:sz w:val="20"/>
          <w:szCs w:val="20"/>
        </w:rPr>
      </w:pPr>
      <w:r>
        <w:rPr/>
      </w:r>
    </w:p>
    <w:p>
      <w:pPr>
        <w:pStyle w:val="Style15"/>
        <w:rPr>
          <w:rStyle w:val="Emphasis"/>
          <w:rFonts w:ascii="Arial" w:hAnsi="Arial" w:cs="Arial"/>
          <w:sz w:val="20"/>
          <w:szCs w:val="20"/>
        </w:rPr>
      </w:pPr>
      <w:r>
        <w:rPr/>
      </w:r>
    </w:p>
    <w:p>
      <w:pPr>
        <w:pStyle w:val="Style15"/>
        <w:rPr>
          <w:rStyle w:val="Emphasis"/>
          <w:rFonts w:ascii="Arial" w:hAnsi="Arial" w:cs="Arial"/>
          <w:sz w:val="20"/>
          <w:szCs w:val="20"/>
        </w:rPr>
      </w:pPr>
      <w:r>
        <w:rPr/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Вариант 2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Вопросы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14625" cy="2238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ределите по чертежу, каким процессам соответствуют участки графика AB и BC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какого вещества составлен график?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глощается или выделяется энергия в процессах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Ответы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 вопрос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AB — охлаждение, BC — остывание</w:t>
        <w:br/>
        <w:t>б) AB — охлаждение, BC — не остывает и не нагревается</w:t>
        <w:br/>
        <w:t>в) AB — охлаждение, BC — отвердевание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2 вопрос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для воды</w:t>
        <w:br/>
        <w:t>б) для льда</w:t>
        <w:br/>
        <w:t>в) для воды со льдом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3 вопрос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поглощается</w:t>
        <w:br/>
        <w:t>б) выделяется</w:t>
        <w:br/>
        <w:t>в) ни поглощается, ни выделяется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Правильные ответы: в, а, б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го: 3 балл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4:03:00Z</dcterms:created>
  <dc:creator>Admin</dc:creator>
  <dc:description/>
  <cp:keywords/>
  <dc:language>en-US</dc:language>
  <cp:lastModifiedBy>Admin</cp:lastModifiedBy>
  <dcterms:modified xsi:type="dcterms:W3CDTF">2015-01-27T04:03:00Z</dcterms:modified>
  <cp:revision>2</cp:revision>
  <dc:subject/>
  <dc:title/>
</cp:coreProperties>
</file>