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87" w:before="208" w:after="208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«Психолого-педагогические основы здоровьесбережения педагога в рамках ФГОС»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вление новых требований к оформлению документации, введение в базовые классы детей с ОВЗ, внедрение интерактивных методов преподавания, открытые уроки, участие в конкурсах и другие сопутствующие факторы ставят современного педагога в совершенно новые условия, которые усугубляют их и без того напряженную деятельность. Известно, что эмоционально уравновешенный педагог, справляющийся со своими задачами, более адекватно и справедливо воспринимает своих учеников, более доброжелателен в общении с ними и их родителями. Спокойный педагог не только в силах давать знания по программе, но и способен сформировать и развивать УУД, организовав педагогическое пространство, используя в своей практике методы, техники и приемы индивидуально личностного подхода в обучении каждого ребенка. Педагогу, который не испытывает эмоциональных трудностей, работа в удовольствие, такой педагог творчески и с любовью выполняет свои обязанности. Сохранение психического здоровья учащихся невозможно без работы с педагогами в этом направлении. Но для полного  исцеления, прежде всего, педагогу  надо признать, что в его эмоциональном состоянии наметились признаки профессионального выгор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е, кто помогает другим людям, как правило, стремятся отрицать собственные психологические затруднения. Трудно признаться самому себе: «я страдаю профессиональным выгоранием». Тем более что в трудных жизненных ситуациях включаются внутренние неосознаваемые механизмы защиты. Среди них — рационализация, вытеснение травматических событий, «окаменение» чувств и тела. Люди часто оценивают эти проявления неверно — как признак собственной «силы». Некоторые защищаются от своих собственных трудных состояний и проблем при помощи ухода в активность, они стараются не думать о них и полностью отдают себя работе, помощи другим людям. Помощь другим действительно на некоторое время может принести облегчение. Однако только на некоторое время. Ведь сверхактивность вредна, если она отвлекает внимание от помощи, в которой нуждаетесь вы сами. Помните: блокирование своих чувств и активность, выраженная сверх меры, могут замедлить процесс вашего восстановления. Во-первых, ваше состояние может облегчить физическая и эмоциональная поддержка от других людей. Не отказывайтесь от нее. Обсудите свою ситуацию с теми, кто, имея подобный опыт, чувствует себя хорошо. Для профессионала при этом уместна и полезна работа с супервизором — профессионально более опытным человеком, который при необходимости помогает менее опытному коллеге в профессионально-личностном совершенствовании. В ходе такого обсуждения совершается обучение и развитие, которые помогают выйти из выгорания.</w:t>
      </w:r>
    </w:p>
    <w:p>
      <w:pPr>
        <w:pStyle w:val="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-вторых, в нерабочее время вам нужно уединение. Для того чтобы справиться со своими чувствами, вам необходимо найти возможность побыть одному, без семьи и близких друзей.</w:t>
      </w:r>
    </w:p>
    <w:p>
      <w:pPr>
        <w:pStyle w:val="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некоторые советы, которые помогут справиться с эмоциональным выгоранием:</w:t>
      </w:r>
    </w:p>
    <w:p>
      <w:pPr>
        <w:pStyle w:val="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Ограничить степень «рабочей» заботы. Контролировать проявления своих эмоций. Сделать это принципом – таким же, как ежедневно надевать на работу чистую рубашку.</w:t>
      </w:r>
    </w:p>
    <w:p>
      <w:pPr>
        <w:pStyle w:val="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Сменить (на время) род деятельности. Например, перейти к физическому труду, покопаться в саду, огороде.</w:t>
      </w:r>
    </w:p>
    <w:p>
      <w:pPr>
        <w:pStyle w:val="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Разнообразить спектр деятельности: как физической, так и умственной. Занятия спортом, чтение книг помогут справиться с рутиной – еще одной причиной профессионального выгорания.</w:t>
      </w:r>
    </w:p>
    <w:p>
      <w:pPr>
        <w:pStyle w:val="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Активная позиция. Когда казалось бы, все о тебе забыли, и ты сам уже ничего не хочешь, поступай от обратного. Закати шумную вечеринку. Напеки пирогов. Поешь.</w:t>
      </w:r>
    </w:p>
    <w:p>
      <w:pPr>
        <w:pStyle w:val="C3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ответственно, указанные меры хороши не только для возвращения себе своих дорогих эмоций, когда выгорание уже наступило, но и для профилактики профессионального выгорания.</w:t>
      </w:r>
    </w:p>
    <w:p>
      <w:pPr>
        <w:pStyle w:val="Normal"/>
        <w:shd w:fill="FFFFFF" w:val="clear"/>
        <w:spacing w:lineRule="atLeast" w:line="249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чества, помогающие специалисту избежать эмоционального выгор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орошее здоровье и сознательная, целенаправленная забота о своем физическом состоянии (постоянные занятия спортом, здоровый образ жизни); высокая самооценка и уверенность в себе, своих способностях и возможностя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успешного преодоления профессионального стресса; способность конструктивно меняться в напряженных условиях; высокая мобильность; открытость; общительность; самостоятельность; стремление опираться на собственные сил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формировать и поддерживать в себе позитивные, оптимистичные установки и ценности – как в отношении самих себя, так и других людей и жизни вообщ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ула выживаемости профессора В.М. Шепеля</w:t>
      </w:r>
      <w:r>
        <w:rPr>
          <w:rFonts w:cs="Times New Roman" w:ascii="Times New Roman" w:hAnsi="Times New Roman"/>
          <w:color w:val="000000"/>
          <w:sz w:val="28"/>
          <w:szCs w:val="28"/>
        </w:rPr>
        <w:t>: на каждые 6 часов бодрствования должен приходится 1 час, посвященный себе, своему отдыху, здоровью. Это время рекреации (восстановления физических сил организма); время релаксации (расслабления); время катарсиса (чувственной разрядки, очищения), способ переключения мыслей (вместо переживаний и попыток быстро придумать, как исправить положение). Используйте перерыв в работе для прогулки, разговоров на отвлечённые  темы, для обеды, а не для подготовки к следующему уроку или обсуждению проблем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азрешимых проблем нет. Если есть проблема, значит, есть и решение. Если есть профессиональное сгорание, значит, есть способы его предотвращения и коррекции. У каждого человека есть выбор: опустить руки, позволить себе «сгореть на работе» или, наоборот, приложить все усилия, чтобы исключить возможность возникновения синдрома. Важно помнить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ша жизнь – это наша жизнь, наше здоровье – это наше здоровье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ьте заменимыми! Надо избавиться от иллюзии, что без Вас процесс остановится.  Сочетание  ответственности с незаменимостью – прямой путь к самовыгоранию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айтесь быть терпимыми к себе и окружающим. Главное как можно реже делайте « мухослонов» и не сгущайте краск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авьтесь от боязни ошибиться – достичь полного совершенства всё равно не получится, а пробовать разные варианты действий необходим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Не ошибается тот, кто ничего не делает!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е возможность хвалить себя в течении рабочего дня не менее 3 – 5 раз, даже в случае незначительных успехов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вайте время, которое посвящается другим интересам, а не работе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йтесь с теми людьми, с которыми Вы чувствуете себя комфортно. При общении не старайтесь  делать вид, что Вам нравиться то, что Вам на самом деле неприятно. Это может стать серьёзным фактором дистресса и вызвать тягостное чувство неудовлетворённост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ходя с работы, старайтесь не оставлять дела в хаотическом беспорядке: когда утром вы придёте на работу, это снова погрузит Вас в состояние дискомфорта.</w:t>
      </w:r>
    </w:p>
    <w:p>
      <w:pPr>
        <w:pStyle w:val="Style17"/>
        <w:shd w:fill="FFFFFF" w:val="clear"/>
        <w:spacing w:lineRule="atLeast" w:line="249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9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ологическая саморегуляция.</w:t>
      </w:r>
    </w:p>
    <w:p>
      <w:pPr>
        <w:pStyle w:val="Style17"/>
        <w:shd w:fill="FFFFFF" w:val="clear"/>
        <w:spacing w:lineRule="atLeast" w:line="249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ый труд объединяет работы, связанные с приёмом и передачей информации, требующие активизации процессов мышления, внимания,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труда характеризуется значительным снижением двигательной активности (гипокинезией), что приводит к сердечно - сосудистой патологии; длительная умственная нагрузка угнетает психику, ухудшает функции внимания, памяти. Основным показателем умственного труда является напряжённость, отражающая нагрузку на центральную нервную систему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ор А. Б. Ситель пишет так: «Позвоночник – это первая скрипка в оркестре под названием человеческий организм». 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именно здоровье позвоночника определяет жизненный потенциал человека, именно от состояния и здоровья позвоночника напрямую зависит правильное функционирование всех жизненно важных органов , которые с ним связаны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зни души  неотделимы от болезней тела. Спутник стресса – это мышечный  зажим. Мышечный зажим – остаточное явление напряжения, появившееся из–за отрицательных эмоций  и нереализованных желаний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ышечный панцирь» образуется у людей, не умеющих отдыхать, то есть снимать стресс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стресс у нашего организма появляется ежедневно, даже по выходным, когда мы берём тетради домой и проводим за проверкой неподвижно по 1,5 – 4 часа. Этого времени достаточно, что бы возникло напряжение мышц спины  и шеи, снизилась вентиляция легких, и как следствие, со временем появились болезни позвоночника.  А сколько времени каждый из нас ежедневно проводит неподвижно над работой? Малоподвижный образ жизни делает нас хронически больными людьми. В живой природе звери и птицы, лишенные возможности передвигаться, погибают. И человеческий мозг запрограммирован так же: длительная неподвижность принимается им как непригодность к жизни. Поэтому физиологическое здоровье – это прежде всего полноценная двигательная активность.</w:t>
      </w:r>
    </w:p>
    <w:p>
      <w:pPr>
        <w:pStyle w:val="Style17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райтесь  разными способами  создать благоприятные условия, при которых организм быстро самовосстанавливается  и  становится жизнеспособным и актив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20:21:00Z</dcterms:created>
  <dc:creator>Илья</dc:creator>
  <dc:description/>
  <cp:keywords/>
  <dc:language>en-US</dc:language>
  <cp:lastModifiedBy>Персефона</cp:lastModifiedBy>
  <dcterms:modified xsi:type="dcterms:W3CDTF">2015-01-26T16:59:00Z</dcterms:modified>
  <cp:revision>8</cp:revision>
  <dc:subject/>
  <dc:title/>
</cp:coreProperties>
</file>