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ремок</w:t>
      </w:r>
    </w:p>
    <w:p>
      <w:pPr>
        <w:pStyle w:val="Normal"/>
        <w:keepNext w:val="true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ка на экологический лад </w:t>
        <w:br/>
        <w:t xml:space="preserve">(по мотивам сказки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. я. м</w:t>
      </w:r>
      <w:r>
        <w:rPr>
          <w:rFonts w:cs="Times New Roman" w:ascii="Times New Roman" w:hAnsi="Times New Roman"/>
          <w:b/>
          <w:bCs/>
          <w:sz w:val="28"/>
          <w:szCs w:val="28"/>
        </w:rPr>
        <w:t>аршака)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ующие лиц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 Таня, Рустам, Владик, Назгуль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. Ульян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. Элина</w:t>
      </w:r>
    </w:p>
    <w:p>
      <w:pPr>
        <w:pStyle w:val="Normal"/>
        <w:autoSpaceDE w:val="false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.  Арин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. Алин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. Владик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ом поле теремок, теремок;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чистые луг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чистая рек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круг стоит лесок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 в нем – большой порок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Лягушка мимо шл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ремочку подошла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теремок, теремок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теремочке живет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-ква, тишина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емочке я одна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этого окна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 чистая видна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тут – просто загляденье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чист, и нет сомнений –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юсь тут навсегда – да, да, да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вет зажгла Лягушк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явилась Мышь-норушка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шк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о что за теремок, теремок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теремочке живет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– Лягушка-квакушка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ты кто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шка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я – Мышка-норушка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 меня в дом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жить с тобой вдвоем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устить-то тебя рад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не грязнул не надо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дивна красот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станется она.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илась Мышь с Лягушкой –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поглазою подружкой.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ят печь, зерно толкут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лины в печи пекут.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ивут они тихонько,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в лес они порой,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усора вагоны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ют за собой: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йдут какую банку,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же вмиг ее возьмут,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ут и даже палку,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ез дела не лежала тут.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явился на рассвете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 горластый – Петя.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тух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-ка-ре-ку! Ку-ка-ре-ку!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теремок, теремок?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Normal"/>
        <w:autoSpaceDE w:val="false"/>
        <w:spacing w:lineRule="auto" w:line="259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 :</w:t>
      </w:r>
      <w:r>
        <w:rPr>
          <w:rFonts w:cs="Times New Roman" w:ascii="Times New Roman" w:hAnsi="Times New Roman"/>
          <w:bCs/>
          <w:sz w:val="24"/>
          <w:szCs w:val="24"/>
        </w:rPr>
        <w:t>Я лягушка – квакушка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ышка: </w:t>
      </w:r>
      <w:r>
        <w:rPr>
          <w:rFonts w:cs="Times New Roman" w:ascii="Times New Roman" w:hAnsi="Times New Roman"/>
          <w:bCs/>
          <w:sz w:val="24"/>
          <w:szCs w:val="24"/>
        </w:rPr>
        <w:t xml:space="preserve">Я мышка – норушка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ты кто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тух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– Петушок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гребешок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яна головушк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кова бородушка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е здесь пожить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честно вам служить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я буду на дворе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я буду на заре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</w:rPr>
        <w:t>: Так и быть пожалуй в дом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теремок, теремок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теремочке живет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ягушка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ивем мы – три подружки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ом поле дом нашли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грязного болота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ть теперь смогли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кто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: Я лисичка – сестричка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е здесь пожить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честно вам служить.</w:t>
      </w:r>
    </w:p>
    <w:p>
      <w:pPr>
        <w:pStyle w:val="Normal"/>
        <w:autoSpaceDE w:val="false"/>
        <w:spacing w:lineRule="auto" w:line="252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ышка.</w:t>
      </w:r>
      <w:r>
        <w:rPr>
          <w:rFonts w:cs="Times New Roman" w:ascii="Times New Roman" w:hAnsi="Times New Roman"/>
          <w:sz w:val="24"/>
          <w:szCs w:val="24"/>
        </w:rPr>
        <w:t xml:space="preserve"> Так и быть, мы впустим в дом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чур, тебе поем: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и ты природу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росай ты мусор в воду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й от разных бед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пи же ты в обед.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живут они – Лягушка, Лисичка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ушок и Мышь-норушка; 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одой не разольешь.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явился волк-волчище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Это что за теремок, теремок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теремочке живет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>: Мы – веселые зверят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ом поле дом нашли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кто?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А я волк зубами щелк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из лесу к вам пришел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еды большой подъем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там так отдыхают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шум стоит такой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верюшек распугают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 всюду оставляют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там стало невтерпеж –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уда девайся Еж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е здесь пожить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терем сторожить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ас, лесных волков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а свете сторожей!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>: Так и быть, пожалуй в дом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мы будем впятером.</w:t>
      </w:r>
    </w:p>
    <w:p>
      <w:pPr>
        <w:pStyle w:val="Normal"/>
        <w:autoSpaceDE w:val="false"/>
        <w:spacing w:lineRule="auto" w:line="252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Вот живут они, играют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чаль, и грусть не знают.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озят им шум и гам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спокойно по ночам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свеж и так приятен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от дыма и следа.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явился серый еж.</w:t>
      </w:r>
    </w:p>
    <w:p>
      <w:pPr>
        <w:pStyle w:val="Normal"/>
        <w:autoSpaceDE w:val="false"/>
        <w:spacing w:lineRule="auto" w:line="252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ж.</w:t>
      </w:r>
      <w:r>
        <w:rPr>
          <w:rFonts w:cs="Times New Roman" w:ascii="Times New Roman" w:hAnsi="Times New Roman"/>
          <w:sz w:val="24"/>
          <w:szCs w:val="24"/>
        </w:rPr>
        <w:t xml:space="preserve"> Это что за теремок, теремок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ух. </w:t>
      </w:r>
      <w:r>
        <w:rPr>
          <w:rFonts w:cs="Times New Roman" w:ascii="Times New Roman" w:hAnsi="Times New Roman"/>
          <w:sz w:val="24"/>
          <w:szCs w:val="24"/>
        </w:rPr>
        <w:t xml:space="preserve"> Мы – веселые зверят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ом поле дом нашли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кто?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ж.</w:t>
      </w:r>
      <w:r>
        <w:rPr>
          <w:rFonts w:cs="Times New Roman" w:ascii="Times New Roman" w:hAnsi="Times New Roman"/>
          <w:sz w:val="24"/>
          <w:szCs w:val="24"/>
        </w:rPr>
        <w:t xml:space="preserve"> Я колючий Ежик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головы, ни ножек.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лесу к вам пришел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там стало невтерпеж.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е здесь пожить?</w:t>
      </w:r>
    </w:p>
    <w:p>
      <w:pPr>
        <w:pStyle w:val="Normal"/>
        <w:autoSpaceDE w:val="false"/>
        <w:spacing w:lineRule="auto" w:line="252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Так и быть пожалуй в ом.</w:t>
      </w:r>
    </w:p>
    <w:p>
      <w:pPr>
        <w:pStyle w:val="Normal"/>
        <w:autoSpaceDE w:val="false"/>
        <w:spacing w:lineRule="auto" w:line="252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Хорошо живут зверята –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овольные ребята.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из берлоги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Мишка толстокожий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тает головой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ет сам с собой.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увидел – дом стоит,</w:t>
      </w:r>
    </w:p>
    <w:p>
      <w:pPr>
        <w:pStyle w:val="Normal"/>
        <w:autoSpaceDE w:val="false"/>
        <w:spacing w:lineRule="auto" w:line="252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реченька бежит. Он решил..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 Пойду туд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ломаю там бока!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Оттого он злой такой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разбудил его зимой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л Мишке крепко спать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он злым, стал всем мешать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люди всех любили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ли бы зверей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шел бы Мишка бурый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ломать у малышей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ломился он в домок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хнул в поле теремок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, Мышка, Петух и Е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вместе)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ты наделал, Мишка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чем сломал домишко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жить теперь зверятам?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 не трогал этот дом –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екрасно было в нем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 жива природа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должно в ней много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го народа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  Я же вовсе не хотел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жать вас, братья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мея крупный вес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в гости я полез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Вот так и люди поступают;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я силу, разум, власть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х зверей не уважают,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уражатся над ними всласть.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  Но я же вовсе не хотел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деть вас, друзья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овый дом построить помогу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дость вам, назло врагу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И пошла у них работа!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срубили за момент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сокий и красивый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ит как монумент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ой они убрали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 быстро весь собрали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засорять окрестность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а красивой местность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жили и живут –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ю все чтут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усть все живут на свете вместе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так спасем мы мир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если каждый человек,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Устроив, на поляне пир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чет мусор свой забрать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ушить костер, залить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т каждая букаш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й новый дом опять искать.</w:t>
      </w:r>
    </w:p>
    <w:sectPr>
      <w:type w:val="nextPage"/>
      <w:pgSz w:w="12240" w:h="15840"/>
      <w:pgMar w:left="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21:00Z</dcterms:created>
  <dc:creator>Admin</dc:creator>
  <dc:description/>
  <cp:keywords/>
  <dc:language>en-US</dc:language>
  <cp:lastModifiedBy>XTreme.ws</cp:lastModifiedBy>
  <dcterms:modified xsi:type="dcterms:W3CDTF">2015-01-13T11:30:00Z</dcterms:modified>
  <cp:revision>5</cp:revision>
  <dc:subject/>
  <dc:title/>
</cp:coreProperties>
</file>