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 класс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Слайд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Школа России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усский язык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хнологическая кар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емы</w:t>
      </w:r>
    </w:p>
    <w:p>
      <w:pPr>
        <w:pStyle w:val="Normal"/>
        <w:spacing w:lineRule="auto" w:line="240" w:before="0" w:after="0"/>
        <w:jc w:val="right"/>
        <w:rPr/>
      </w:pPr>
      <w:r>
        <w:rPr/>
        <w:t>Авторы разработки: Л.В.Гурская, Т.Л. Кудряшова, А.М. Однокольцева, А.В. Шевляков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"/>
        <w:gridCol w:w="8223"/>
        <w:gridCol w:w="27"/>
        <w:gridCol w:w="3215"/>
      </w:tblGrid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ложение. Повтор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3 часа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2</w:t>
            </w:r>
          </w:p>
        </w:tc>
      </w:tr>
      <w:tr>
        <w:trPr>
          <w:trHeight w:val="6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кту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и умения о предложении и его оформлении в письменно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ве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 написания объя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уч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приобретенные знания и умения в практической деятельности. 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 те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ация знаний о типах предложений по интонации и по цели высказывания. Актуализация знаний о главных членах предложения. Построение предложения с второстепенными и однородными членами.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рмины и  понятия</w:t>
            </w:r>
          </w:p>
        </w:tc>
        <w:tc>
          <w:tcPr>
            <w:tcW w:w="1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фиша, виды предложений по цели высказывания, по интонации, грамматическая основа предложения, , однородные члены предложен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я, объявление,  распространенное и нераспространённое предложение.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м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нтерес к изучению темы и желание помочь хозяйке найти соба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 творческое отношение к процессу создания и оформления текста объя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знание успешности при изучении т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 ум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 ум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крывать значение понятия «предложение», «главные члены предложения», «сказуемое», «подлежащее», «объявление», «афиша», и использовать их в активном слова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ять тип предложения по интонации и по цели высказывания  и обосновывать своё м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ределять грамматическую основу предложения и обосновывать своё мн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пределять однородные члены в предложении и обосновывать своё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 использовать приобретенные знания для составления и оформления  текста объявл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чебное задание в соответствии с цел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полнять учебное задание, используя правило, алгорит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полнять взаимопроверку и корректировку учебног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полнять учебное действие в соответствии с пла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 соотносить поставленную цель и полученный результат 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ценивать результат собствен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м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 формулировать высказывание, используя термины, в рамках учебного диалог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нструктивно взаимодействовать с партнёром в рамках учебного диалога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декватно использовать речевые средства для представления результата деятельности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елять основу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формлять предложения соответствующими знаками препи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елить текст на предложения и писать текст в соответствии с правилами оформления пись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ять и писать предложения с однородными членам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ять предложения с однородными членами соответствующими  знаками препин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- создавать и оформлять текст объявления, используя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известны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лгорит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 образовательного пространства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жпредметные связи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сурсы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зобразительное искусств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А.К. Саврасов «Грачи прилетел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Технолог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«Афиша»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Окружающий мир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Средства информации и связи»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форм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ик «Русский язык» ч.2, рабочая тетрад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монстр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ая презента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люстрация картины «Грачи прилетел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ения предметов: афиша, объявлен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терактив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чки с учебными заданиям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ая презентация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а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36195</wp:posOffset>
                      </wp:positionV>
                      <wp:extent cx="228600" cy="133350"/>
                      <wp:effectExtent l="9525" t="9525" r="9525" b="9525"/>
                      <wp:wrapNone/>
                      <wp:docPr id="1" name="Группа 1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2" style="position:absolute;margin-left:111.45pt;margin-top:2.85pt;width:18pt;height:10.5pt" coordorigin="2229,57" coordsize="360,210">
                      <v:rect id="shape_0" ID="Rectangle 3" fillcolor="white" stroked="t" o:allowincell="t" style="position:absolute;left:2229;top:5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4" fillcolor="black" stroked="t" o:allowincell="t" style="position:absolute;left:2388;top:13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22860</wp:posOffset>
                      </wp:positionV>
                      <wp:extent cx="228600" cy="133350"/>
                      <wp:effectExtent l="9525" t="9525" r="9525" b="9525"/>
                      <wp:wrapNone/>
                      <wp:docPr id="2" name="Группа 10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08" style="position:absolute;margin-left:57.45pt;margin-top:1.8pt;width:18pt;height:10.5pt" coordorigin="1149,36" coordsize="360,210">
                      <v:rect id="shape_0" ID="Rectangle 6" fillcolor="white" stroked="t" o:allowincell="t" style="position:absolute;left:1149;top:3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7" fillcolor="black" stroked="t" o:allowincell="t" style="position:absolute;left:1389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8" fillcolor="black" stroked="t" o:allowincell="t" style="position:absolute;left:1224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рная  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27940</wp:posOffset>
                      </wp:positionV>
                      <wp:extent cx="228600" cy="131445"/>
                      <wp:effectExtent l="9525" t="10160" r="9525" b="8890"/>
                      <wp:wrapNone/>
                      <wp:docPr id="3" name="Группа 10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02" style="position:absolute;margin-left:79.6pt;margin-top:2.2pt;width:18pt;height:10.35pt" coordorigin="1592,44" coordsize="360,207">
                      <v:rect id="shape_0" ID="Rectangle 10" fillcolor="white" stroked="t" o:allowincell="t" style="position:absolute;left:1592;top:44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11" fillcolor="black" stroked="t" o:allowincell="t" style="position:absolute;left:1676;top:175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2" fillcolor="black" stroked="t" o:allowincell="t" style="position:absolute;left:1838;top:90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3" fillcolor="black" stroked="t" o:allowincell="t" style="position:absolute;left:1675;top:90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4" fillcolor="black" stroked="t" o:allowincell="t" style="position:absolute;left:1839;top:175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упповая - </w:t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ОЛОГИЯ ИЗУЧЕНИЯ ТЕМЫ</w:t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этап. Самоопределение к деятельности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и деятельности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итуативное задани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ируемый  результат 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тивировать учащихся к изучению т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имулировать эмоционально-ценностное отношение к проблеме автора написанного текста  объ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3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Сегодня из почтового ящика я достала объявление: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праздновали в кафе «Чудесный мир». Собака была красивая и ласковая. Звоните мне домой после уроков и тренировки, но, может быть, я на неё и не пойду, очень холодно на улице, а собаку я потеряла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Очень прошу помочь мне найти мою собаку, которую мама подарила мне на день рождение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бят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ожет ли  хозяйка по этому объявлению найти собаку?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Школьники высказывают разные версии, но дискуссия показывает, что они пока не имеют определенных знаний и умений убедительно представить свою позицию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ть ли у вас желание научиться написать текст объявления, благодаря которому появится шанс найти собаку?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ичност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являть интерес к изучению темы и желание помочь хозяйке найти соба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этап. Учебно-познаватель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ебные 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 «знание» (З), «понимание» (П), «умение» (У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лок А.  Главные и второстепенные члены предложения</w:t>
            </w:r>
          </w:p>
        </w:tc>
      </w:tr>
      <w:tr>
        <w:trPr>
          <w:trHeight w:val="983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ктуализировать зна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 предложении и его типах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ктуализировать умени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ять тип предложения по интонации, по цели высказывания и обосновывать своё мнени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ять грамматическую основу предложения и обосновывать своё м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ределять грамматическую основу предложения и обосновывать своё м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ределять условия, при которых объявление поможет быть полезным, и обосновывать свое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сказывать алгоритм оформления  объя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ределять основу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и писать предложения, используя рисунки и опорны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формлять предложения соответствующими знаками препи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елить текст на предложения и писать его в соответствии с правилами оформления пись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здавать и оформлять текст объявления, используя известный алгорит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 самопроверку и взаимопроверку учебного задания при работе в п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улировать высказывание, используя термины, в рамках учебного диал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дание 1 (З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овите значение слова «предложе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овите признаки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овите типы предложений по цели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овите типы предложений по интон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овите грамматическую основу предлож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дание 2 (П)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жно ли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высказывание «Добрые люди» считать  предложением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оснуйте свое мнен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68880</wp:posOffset>
                      </wp:positionH>
                      <wp:positionV relativeFrom="paragraph">
                        <wp:posOffset>-7620</wp:posOffset>
                      </wp:positionV>
                      <wp:extent cx="228600" cy="13335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4.4pt;margin-top:-0.6pt;width:18pt;height:10.5pt" coordorigin="3888,-12" coordsize="360,210">
                      <v:rect id="shape_0" ID="Rectangle 46" fillcolor="white" stroked="t" o:allowincell="t" style="position:absolute;left:3888;top:-12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47" fillcolor="black" stroked="t" o:allowincell="t" style="position:absolute;left:4047;top:6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дание 3 (У) 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eastAsia="ru-RU"/>
              </w:rPr>
              <w:t>Учебник, с.222, № 519          с самопровер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ите границы каждого предложения и оформите соответствующими знаками препин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роко раскинулось поле прошел тёплый дождь из земли показались зеленые ростки начинается подкормка посевов в назначенное время прилетел самолет крестьяне погрузили удобрение в специальные ящики самолет облетел все поля и развеял удобрения ровным сло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80</wp:posOffset>
                      </wp:positionV>
                      <wp:extent cx="228600" cy="133350"/>
                      <wp:effectExtent l="9525" t="9525" r="9525" b="9525"/>
                      <wp:wrapNone/>
                      <wp:docPr id="5" name="Группа 9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94" style="position:absolute;margin-left:79.05pt;margin-top:0.4pt;width:18pt;height:10.5pt" coordorigin="1581,8" coordsize="360,210">
                      <v:rect id="shape_0" ID="Rectangle 16" fillcolor="white" stroked="t" o:allowincell="t" style="position:absolute;left:1581;top:8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17" fillcolor="black" stroked="t" o:allowincell="t" style="position:absolute;left:1821;top:8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8" fillcolor="black" stroked="t" o:allowincell="t" style="position:absolute;left:1656;top:8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дание 4 (У)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 взаимопроверкой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ите тип каждого предложения по интонации 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и высказывания, напишите его, поставив  соответствующий знак препин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 красиво поёт весной маленький солов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чём он поё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о тай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умайте об э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й, лесной певец, не улет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-8890</wp:posOffset>
                      </wp:positionV>
                      <wp:extent cx="228600" cy="15240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52280"/>
                                <a:chOff x="0" y="0"/>
                                <a:chExt cx="22860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96480"/>
                                  <a:ext cx="1764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33480"/>
                                  <a:ext cx="1764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33480"/>
                                  <a:ext cx="1764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96480"/>
                                  <a:ext cx="1764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45pt;margin-top:-0.7pt;width:18pt;height:12pt" coordorigin="1469,-14" coordsize="360,240">
                      <v:rect id="shape_0" ID="Rectangle 68" fillcolor="white" stroked="t" o:allowincell="t" style="position:absolute;left:1469;top:-14;width:359;height:23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69" fillcolor="black" stroked="t" o:allowincell="t" style="position:absolute;left:1553;top:138;width:27;height:3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70" fillcolor="black" stroked="t" o:allowincell="t" style="position:absolute;left:1715;top:39;width:27;height:3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71" fillcolor="black" stroked="t" o:allowincell="t" style="position:absolute;left:1552;top:39;width:27;height:31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72" fillcolor="black" stroked="t" o:allowincell="t" style="position:absolute;left:1716;top:138;width:27;height:3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Cs w:val="24"/>
                <w:lang w:eastAsia="ru-RU"/>
              </w:rPr>
              <w:t>Задание 5 (З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Назовит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начение выражения «главные члены предложения», «сказуемое», «подлежаще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0160</wp:posOffset>
                      </wp:positionV>
                      <wp:extent cx="228600" cy="13335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2pt;margin-top:0.8pt;width:18pt;height:10.5pt" coordorigin="1744,16" coordsize="360,210">
                      <v:rect id="shape_0" ID="Rectangle 16" fillcolor="white" stroked="t" o:allowincell="t" style="position:absolute;left:1744;top:1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17" fillcolor="black" stroked="t" o:allowincell="t" style="position:absolute;left:1984;top:9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8" fillcolor="black" stroked="t" o:allowincell="t" style="position:absolute;left:1819;top:9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дание 6  (П)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жно ли утверждать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то существительное «капли» в предложении «Крупные капли дождя забарабанили по крыше» не является подлежащим? Обоснуйте своё мн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-3175</wp:posOffset>
                      </wp:positionV>
                      <wp:extent cx="228600" cy="13335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4pt;margin-top:-0.25pt;width:18pt;height:10.5pt" coordorigin="1508,-5" coordsize="360,210">
                      <v:rect id="shape_0" ID="Rectangle 46" fillcolor="white" stroked="t" o:allowincell="t" style="position:absolute;left:1508;top:-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47" fillcolor="black" stroked="t" o:allowincell="t" style="position:absolute;left:1667;top:7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дание 7 (У)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 взаимопроверко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Слайд 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ьте и напишите два предложения, используя рисунок и опор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на, журчат, грачи, первые цветы, листочки на деревь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Выделите грамматическую основ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бщение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вление- эт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ообщение, доведённое до всеобщего сведения, оглашения, например: объявление об изменении расписания, объявление о конкурс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гласное, официальное извещение о чём-нибудь, например,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сообщение о погоде по телевизору,  по радио о проведении парада ко Дню Победы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ша – это объявление, в которых сообщается о спектаклях, кинофильмах, концер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11-18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- Физминутка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лгоритм оформления  текста объяв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тобы оформить текст  объявления, над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 использовать вежливое обра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описать событие, которое уже произошло или произойдё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 указать день, время  события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cs="Cambria" w:ascii="Cambria" w:hAnsi="Cambria"/>
                <w:i/>
                <w:color w:val="000000"/>
              </w:rPr>
              <w:t xml:space="preserve">- </w:t>
            </w:r>
            <w:r>
              <w:rPr>
                <w:i/>
                <w:color w:val="000000"/>
              </w:rPr>
              <w:t>написать имя составителя объявления  и контактный телеф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пример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 19.00 во Дворце состоится сказочное представление «Снежная королева». Приобрести билеты можно в кассе или заказать по телефону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жно ли утверждать, что зрители во время попадут на представл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1430</wp:posOffset>
                      </wp:positionV>
                      <wp:extent cx="228600" cy="149225"/>
                      <wp:effectExtent l="9525" t="10160" r="9525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49400"/>
                                <a:chOff x="0" y="0"/>
                                <a:chExt cx="22860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5800"/>
                                  <a:ext cx="2556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55080"/>
                                  <a:ext cx="2556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15pt;margin-top:0.9pt;width:18pt;height:11.75pt" coordorigin="1623,18" coordsize="360,235">
                      <v:rect id="shape_0" ID="Rectangle 16" fillcolor="white" stroked="t" o:allowincell="t" style="position:absolute;left:1623;top:18;width:359;height:23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17" fillcolor="black" stroked="t" o:allowincell="t" style="position:absolute;left:1863;top:106;width:39;height:4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8" fillcolor="black" stroked="t" o:allowincell="t" style="position:absolute;left:1698;top:105;width:39;height:4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дания 8 (З)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с взаимопроверко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Слайд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овите значение выражения «афиша», «объявл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жите алгоритм оформления объ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дания 9 (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жет ли текст объявления в решении проблемы, если в нем не будет данных для  контакта?  Обоснуйте свое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-6985</wp:posOffset>
                      </wp:positionV>
                      <wp:extent cx="228600" cy="13335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9pt;margin-top:-0.55pt;width:18pt;height:10.5pt" coordorigin="1698,-11" coordsize="360,210">
                      <v:rect id="shape_0" ID="Rectangle 46" fillcolor="white" stroked="t" o:allowincell="t" style="position:absolute;left:1698;top:-1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47" fillcolor="black" stroked="t" o:allowincell="t" style="position:absolute;left:1857;top:7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Задания 10(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ите проблему, для решения которой достаточно дать объявление (афишу) и напишите текст. 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иагнос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Определите границы каждого предложения и обозначьте его соответствующим знаком. Озаглавьте текст, спишите его, дополнив своим предложением, которое завершит мысль текста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чудесный вечер  тишина на небе зажигаются первые звёздочки река потемнела деревья стали казать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анами но что это кто нарушил вечернюю тишину чей голос раздался в тиш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Составьте и напишите 3 предложения о весне,  выделите в каждом грамматическую осно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раскрывать значение понятия «предложение», «главные члены предложения», «сказуемое», «подлежащее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ъявление», «афиша», и использовать их в активном слова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ределять предложение и обосновывать свое мн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ять тип предложения по интонации и по цели высказывания  и обосновывать своё м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ять грамматическую основу предложения и обосновывать своё мн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ределять условия, при которых объявление поможет быть полезным, и обосновывать свое мн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ят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мопроверку и взаимопроверку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учебного задани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работе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ормулировать высказывание, используя термины, в рамках учебного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сказывать алгоритм оформления  объя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ределять основу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и писать предложения, используя рисунки и опорны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формлять предложения соответствующими знаками препи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елить текст на предложения и писать его в соответствии с правилами оформления пись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ставлять и писать  предложения о весне,  выделяя в каждом грамматическую осно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оздавать и оформлять текст объявления, использу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вест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горитм.</w:t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лок Б. Предложения с однородными членами предложения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ктуализировать знания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об однородных членах предлож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 знаках препинания при однородных членах предложения с союзом  «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без него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ктуализировать умения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однородные члены в предложении и обосновывать своё мне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рассказывать правило постановки знаков препинания в предложении с однородными членами. </w:t>
            </w:r>
          </w:p>
          <w:p>
            <w:pPr>
              <w:pStyle w:val="4"/>
              <w:spacing w:before="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и писать текст предложения с однородными членами, используя его сх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предложения с однородными членами предложения соответствующими  знаками препин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учебное задание, используя прави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полнять взаимопроверку учебного задания и вносить  корректиров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екватно взаимодействовать с партнёром в рамках учебного диало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дание 1 (З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овите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выражения «однородные члены предложени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кажите правило постановки знаков препинания в предложении с однородными член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дание 3 (П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Слайд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жно ли утверждать, что предложение «Пете хотелось подарить Кате к празднику цветы» имеет однородные члены? Обоснуйте своё мн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0730</wp:posOffset>
                      </wp:positionH>
                      <wp:positionV relativeFrom="paragraph">
                        <wp:posOffset>26670</wp:posOffset>
                      </wp:positionV>
                      <wp:extent cx="228600" cy="149225"/>
                      <wp:effectExtent l="9525" t="10160" r="9525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49400"/>
                                <a:chOff x="0" y="0"/>
                                <a:chExt cx="22860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5800"/>
                                  <a:ext cx="2556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55080"/>
                                  <a:ext cx="2556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9.9pt;margin-top:2.1pt;width:18pt;height:11.75pt" coordorigin="5198,42" coordsize="360,235">
                      <v:rect id="shape_0" ID="Rectangle 16" fillcolor="white" stroked="t" o:allowincell="t" style="position:absolute;left:5198;top:42;width:359;height:23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17" fillcolor="black" stroked="t" o:allowincell="t" style="position:absolute;left:5438;top:130;width:39;height:4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8" fillcolor="black" stroked="t" o:allowincell="t" style="position:absolute;left:5273;top:129;width:39;height:4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дание 4 (У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бочая тетрадь, с. 56, № 130             с  взаимопровер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е в тексте стихотворения предложение с однородными членами и разберите его по членам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нце ласково смеё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ит ярче, горя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с пригорка звонко льё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говорчивый руч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22860</wp:posOffset>
                      </wp:positionV>
                      <wp:extent cx="228600" cy="133350"/>
                      <wp:effectExtent l="9525" t="9525" r="9525" b="9525"/>
                      <wp:wrapNone/>
                      <wp:docPr id="12" name="Группа 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53" style="position:absolute;margin-left:74.55pt;margin-top:1.8pt;width:18pt;height:10.5pt" coordorigin="1491,36" coordsize="360,210">
                      <v:rect id="shape_0" ID="Rectangle 46" fillcolor="white" stroked="t" o:allowincell="t" style="position:absolute;left:1491;top:3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47" fillcolor="black" stroked="t" o:allowincell="t" style="position:absolute;left:1650;top:11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дание 5 (У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 самопроверко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Слайд 2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шите каждое предложение, расставляя знаки препинания и выделяя графически основу предложения.</w:t>
            </w:r>
          </w:p>
          <w:p>
            <w:pPr>
              <w:pStyle w:val="Normal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ша Коля и Сережа рано утром отправились на рыбалку.</w:t>
            </w:r>
          </w:p>
          <w:p>
            <w:pPr>
              <w:pStyle w:val="Normal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нцах у школьников лежат и ручки и карандаши и тетради.</w:t>
            </w:r>
          </w:p>
          <w:p>
            <w:pPr>
              <w:pStyle w:val="Normal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енью птицы улетают на юг а весной возвращ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10795</wp:posOffset>
                      </wp:positionV>
                      <wp:extent cx="228600" cy="13335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0.85pt;width:18pt;height:10.5pt" coordorigin="1611,17" coordsize="360,210">
                      <v:rect id="shape_0" ID="Rectangle 16" fillcolor="white" stroked="t" o:allowincell="t" style="position:absolute;left:1611;top:1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17" fillcolor="black" stroked="t" o:allowincell="t" style="position:absolute;left:1851;top:9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8" fillcolor="black" stroked="t" o:allowincell="t" style="position:absolute;left:1686;top:9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дание 6 (У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 взаимопроверко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Слайд 2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ьте предложения с однородными членами и напишите каждое,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ормив его соответствующими знаками препин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tbl>
            <w:tblPr>
              <w:tblW w:w="7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9"/>
              <w:gridCol w:w="4676"/>
            </w:tblGrid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 люблю...</w:t>
                  </w:r>
                </w:p>
              </w:tc>
              <w:tc>
                <w:tcPr>
                  <w:tcW w:w="4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.. мальчишки  девчонки и их родители.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зале были...</w:t>
                  </w:r>
                </w:p>
              </w:tc>
              <w:tc>
                <w:tcPr>
                  <w:tcW w:w="4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.. мороженое  шоколад  и печенье.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комнату вбежала...</w:t>
                  </w:r>
                </w:p>
              </w:tc>
              <w:tc>
                <w:tcPr>
                  <w:tcW w:w="4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.. красные  оранжевые и желтые цветы.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вазе стояли...</w:t>
                  </w:r>
                </w:p>
              </w:tc>
              <w:tc>
                <w:tcPr>
                  <w:tcW w:w="4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.. веселая громко смеющаяся девочк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18415</wp:posOffset>
                      </wp:positionV>
                      <wp:extent cx="228600" cy="13335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8pt;margin-top:1.45pt;width:18pt;height:10.5pt" coordorigin="1496,29" coordsize="360,210">
                      <v:rect id="shape_0" ID="Rectangle 46" fillcolor="white" stroked="t" o:allowincell="t" style="position:absolute;left:1496;top:2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47" fillcolor="black" stroked="t" o:allowincell="t" style="position:absolute;left:1655;top:11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дание 7 (У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 взаимопроверк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ьте и напишите предложения, используя схем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 и _____  </w:t>
            </w: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  <w:lang w:eastAsia="ru-RU"/>
              </w:rPr>
              <w:t>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  </w:t>
            </w: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  <w:lang w:eastAsia="ru-RU"/>
              </w:rPr>
              <w:t>______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ru-RU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,О,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u w:val="double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  <w:u w:val="doub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  </w:t>
            </w: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  <w:lang w:eastAsia="ru-RU"/>
              </w:rPr>
              <w:t>______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ru-RU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и  </w:t>
            </w: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  <w:lang w:eastAsia="ru-RU"/>
              </w:rPr>
              <w:t>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иагностические 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Спишите текст и оформите его соответствующими знаками препин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нее солнце плывёт над полям  над пыльной дорогой. Я лежу в зелёной траве вдыхаю влажный запах земли и растений. Белые  золотые синие  качаются над головой ц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Дополните каждое предложение однородными членами, напишите текст и озаглавьте его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берёзах, …, … появились первые листочки. С юга прилетели грачи,… и … . Проснулись после спячки медведи, …, …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80008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шла весн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008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800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крывать значение понятия «однородные  члены» и использовать в активном словар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пределять однородные члены в предложении и обосновывать своё мне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учебное задание, используя прави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ыполнять взаимопровер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го задани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носить  корректиров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екватно взаимодействовать с партнёром в рамках учебного диалог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9025255</wp:posOffset>
                      </wp:positionV>
                      <wp:extent cx="228600" cy="131445"/>
                      <wp:effectExtent l="9525" t="10160" r="9525" b="8890"/>
                      <wp:wrapNone/>
                      <wp:docPr id="15" name="Группа 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72" style="position:absolute;margin-left:48.45pt;margin-top:710.65pt;width:18pt;height:10.35pt" coordorigin="969,14213" coordsize="360,207">
                      <v:rect id="shape_0" ID="Rectangle 28" fillcolor="white" stroked="t" o:allowincell="t" style="position:absolute;left:969;top:1421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29" fillcolor="black" stroked="t" o:allowincell="t" style="position:absolute;left:1053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30" fillcolor="black" stroked="t" o:allowincell="t" style="position:absolute;left:1215;top:1425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31" fillcolor="black" stroked="t" o:allowincell="t" style="position:absolute;left:1052;top:1425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32" fillcolor="black" stroked="t" o:allowincell="t" style="position:absolute;left:1216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рассказывать правило постановки знаков препинания в предложении с однородными членами. </w:t>
            </w:r>
          </w:p>
          <w:p>
            <w:pPr>
              <w:pStyle w:val="4"/>
              <w:spacing w:before="0" w:after="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ставлять и писать текст предложения с однородными членами, используя его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х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ять предложения с однородными членами предложения соответствующими  знаками препинания.</w:t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лок К. Диагностика качества освоения тем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ить степень усвоения темы, а имен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писать имена собственные и нарицательные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ять имена собственные разных в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верять написание текста, вносить ис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55245</wp:posOffset>
                      </wp:positionV>
                      <wp:extent cx="228600" cy="133350"/>
                      <wp:effectExtent l="9525" t="9525" r="9525" b="9525"/>
                      <wp:wrapNone/>
                      <wp:docPr id="16" name="Группа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0" style="position:absolute;margin-left:121.55pt;margin-top:4.35pt;width:18pt;height:10.5pt" coordorigin="2431,87" coordsize="360,210">
                      <v:rect id="shape_0" ID="Rectangle 99" fillcolor="white" stroked="t" o:allowincell="t" style="position:absolute;left:2431;top:8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100" fillcolor="black" stroked="t" o:allowincell="t" style="position:absolute;left:2590;top:16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ое зад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сна в лесу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тупила радостная, шумная весна. Теплые лучи солнца съедают последний снег. Звенят под деревьями веселые ручьи. Душистой смолой пахнут набухшие почки. С раннего утра до позднего вечера поют на лесной поляне птицы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лезли из своих жилищ жучки, 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ки, букашки. Вышел из своего зимнего домика ежик и осмотрел окрестности. Он не хотел вставать. Холодный ручеек забрался в его сухую 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ьку и разбудил ежа. Мелькнула серая тень.  Кто это? Это полевая мышь пробежала по узкой тропинке. На макушке ели шумят драчливые вороны. Скоро побегут от кочки к кочке хлопотливые муравь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ды весн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рамматические зада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 Выделите графически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амматическую основу 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-й вариант – во 2-м предложении </w:t>
            </w: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( Тёплые лучи…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-й вариант – в 12- м предложении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На макушке…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Выпишите из текста предложение с однородными членами и составьте схему. 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м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ять учебное задание в соответствии с целью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метные умения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исать текст, следуя правилам оформления письма; - ставить знаки препинания в предложении с однородными членами без союз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делять графически основу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этап. Интеллектуально-пре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ы заданий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иру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ультат  деятельности</w:t>
            </w:r>
          </w:p>
        </w:tc>
      </w:tr>
      <w:tr>
        <w:trPr>
          <w:trHeight w:val="55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тимулировать интерес и желание составлять и оформлять текст объяв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учить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иентироваться в разных вариантах выполнения задани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анировать своё действие в соответствии с учебным задание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использовать приобретённые знания для составления объявлени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формлять объявлени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редставлять результат свое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ап интеллектуально-преобразовательной деятельности включает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ыбор варианта 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информативный, импровизационный, эвристический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ыбор способа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индивидуальный или коллективный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амоорганизаци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выполнению зад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анирование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полнение за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едставление результатов деятельно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годня из почтового ящика я достала объявление: «Мы праздновали в кафе «Чудесный мир». Собака была красивая и ласковая. Звоните мне домой после уроков и тренировки, но, может быть, я на неё и не пойду, очень холодно на улице, а собаку я потеряла. Очень прошу помочь мне найти мою собаку, которую мама подарила мне на день рождение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бят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ожет ли хозяйка по этому объявлению найти собак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Информативный вариан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сите исправления в текст объявления, чтобы у хозяйки появился шанс найти свою собаку. Для этого используйте пла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сключите лишние слова и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полните текст описанием собаки, используя однородные члены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кажите свой номер контактного телеф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Импровизационный вариан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сите исправления в текст объявления, чтобы у хозяйки появился шанс найти свою собаку,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уя, известные вам требования к оформлению объ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Эвристический вариан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3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шите  объявления о том, что вы нашли собаку и готовы её верну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чень прошу, помогите найти мою собаку, которая потерялась у кафе «Чудесный мир». Собака небольшая, уши длинные, на лапе чёрное пятно. Отзывается на кличку Жулька. тел.577-27-37  Ира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являть творческое отношение к процессу создания и оформления объ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знавательные ум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бирать вариант выполнения за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спользовать приобретенные знания для составления и оформления  объ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ое ум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учебное действие в соответствии с пла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ммуникативное ум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и пис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этап. Рефлексив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и деятельности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анализ и самооценка ученик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 школь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соотносить полученный результат с поставленной целью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ценивать результат учеб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62860</wp:posOffset>
                      </wp:positionH>
                      <wp:positionV relativeFrom="paragraph">
                        <wp:posOffset>36830</wp:posOffset>
                      </wp:positionV>
                      <wp:extent cx="228600" cy="133350"/>
                      <wp:effectExtent l="9525" t="9525" r="9525" b="9525"/>
                      <wp:wrapNone/>
                      <wp:docPr id="17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201.8pt;margin-top:2.9pt;width:18pt;height:10.5pt" coordorigin="4036,58" coordsize="360,210">
                      <v:rect id="shape_0" ID="Rectangle 93" fillcolor="white" stroked="t" o:allowincell="t" style="position:absolute;left:4036;top:58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94" fillcolor="black" stroked="t" o:allowincell="t" style="position:absolute;left:4195;top:13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Задание на самоанализ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31</w:t>
            </w:r>
          </w:p>
          <w:p>
            <w:pPr>
              <w:pStyle w:val="41"/>
              <w:spacing w:before="8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кончите предложения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На уроках по тем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едложение. Повторени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я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- узнал(а)…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- понял(а)…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-научился(лась)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88260</wp:posOffset>
                      </wp:positionH>
                      <wp:positionV relativeFrom="paragraph">
                        <wp:posOffset>17145</wp:posOffset>
                      </wp:positionV>
                      <wp:extent cx="228600" cy="133350"/>
                      <wp:effectExtent l="9525" t="9525" r="9525" b="9525"/>
                      <wp:wrapNone/>
                      <wp:docPr id="18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3.8pt;margin-top:1.35pt;width:18pt;height:10.5pt" coordorigin="4076,27" coordsize="360,210">
                      <v:rect id="shape_0" ID="Rectangle 96" fillcolor="white" stroked="t" o:allowincell="t" style="position:absolute;left:4076;top:2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97" fillcolor="black" stroked="t" o:allowincell="t" style="position:absolute;left:4235;top:10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Задание на самооценку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лайд 3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чите предложение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чень, не очен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оволен(льна) объявлением, которое составил(а) и написал(а)…………………………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( сам(а), с помощью сверстника, учителя)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являть осознание успешности при изучении 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относить поставленную цель и полученный результат 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ценивать результат собственной деятельности.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и деятельности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анализ и самооценка учителя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оотнести полученный результат с поставленной цел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ценить результат свое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8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кту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и умения о предложении и его оформлении в письменно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ве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 написания объ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уч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Ключевые умения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проявлять позитивное отношение к процессу создания текста объявления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 ум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 использовать приобретенные знания при оформлении текста объявл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оотносить учебные действия с известным алгоритм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 формулировать высказывание, мнение, используя термины, в рамках учебного диал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 составлять и пис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екст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ъ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*Заполняется учителем по окончании изучения 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KICH D+ Newton C San Pin">
    <w:altName w:val="Newton CSan Pi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Текст_4п_Снизу"/>
    <w:basedOn w:val="Normal"/>
    <w:next w:val="Normal"/>
    <w:qFormat/>
    <w:pPr>
      <w:autoSpaceDE w:val="false"/>
      <w:spacing w:lineRule="auto" w:line="240" w:before="0" w:after="0"/>
    </w:pPr>
    <w:rPr>
      <w:rFonts w:ascii="CKICH D+ Newton C San Pin;Newton CSan Pin" w:hAnsi="CKICH D+ Newton C San Pin;Newton CSan Pin" w:cs="CKICH D+ Newton C San Pin;Newton CSan Pin"/>
      <w:sz w:val="24"/>
      <w:szCs w:val="24"/>
    </w:rPr>
  </w:style>
  <w:style w:type="paragraph" w:styleId="41">
    <w:name w:val="Текст_4п_Сверху"/>
    <w:basedOn w:val="Normal"/>
    <w:next w:val="Normal"/>
    <w:qFormat/>
    <w:pPr>
      <w:autoSpaceDE w:val="false"/>
      <w:spacing w:lineRule="auto" w:line="240" w:before="0" w:after="0"/>
    </w:pPr>
    <w:rPr>
      <w:rFonts w:ascii="Symbol" w:hAnsi="Symbol" w:eastAsia="Times New Roman" w:cs="Symbo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KICH D+ Newton C San Pin;Newton CSan Pin" w:hAnsi="CKICH D+ Newton C San Pin;Newton CSan Pin" w:eastAsia="Times New Roman" w:cs="CKICH D+ Newton C San Pin;Newton CSan Pi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6:22:00Z</dcterms:created>
  <dc:creator>Admin</dc:creator>
  <dc:description/>
  <cp:keywords/>
  <dc:language>en-US</dc:language>
  <cp:lastModifiedBy>Вася</cp:lastModifiedBy>
  <dcterms:modified xsi:type="dcterms:W3CDTF">2013-05-12T16:19:00Z</dcterms:modified>
  <cp:revision>4</cp:revision>
  <dc:subject/>
  <dc:title>Уважаемые коллеги</dc:title>
</cp:coreProperties>
</file>