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эмоций и социально-нравственного поведения детей через реализацию образовательных областей «Социализация», «Коммуникация», «Художественное творчество»</w:t>
      </w:r>
    </w:p>
    <w:p>
      <w:pPr>
        <w:pStyle w:val="Style14"/>
        <w:shd w:fill="FFFFFF" w:val="clear"/>
        <w:spacing w:lineRule="atLeast" w:line="270" w:before="0" w:after="0"/>
        <w:ind w:firstLine="709"/>
        <w:jc w:val="right"/>
        <w:textAlignment w:val="baseline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Ребенок приобщается к духовной и материальной культуре, созданной человеком, не пассивно, а активно, в процессе деятельности, от характера которой и от особенности взаимоотношений, складывающихся у него с окружающими людьми, во многом зависит процесс формирования его личности.</w:t>
      </w:r>
    </w:p>
    <w:p>
      <w:pPr>
        <w:pStyle w:val="Style14"/>
        <w:shd w:fill="FFFFFF" w:val="clear"/>
        <w:spacing w:lineRule="atLeast" w:line="270" w:before="0" w:after="0"/>
        <w:ind w:firstLine="709"/>
        <w:jc w:val="right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. С. Запорожец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/>
      </w:pPr>
      <w:r>
        <w:rPr>
          <w:b/>
          <w:bCs/>
          <w:i/>
          <w:iCs/>
          <w:color w:val="333333"/>
          <w:sz w:val="28"/>
          <w:szCs w:val="28"/>
        </w:rPr>
        <w:t>Детство</w:t>
      </w:r>
      <w:r>
        <w:rPr>
          <w:color w:val="333333"/>
          <w:sz w:val="28"/>
          <w:szCs w:val="28"/>
        </w:rPr>
        <w:t> — очень важный период в жизни детей. Именно в это время каждый ребенок представляет собой маленького исследователя, открывающего для себя незнакомый и удивительный окружающий мир. Чем разнообразнее детская деятельность, тем успешнее идет разностороннее развитие ребенка, реализуются его потенциальные возможности. Вот почему одним из наиболее близких и доступных видов деятельности детей является изобразительная, художественно-творческая деятельность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образительная деятельность, и в частности рисование — вид деятельности, без которого немыслимо полноценное развитие личности. Потребность в рисовании заложена у ребят на генетическом уровне: копируя окружающий мир, они изучают его. Современная система начального школьного образования стремится сформировать в детях базовые способности развития личности, эстетическое отношение к окружающей действительности и навыки художественной деятельности так, чтобы ребенок смог пройти путь «творца». Изначально всякое художество сводится к тому: что рисовать, на чём и чем. Эстетические чувства детей взаимосвязаны с нравственными. Ребенок одобряет прекрасное и доброе, осуждает безобразное и злое в жизни, искусстве, литературе. Н. А. Ветлугина писала: «Нельзя научить ребенка правде, добру без формирования у него понятий «красивое» и «некрасивое», «истинное» и «ложное», нельзя научить его стремиться к защите правды, добра, не сформировав у него эмоциональный протест против зла и лжи, умение ценить прекрасное и доброе в людях. Многие ученые по праву считают детский рисунок «королевским путем» познания мира ребенка, отражающий окружающую действительность и его индивидуальность [1, с. 20–27]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днако каким образом эмоционально-эстетическое сознание дошкольников влияет на продукт художественной деятельности, решено было изучить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учив учебно-методическую литературу, я выявила характерные особенности эмоционального развития детей младшего школьного возраста: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 ребенок осваивает социальные формы выражения чувств;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 изменяется роль эмоций в деятельности ребенка, формируется эмоциональное предвосхищение;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 чувства становятся более осознанными, обобщёнными, разумными, произвольными, внеситуативными;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 развиваются высшие чувства — нравственные, интеллектуальные, эстетические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ю личности ребенка способствуют продуктивные виды деятельности, в которых складывается направленность на получение результата. Этим результатом может быть рисунок, несущий печать личности автора. Изобразительная деятельность включается в развитие знаковой функции сознания, моделируя действительность, расширяет границы ее познания. Развивается умение создавать и воплощать замыслы. Осваиваются специфические выразительные средства изобразительной деятельности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ая роль в становлении личности ребенка — школьника принадлежит эмоциональной сфере. Именно с этой особенностью психики ребенка связана высокая степень воздействия эмоций на художественную деятельность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следование еще раз доказало: познание ребенком окружающей действительности происходит через эмоционально-эстетическое переживание. Все дети от рождения обладают возможностями художественного восприятия мира и склонны видеть чувствами (красивое — некрасивое — поэтому нравится или не нравится)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едь именно это и является основанием эстетического развития. Ребенок отождествляется с чувствами, возникающими при рисовании на заданную тему, выражает свой внутренний мир, свои чувства, переживания, отношение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исовании дети создают образы, отражающие его отношение к окружающей действительности доступными ему средствами выразительности (цветом, декором, приемами и способами рисования)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ло очевидно, что способность воспринимать цвет имеет большое значение. Благодаря использованию цвета работы преображались, в зависимости от позитивного или негативного отношения к теме рисунка. Каждая детская работа была наполнена детским содержанием, в них нашли отражение впечатления детей, отношение к тому, что изображают, проявляя позитив или негатив. Дети выражали свое отношение к изображаемому: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 тщательностью прорисовки деталей,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 подбором цвета,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 разными размерами изображаемого, давая словесные пояснения эмоционально-эстетического восприятия образов «красивого» или «некрасивого»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изображении «красивого» детские рисунки проникнуты добрым настроением, сочностью колорита, выразительностью образов, аккуратностью, старательностью выполнения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изображении «некрасивого» преобладали темные, блеклые тона, угловатость линий, дисгармония, небрежность рисунков, формальность выполнения работ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так, художественное творчество развивает детскую фантазию, воображение, снимает отрицательные эмоции. Это свободный творческий процесс. Художественная деятельность у младших школьников способствует снятию детских страхов обретению веры в свои силы, внутренней гармонии с самим собой и окружающим миром, дарит детям гамму новых ощущений, которые со временем становятся богаче, полнее, ярче. Однако необходимо дать педагогам некоторые рекомендации, чтобы поддержать положительное эмоционально-эстетическое отношение детей к собственной художественной деятельности: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 рисуйте с детьми то, что поразило их воображение, вызвало восторг, удивление, чувство грусти, открыло им красоту природы, искусства, и т. п. Личная практика вызывает живую потребность в проявлении эмоциональных переживаний детей;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 рисованию необходимо отводить роль источников фантазии, творчества, самостоятельности;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 при реализации детских замыслов в рисунке не торопитесь навязывать способы передачи образов, давая возможность самостоятельно изобразить задуманное;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 особое внимание при этом уделяйте культуре цвета, поддерживайте осознание ребенком его выразительной силы;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 продолжайте подводить детей к осмысленному изыскиванию новых приемов, выразительных средств при создании рисунка (линий, форм, композиционного расположения)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, если эмоциональное состояние ребенка вас беспокоит, не следует думать, что исправив рисунки, вы поможете ему. Помощь ребенку и исправление рисунка — это совершенно разные вещи. Чтобы помочь ему, заботиться надо непосредственно о нем. Уделите ребенку внимание, попытайтесь решить его жизненные проблемы и рисунки изменятся сразу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лько не забывайте, что в эмоциональной оценке многое зависит от индивидуальности воспринимающего, поэтому жесткое навязывание «правильных» (т. е. совпадающих с нашими ожиданиями) решений тут совершено недопустимо. Иначе мы только впечатаем в сознание ребенка новую разновидность стереотипов (цветовых, композиционных). Добиваться нужно лишь того, чтобы ребенок осознал и принял сам принцип связи цвета, линий и настроения, характера чувства.</w:t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тература:</w:t>
      </w:r>
    </w:p>
    <w:p>
      <w:pPr>
        <w:pStyle w:val="Normal"/>
        <w:shd w:fill="FFFFFF" w:val="clear"/>
        <w:spacing w:lineRule="atLeast" w:line="27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Яковлева Е. Л. Эмоциональные механизмы личностного и творческого развития. – Вопросы психологии, 1997. № 4,с.20–27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14:00Z</dcterms:created>
  <dc:creator>Admin</dc:creator>
  <dc:description/>
  <cp:keywords/>
  <dc:language>en-US</dc:language>
  <cp:lastModifiedBy>Admin</cp:lastModifiedBy>
  <dcterms:modified xsi:type="dcterms:W3CDTF">2014-12-28T11:18:00Z</dcterms:modified>
  <cp:revision>1</cp:revision>
  <dc:subject/>
  <dc:title/>
</cp:coreProperties>
</file>