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/>
        <w:t>Григорьевский филиал</w:t>
      </w:r>
    </w:p>
    <w:p>
      <w:pPr>
        <w:pStyle w:val="Normal"/>
        <w:jc w:val="center"/>
        <w:rPr/>
      </w:pPr>
      <w:r>
        <w:rPr/>
        <w:t xml:space="preserve">Муниципального бюджетного общеобразовательного учреждения  </w:t>
      </w:r>
    </w:p>
    <w:p>
      <w:pPr>
        <w:pStyle w:val="Normal"/>
        <w:jc w:val="center"/>
        <w:rPr/>
      </w:pPr>
      <w:r>
        <w:rPr/>
        <w:t>Шпикуловской средней общеобразовательной школ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Рассмотрена на заседании методического совета и рекомендована к утверждению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Протокол № 1 от «30» августа  201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>Утверждаю.</w:t>
            </w:r>
          </w:p>
          <w:p>
            <w:pPr>
              <w:pStyle w:val="Normal"/>
              <w:jc w:val="right"/>
              <w:rPr/>
            </w:pPr>
            <w:r>
              <w:rPr/>
              <w:t>Директор школы __________/П.А. Чернов/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Ф.И.О.</w:t>
            </w:r>
          </w:p>
          <w:p>
            <w:pPr>
              <w:pStyle w:val="Normal"/>
              <w:jc w:val="right"/>
              <w:rPr/>
            </w:pPr>
            <w:r>
              <w:rPr/>
              <w:t>Приказ № 138 от «31» августа  2013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РАБОЧАЯ ПРОГРАММА</w:t>
      </w:r>
    </w:p>
    <w:p>
      <w:pPr>
        <w:pStyle w:val="Normal"/>
        <w:jc w:val="center"/>
        <w:rPr/>
      </w:pPr>
      <w:r>
        <w:rPr/>
        <w:t xml:space="preserve">предмета </w:t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center"/>
        <w:rPr/>
      </w:pPr>
      <w:r>
        <w:rPr/>
        <w:t xml:space="preserve">для  8  класса </w:t>
      </w:r>
    </w:p>
    <w:p>
      <w:pPr>
        <w:pStyle w:val="Normal"/>
        <w:jc w:val="center"/>
        <w:rPr/>
      </w:pPr>
      <w:r>
        <w:rPr/>
        <w:t xml:space="preserve">на 2013-201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составитель: 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Иволгина Надежда Валентин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Петровка 2013-2014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8"/>
          <w:szCs w:val="28"/>
        </w:rPr>
        <w:t>Рабочая программа по предмету «Русский язык» для 8 класса разработана в соответствии с  нормативно-</w:t>
      </w:r>
      <w:r>
        <w:rPr>
          <w:spacing w:val="-3"/>
          <w:sz w:val="28"/>
          <w:szCs w:val="28"/>
        </w:rPr>
        <w:t>правовой базой:</w:t>
      </w:r>
    </w:p>
    <w:p>
      <w:pPr>
        <w:pStyle w:val="Heading1"/>
        <w:numPr>
          <w:ilvl w:val="0"/>
          <w:numId w:val="5"/>
        </w:numPr>
        <w:suppressAutoHyphens w:val="true"/>
        <w:spacing w:before="0" w:after="0"/>
        <w:rPr/>
      </w:pPr>
      <w:hyperlink r:id="rId2">
        <w:r>
          <w:rPr>
            <w:rStyle w:val="InternetLink"/>
            <w:rFonts w:ascii="Times New Roman" w:hAnsi="Times New Roman" w:cs="Times New Roman" w:eastAsia="Calibri"/>
            <w:b/>
            <w:color w:val="000000"/>
            <w:sz w:val="28"/>
            <w:szCs w:val="28"/>
          </w:rPr>
          <w:t>Федеральный закон от 29 декабря 2012 г. N 273-ФЗ "Об образовании в Российской Федерации"</w:t>
        </w:r>
      </w:hyperlink>
      <w:r>
        <w:rPr>
          <w:rFonts w:eastAsia="Calibri"/>
          <w:b w:val="false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9.03.2004 № 1312 "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"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3-2014 учебный год: </w:t>
      </w:r>
      <w:r>
        <w:rPr>
          <w:sz w:val="28"/>
          <w:szCs w:val="28"/>
          <w:lang w:eastAsia="en-US"/>
        </w:rPr>
        <w:t xml:space="preserve">Приказ Министерства образования и науки Российской Федерации (Минобрнауки России) </w:t>
      </w:r>
      <w:r>
        <w:rPr>
          <w:bCs/>
          <w:sz w:val="28"/>
          <w:szCs w:val="28"/>
          <w:lang w:eastAsia="en-US"/>
        </w:rPr>
        <w:t>от 19 декабря 2012 г. № 1067 г.</w:t>
      </w:r>
      <w:r>
        <w:rPr>
          <w:sz w:val="28"/>
          <w:szCs w:val="28"/>
        </w:rPr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основного общего образования по русскому языку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Программы общеобразовательных учреждений. Русский язык для 5-9 классов. Авторы: Л.А. Тростенцова, Т.А. Ладыженская, </w:t>
      </w:r>
      <w:r>
        <w:rPr>
          <w:rStyle w:val="FontStyle28"/>
          <w:sz w:val="28"/>
          <w:szCs w:val="28"/>
        </w:rPr>
        <w:t>-</w:t>
      </w:r>
      <w:r>
        <w:rPr>
          <w:sz w:val="28"/>
          <w:szCs w:val="28"/>
        </w:rPr>
        <w:t xml:space="preserve">М.: Просвещение, 2011г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труктуре, порядке разработки и утверждения рабочих программ МБОУ Шпикуловской СОШ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МБОУ Шпикуловской СОШ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sz w:val="28"/>
          <w:szCs w:val="28"/>
        </w:rPr>
        <w:t>Учебный  план Григорьевского филиала МБОУ Шпикуловской СОШ на 2013-2014 учебный год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Учебник «Русский язык 8 класс»  Авторы: Л.А. Тростенцова, Т.А. Ладыженская, </w:t>
      </w:r>
      <w:r>
        <w:rPr>
          <w:rStyle w:val="FontStyle28"/>
          <w:sz w:val="28"/>
          <w:szCs w:val="28"/>
        </w:rPr>
        <w:t xml:space="preserve"> -</w:t>
      </w:r>
      <w:r>
        <w:rPr>
          <w:sz w:val="28"/>
          <w:szCs w:val="28"/>
        </w:rPr>
        <w:t>М.: Просвещение, 2012г.</w:t>
      </w:r>
    </w:p>
    <w:p>
      <w:pPr>
        <w:pStyle w:val="Normal"/>
        <w:spacing w:before="0" w:after="360"/>
        <w:rPr>
          <w:color w:val="444444"/>
          <w:sz w:val="28"/>
          <w:szCs w:val="28"/>
        </w:rPr>
      </w:pPr>
      <w:r>
        <w:rPr>
          <w:sz w:val="28"/>
          <w:szCs w:val="28"/>
        </w:rPr>
        <w:t>При обучении русскому языку в 8 классе используются:  учебник «Русский язык 8 класс»  Л.А. Тростенцовой, Т.А. Ладыженской, (М.: Просвещение, 2012г.); «Поурочные разработки  по русскому  языку. 8 класс» О.А. Нури                                     2012г</w:t>
      </w:r>
      <w:r>
        <w:rPr>
          <w:color w:val="444444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основание рабочей программ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рограмма ориентирована на государственный стандарт основного образования и рассчитана </w:t>
      </w:r>
      <w:r>
        <w:rPr>
          <w:b/>
          <w:i/>
          <w:sz w:val="28"/>
          <w:szCs w:val="28"/>
        </w:rPr>
        <w:t>на 105 час</w:t>
      </w:r>
      <w:r>
        <w:rPr>
          <w:sz w:val="28"/>
          <w:szCs w:val="28"/>
        </w:rPr>
        <w:t xml:space="preserve">ов(из учета 3 учебных часов в неделю), потому что устав и учебный план школы предполагают 35 учебных недель в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 классе при 3-х часовой недельной нагрузке по предмету. Программа также включает базовые знания и умения, которыми должны обладать все учащиеся общеобразовательной школы и полностью реализует авторскую программу.</w:t>
      </w:r>
    </w:p>
    <w:p>
      <w:pPr>
        <w:pStyle w:val="Normal"/>
        <w:spacing w:before="0" w:after="360"/>
        <w:rPr/>
      </w:pPr>
      <w:r>
        <w:rPr>
          <w:color w:val="000000"/>
          <w:sz w:val="21"/>
          <w:szCs w:val="21"/>
        </w:rPr>
        <w:t xml:space="preserve">     </w:t>
      </w:r>
      <w:r>
        <w:rPr>
          <w:color w:val="000000"/>
          <w:sz w:val="28"/>
          <w:szCs w:val="28"/>
        </w:rPr>
        <w:t xml:space="preserve">Изучение русского языка на ступени основного общего образования направлено на достижение следующих </w:t>
      </w:r>
      <w:r>
        <w:rPr>
          <w:b/>
          <w:color w:val="000000"/>
          <w:sz w:val="28"/>
          <w:szCs w:val="28"/>
          <w:u w:val="single"/>
        </w:rPr>
        <w:t>целей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формирование общеучебных умений – работа с книгой, со справочной литературой, совершенствование навыков чтения;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;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именение полученных знаний и умений в собственной речевой практике.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Специальной целью преподавания русского языка в школе является формирование языковой, коммуникативной и лингвистической компетенции обучающихся.</w:t>
      </w:r>
    </w:p>
    <w:p>
      <w:pPr>
        <w:pStyle w:val="Normal"/>
        <w:spacing w:before="0" w:after="360"/>
        <w:rPr/>
      </w:pPr>
      <w:r>
        <w:rPr>
          <w:color w:val="000000"/>
          <w:sz w:val="28"/>
          <w:szCs w:val="28"/>
          <w:u w:val="single"/>
        </w:rPr>
        <w:t>Языковая компетенция</w:t>
      </w:r>
      <w:r>
        <w:rPr>
          <w:color w:val="000000"/>
          <w:sz w:val="28"/>
          <w:szCs w:val="28"/>
        </w:rPr>
        <w:t xml:space="preserve"> (т.е осведомленность школьников в системе родного языка) реализуется в процессе решения следующих познавательных задач: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научно-лингвистического мировоззрения, вооружения их основами знаний о родном языке ( его устройстве функционировании), развитие языкового и эстетического идеала (т.е. представления о прекрасном в языке и речи).</w:t>
      </w:r>
    </w:p>
    <w:p>
      <w:pPr>
        <w:pStyle w:val="Normal"/>
        <w:spacing w:before="0" w:after="360"/>
        <w:rPr/>
      </w:pPr>
      <w:r>
        <w:rPr>
          <w:color w:val="000000"/>
          <w:sz w:val="28"/>
          <w:szCs w:val="28"/>
          <w:u w:val="single"/>
        </w:rPr>
        <w:t>Коммуникативная компетенция</w:t>
      </w:r>
      <w:r>
        <w:rPr>
          <w:color w:val="000000"/>
          <w:sz w:val="28"/>
          <w:szCs w:val="28"/>
        </w:rPr>
        <w:t xml:space="preserve"> (т.е. осведомле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формирование прочных орфографических и пунктуационных умений и навыков (в пределах программных требований); овладение нормами русского и литературного языка и обогащение словарного запаса и грамматического строя речи учащихся; обучение школьников умению связно излагать свои мысли в устной и письменной форме. В результате 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spacing w:before="0" w:after="360"/>
        <w:rPr/>
      </w:pPr>
      <w:r>
        <w:rPr>
          <w:color w:val="000000"/>
          <w:sz w:val="28"/>
          <w:szCs w:val="28"/>
          <w:u w:val="single"/>
        </w:rPr>
        <w:t>Лингвистическая компетенция</w:t>
      </w:r>
      <w:r>
        <w:rPr>
          <w:color w:val="000000"/>
          <w:sz w:val="28"/>
          <w:szCs w:val="28"/>
        </w:rPr>
        <w:t xml:space="preserve"> – это знания учащихся о самой науке «Русский язык», ее разделах, целях научного изучения языка, элементарные сведения о ее методах, этапах развития, о выдающихся  ученых, сделавших открытия в изучении родного языка.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 Методы, приемы, формы организации учащихся на уроках русского языка</w:t>
      </w:r>
    </w:p>
    <w:p>
      <w:pPr>
        <w:pStyle w:val="Normal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современные технологии обучения: педагогика сотрудничества, тестовые технологии, личностно-ориентированное обучение, информационно-коммуникативное обучение.</w:t>
      </w:r>
    </w:p>
    <w:p>
      <w:pPr>
        <w:pStyle w:val="Normal"/>
        <w:spacing w:before="0" w:after="360"/>
        <w:rPr/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словесные, наглядные, практические, методы контроля и самоконтроля; поисковые,  проектный метод обучения</w:t>
      </w:r>
    </w:p>
    <w:p>
      <w:pPr>
        <w:pStyle w:val="Normal"/>
        <w:spacing w:before="0" w:after="360"/>
        <w:rPr/>
      </w:pPr>
      <w:r>
        <w:rPr>
          <w:b/>
          <w:bCs/>
          <w:color w:val="000000"/>
          <w:sz w:val="28"/>
          <w:szCs w:val="28"/>
        </w:rPr>
        <w:t>Формы работы</w:t>
      </w:r>
      <w:r>
        <w:rPr>
          <w:color w:val="000000"/>
          <w:sz w:val="28"/>
          <w:szCs w:val="28"/>
        </w:rPr>
        <w:t>: фронтальная работа, индивидуальная работа, самостоятельная работа.</w:t>
      </w:r>
    </w:p>
    <w:p>
      <w:pPr>
        <w:pStyle w:val="Normal"/>
        <w:spacing w:before="0" w:after="360"/>
        <w:rPr/>
      </w:pPr>
      <w:r>
        <w:rPr>
          <w:b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диктант (с заданием, словарный, подготовленный, цифровой, объяснительный, предупредительный,   терминологический); комплексный анализ текста; осложненное списывание; тест; составление сложного и простого плана к тексту; изложение текста (подробное, сжатое, выборочное); сочинение редактирование текста (исправление орфографических, грамматических, пунктуационных и речевых ошибок).</w:t>
      </w:r>
    </w:p>
    <w:p>
      <w:pPr>
        <w:pStyle w:val="Normal"/>
        <w:spacing w:before="0" w:after="360"/>
        <w:rPr/>
      </w:pPr>
      <w:r>
        <w:rPr>
          <w:color w:val="000000"/>
          <w:sz w:val="28"/>
          <w:szCs w:val="28"/>
          <w:u w:val="single"/>
        </w:rPr>
        <w:t xml:space="preserve">Результаты  изучения  </w:t>
      </w:r>
      <w:r>
        <w:rPr>
          <w:color w:val="000000"/>
          <w:sz w:val="28"/>
          <w:szCs w:val="28"/>
        </w:rPr>
        <w:t>предмета</w:t>
      </w:r>
      <w:r>
        <w:rPr>
          <w:color w:val="000000"/>
          <w:sz w:val="28"/>
          <w:szCs w:val="28"/>
          <w:u w:val="single"/>
        </w:rPr>
        <w:t xml:space="preserve"> «</w:t>
      </w:r>
      <w:r>
        <w:rPr>
          <w:color w:val="000000"/>
          <w:sz w:val="28"/>
          <w:szCs w:val="28"/>
        </w:rPr>
        <w:t>Русский язык « в 8 классе приведены в разделе «Требования к уровню подготовки обучающихся»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Heading"/>
        <w:tabs>
          <w:tab w:val="clear" w:pos="708"/>
          <w:tab w:val="left" w:pos="348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>Об</w:t>
      </w:r>
      <w:r>
        <w:rPr>
          <w:b w:val="false"/>
          <w:sz w:val="28"/>
          <w:szCs w:val="28"/>
        </w:rPr>
        <w:t>ча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>щиеся должны знать определения изученных в 8 классе языковых явлений, речевых понятий, пунктуационных правил, обосновывать свои ответы, приводить примеры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К концу 8 класса</w:t>
      </w:r>
      <w:r>
        <w:rPr>
          <w:b w:val="false"/>
          <w:sz w:val="28"/>
          <w:szCs w:val="28"/>
          <w:lang w:val="ru-RU"/>
        </w:rPr>
        <w:t xml:space="preserve"> об</w:t>
      </w:r>
      <w:r>
        <w:rPr>
          <w:b w:val="false"/>
          <w:sz w:val="28"/>
          <w:szCs w:val="28"/>
        </w:rPr>
        <w:t>уча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>щиеся должны овладеть следующими умениями и навыками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ить синтаксический разбор словосочетаний, простых двусоставных и односоставных предложений, предложений с прямой речью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ть простые двусоставные и односоставные предложения, осложненные однородными и обособленными членами, вводными словами (и предложениями), обращениями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ьзоваться синтаксическими синонимами в соответствии с содержанием и стилем речи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ать нормы литературного языка.</w:t>
      </w:r>
    </w:p>
    <w:p>
      <w:pPr>
        <w:pStyle w:val="Heading"/>
        <w:ind w:firstLine="708"/>
        <w:jc w:val="both"/>
        <w:rPr/>
      </w:pPr>
      <w:r>
        <w:rPr>
          <w:b w:val="false"/>
          <w:i/>
          <w:sz w:val="28"/>
          <w:szCs w:val="28"/>
        </w:rPr>
        <w:t xml:space="preserve">По пунктуации. </w:t>
      </w:r>
      <w:r>
        <w:rPr>
          <w:b w:val="false"/>
          <w:sz w:val="28"/>
          <w:szCs w:val="28"/>
        </w:rPr>
        <w:t>Находить в предложении смысловые отрезки, которые необходимо выделить знаками препинания и расставлять их в предложении в соответствии с изученными правилами. Ставить знаки препинания в простых предложениях с однородными членами, при обособленных второстепенных уточняющих членах предложения, в предложениях с прямой речью, при цитировании, обращении, при междометиях, вводных словах и предложениях. Ставить тире между подлежащим и сказуемым.</w:t>
      </w:r>
    </w:p>
    <w:p>
      <w:pPr>
        <w:pStyle w:val="Heading"/>
        <w:ind w:firstLine="708"/>
        <w:jc w:val="both"/>
        <w:rPr/>
      </w:pPr>
      <w:r>
        <w:rPr>
          <w:b w:val="false"/>
          <w:i/>
          <w:sz w:val="28"/>
          <w:szCs w:val="28"/>
        </w:rPr>
        <w:t xml:space="preserve">По орфографии. </w:t>
      </w:r>
      <w:r>
        <w:rPr>
          <w:b w:val="false"/>
          <w:sz w:val="28"/>
          <w:szCs w:val="28"/>
        </w:rPr>
        <w:t>Находить в словах изученные орфограммы, обосновывать их выбор, правильно писать слова с изученными орфограммами, находить и исправлять орфографические ошибки. Правильно писать изученные слова с непроверяемыми орфограммами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связной речи. </w:t>
      </w:r>
      <w:r>
        <w:rPr>
          <w:b w:val="false"/>
          <w:sz w:val="28"/>
          <w:szCs w:val="28"/>
        </w:rPr>
        <w:t>Определять тип и стиль текста. Подробно и выборочно излагать повествовательные тексты с элементами описания. Совершенствовать изложение и сочинение в соответствии с темой, основной мыслью и стилем, находить и исправлять различные языковые ошибки. Создавать тексты публицистического стиля на разные темы, выполнять комплексный анализ текста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                                          </w:t>
      </w:r>
    </w:p>
    <w:p>
      <w:pPr>
        <w:pStyle w:val="Normal"/>
        <w:spacing w:before="0" w:after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русского языка в современном мире (1ч)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 пройденного в 5—-7 классах (5</w:t>
      </w:r>
      <w:r>
        <w:rPr>
          <w:sz w:val="28"/>
          <w:szCs w:val="28"/>
        </w:rPr>
        <w:t xml:space="preserve"> ч + ч 1 р.р.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. Пунктуация. Культура речи. Словосочетание (</w:t>
      </w:r>
      <w:r>
        <w:rPr>
          <w:sz w:val="28"/>
          <w:szCs w:val="28"/>
        </w:rPr>
        <w:t xml:space="preserve">  ч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пройденного материала о словосо</w:t>
        <w:softHyphen/>
        <w:t>четании в 5 классе. Связь слов в словосочетании: согласование, управление, примыкание. Виды сло</w:t>
        <w:softHyphen/>
        <w:t>восочетаний по морфологическим свойствам глав</w:t>
        <w:softHyphen/>
        <w:t>ного слова (глагольные, именные, наречные).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II.Умение правильно употреблять форму зависи</w:t>
        <w:softHyphen/>
        <w:t>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Простое предложение (   5ч +  1 ч р/р)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пройденного материала о предло</w:t>
        <w:softHyphen/>
        <w:t>жении. Грамматическая (предикативная) основа предложения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. Умение выделять с ПОМОЩЬЮ логического уда</w:t>
        <w:softHyphen/>
        <w:t>рения и порядка слов наиболее важное слово в предложении, выразительно читать предложения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Описание архитектурных памятников как вид текста; структура текста, его иаыковые особен</w:t>
        <w:softHyphen/>
        <w:t>ности.</w:t>
      </w:r>
    </w:p>
    <w:p>
      <w:pPr>
        <w:pStyle w:val="Normal"/>
        <w:spacing w:before="0" w:after="360"/>
        <w:rPr/>
      </w:pPr>
      <w:r>
        <w:rPr>
          <w:b/>
          <w:bCs/>
          <w:sz w:val="28"/>
          <w:szCs w:val="28"/>
        </w:rPr>
        <w:t>Простые двусоставные предложения(</w:t>
      </w:r>
      <w:r>
        <w:rPr>
          <w:sz w:val="28"/>
          <w:szCs w:val="28"/>
        </w:rPr>
        <w:t xml:space="preserve"> 4 ч +  1ч р.р)</w:t>
      </w:r>
    </w:p>
    <w:p>
      <w:pPr>
        <w:pStyle w:val="Normal"/>
        <w:spacing w:before="0" w:after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ГЛАВНЫЕ ЧЛЕНЫ ПРЕДЛОЖЕНИЯ        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пройденного материала о подлежа</w:t>
        <w:softHyphen/>
        <w:t>щем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пособы выражения подлежащего. Повторение изученного о сказуемом. Составное глагольное ска</w:t>
        <w:softHyphen/>
        <w:t>зуемое. Составное именное сказуемое. Тире между подлежащим и сказуемым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интаксические синонимы главных членов пред</w:t>
        <w:softHyphen/>
        <w:t>ложения, их текстообразующая роль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. Умение интонационно правильно произносить предложения с отсутствующей структурой; согласовы</w:t>
        <w:softHyphen/>
        <w:t>вать глагол-сказуемое с подлежащим, выраженным словосочетанием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Публицистическое сочинение о памятнике культуры (истории) своей местности.</w:t>
      </w:r>
    </w:p>
    <w:p>
      <w:pPr>
        <w:pStyle w:val="Normal"/>
        <w:spacing w:before="0" w:after="360"/>
        <w:rPr/>
      </w:pPr>
      <w:r>
        <w:rPr>
          <w:b/>
          <w:bCs/>
          <w:sz w:val="28"/>
          <w:szCs w:val="28"/>
        </w:rPr>
        <w:t>ВТОРОСТЕПЕННЫЕ ЧЛЕНЫ ПРЕДЛОЖЕНИЯ ( 9 ч.+1р/р)                 )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изученного материала о второ</w:t>
        <w:softHyphen/>
        <w:t>степенных членах предложения. Прямое и косвен</w:t>
        <w:softHyphen/>
        <w:t>ное дополнение (ознакомление). Несогласованное определение. Приложение как разновидность опре</w:t>
        <w:softHyphen/>
        <w:t>деления; знаки препинания при приложении. Ви</w:t>
        <w:softHyphen/>
        <w:t>ды  обстоятельств  по  значению (времени, места, причины, цели, образа действия, условия, уступи</w:t>
        <w:softHyphen/>
        <w:t>тельное)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равнительный оборот;  знаки препинания при нем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.Умение использовать в речи согласованные и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несогласованные определения как синонимы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Ораторская речь, ее особенности. Публичное</w:t>
        <w:br/>
        <w:t>выступление об истории своего края.</w:t>
      </w:r>
    </w:p>
    <w:p>
      <w:pPr>
        <w:pStyle w:val="Normal"/>
        <w:spacing w:before="0" w:after="360"/>
        <w:rPr/>
      </w:pPr>
      <w:r>
        <w:rPr>
          <w:b/>
          <w:bCs/>
          <w:sz w:val="28"/>
          <w:szCs w:val="28"/>
        </w:rPr>
        <w:t>Простые односоставные предложения 9ч.+3ч. р\р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Группы односоставных предложений. Односо</w:t>
        <w:softHyphen/>
        <w:t>ставные предложения с главным членом сказуемым (определенно-личные, неопределенно-личные, без</w:t>
        <w:softHyphen/>
        <w:t>личные) и подлежащим (назывные)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инонимия односоставных и двусоставных пред</w:t>
        <w:softHyphen/>
        <w:t>ложений, их текстообразующая роль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. Умение пользоваться двусоставными и одно</w:t>
        <w:softHyphen/>
        <w:t>составными предложениями как синтаксическими синонимами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Умение   пользоваться   в   описании   назывными предложениями для обозначения времени и места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Рассказ на свободную тему.</w:t>
      </w:r>
    </w:p>
    <w:p>
      <w:pPr>
        <w:pStyle w:val="Normal"/>
        <w:spacing w:before="0" w:after="360"/>
        <w:rPr/>
      </w:pPr>
      <w:r>
        <w:rPr>
          <w:b/>
          <w:bCs/>
          <w:sz w:val="28"/>
          <w:szCs w:val="28"/>
        </w:rPr>
        <w:t>Однородные члены предложения 11 ч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изученного материала об однород</w:t>
        <w:softHyphen/>
        <w:t>ных членах предложения. Однородные члены пред</w:t>
        <w:softHyphen/>
        <w:t>ложения,   связанные  союзами  (соединительными, противительными, разделительными) и интонаци</w:t>
        <w:softHyphen/>
        <w:t>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</w:t>
        <w:softHyphen/>
        <w:t>точие и тире при обобщающих словах в предложе</w:t>
        <w:softHyphen/>
        <w:t>ниях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Вариативность постановки знаков препина</w:t>
        <w:softHyphen/>
        <w:t>ния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И. Умение интонационно правильно произносить предложения с обобщающими словами при одно</w:t>
        <w:softHyphen/>
        <w:t>родных членах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Рассуждение на основе литературного произ</w:t>
        <w:softHyphen/>
        <w:t>ведения (в том числе дискуссионного характера).</w:t>
      </w:r>
    </w:p>
    <w:p>
      <w:pPr>
        <w:pStyle w:val="Normal"/>
        <w:spacing w:before="0" w:after="360"/>
        <w:rPr/>
      </w:pPr>
      <w:r>
        <w:rPr>
          <w:b/>
          <w:bCs/>
          <w:sz w:val="28"/>
          <w:szCs w:val="28"/>
        </w:rPr>
        <w:t>Обособленные члены предложения 14+3ч.р/р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нятие об обособлении. Обособленные опре</w:t>
        <w:softHyphen/>
        <w:t>деления и обособленные приложения. Обособлен</w:t>
        <w:softHyphen/>
        <w:t>ные обстоятельства. Уточнение как вид обособлен</w:t>
        <w:softHyphen/>
        <w:t>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. Умение интонационно правильно произносить предложения с обособленными и уточняющими членами. Умение использовать предложения с обо</w:t>
        <w:softHyphen/>
        <w:t>собленными членами и их синтаксические синони</w:t>
        <w:softHyphen/>
        <w:t>мы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Характеристика человека как вид текста; строение данного текста, его языковые особенно</w:t>
        <w:softHyphen/>
        <w:t>сти.</w:t>
      </w:r>
    </w:p>
    <w:p>
      <w:pPr>
        <w:pStyle w:val="Normal"/>
        <w:spacing w:before="0" w:after="360"/>
        <w:rPr/>
      </w:pPr>
      <w:r>
        <w:rPr>
          <w:b/>
          <w:sz w:val="28"/>
          <w:szCs w:val="28"/>
        </w:rPr>
        <w:t>Слова, грамматически не связанные с членами предложения.</w:t>
      </w:r>
      <w:r>
        <w:rPr>
          <w:b/>
          <w:bCs/>
          <w:sz w:val="28"/>
          <w:szCs w:val="28"/>
        </w:rPr>
        <w:t xml:space="preserve"> 13ч.=2ч.р/р</w:t>
      </w:r>
    </w:p>
    <w:p>
      <w:pPr>
        <w:pStyle w:val="Normal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изученного материала об обраще</w:t>
        <w:softHyphen/>
        <w:t>нии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</w:t>
        <w:softHyphen/>
        <w:t>пинания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Текстообразующая роль обращений, вводных слов и междометий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Публичное выступление на общественно зна</w:t>
        <w:softHyphen/>
        <w:t>чимую тему.</w:t>
      </w:r>
    </w:p>
    <w:p>
      <w:pPr>
        <w:pStyle w:val="Normal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ая и косвенная речь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8ч.+3ч.р/р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. Повторение изученного материала о прямой речи и диалоге. Способы передачи чужой речи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лова автора внутри прямой речи. Разделитель</w:t>
        <w:softHyphen/>
        <w:t>ные и выделительные знаки препинания в предло</w:t>
        <w:softHyphen/>
        <w:t>жениях с прямой речью. Косвенная речь. Цитата. Знаки препинания при цитировании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интаксические синонимы предложений с пря</w:t>
        <w:softHyphen/>
        <w:t>мой речью, их текстообразующая роль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. Умение выделять в произношении слова авто</w:t>
        <w:softHyphen/>
        <w:t>ра. Умение заменять прямую речь косвенной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III. Сравнительная характеристика двух зна</w:t>
        <w:softHyphen/>
        <w:t>комых лиц; особенности строения данного тек</w:t>
        <w:softHyphen/>
        <w:t>ста.</w:t>
      </w:r>
    </w:p>
    <w:p>
      <w:pPr>
        <w:pStyle w:val="Normal"/>
        <w:spacing w:before="0" w:after="360"/>
        <w:rPr/>
      </w:pPr>
      <w:r>
        <w:rPr>
          <w:b/>
          <w:bCs/>
          <w:sz w:val="28"/>
          <w:szCs w:val="28"/>
        </w:rPr>
        <w:t>Повторение и систематизация пройденного в 8 классе 4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Учебно -тематический план.</w:t>
      </w:r>
    </w:p>
    <w:tbl>
      <w:tblPr>
        <w:tblW w:w="5050" w:type="pct"/>
        <w:jc w:val="left"/>
        <w:tblInd w:w="-36" w:type="dxa"/>
        <w:tblLayout w:type="fixed"/>
        <w:tblCellMar>
          <w:top w:w="90" w:type="dxa"/>
          <w:left w:w="0" w:type="dxa"/>
          <w:bottom w:w="90" w:type="dxa"/>
          <w:right w:w="150" w:type="dxa"/>
        </w:tblCellMar>
      </w:tblPr>
      <w:tblGrid>
        <w:gridCol w:w="1129"/>
        <w:gridCol w:w="9167"/>
        <w:gridCol w:w="2305"/>
        <w:gridCol w:w="2114"/>
      </w:tblGrid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/Р      К/Р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ункции русского языка в современном мире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ение изученного в 5 – 7 классах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нтаксис и пунктуация. Культура речи</w:t>
            </w:r>
          </w:p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стое предложение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1          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усоставные предложения. Главные члены предложения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торостепенные члены предложения.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1           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оставные предложения. Неполные предложения.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3           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стое осложненное предложение. Предложения с однородными членами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        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особленные члены предложения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3           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лова, грамматически не связанные с членами предложения.</w:t>
            </w:r>
          </w:p>
          <w:p>
            <w:pPr>
              <w:pStyle w:val="Normal"/>
              <w:rPr/>
            </w:pPr>
            <w:r>
              <w:rPr/>
              <w:t>Обращения.</w:t>
            </w:r>
          </w:p>
          <w:p>
            <w:pPr>
              <w:pStyle w:val="Normal"/>
              <w:rPr/>
            </w:pPr>
            <w:r>
              <w:rPr/>
              <w:t>Вводные и вставные конструкции. Междометия.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</w:t>
            </w:r>
          </w:p>
          <w:p>
            <w:pPr>
              <w:pStyle w:val="Normal"/>
              <w:rPr/>
            </w:pPr>
            <w:r>
              <w:rPr/>
              <w:t>+1          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ямая и косвенная речь.</w:t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+3           1</w:t>
            </w:r>
          </w:p>
        </w:tc>
      </w:tr>
      <w:tr>
        <w:trPr/>
        <w:tc>
          <w:tcPr>
            <w:tcW w:w="1129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7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  изученного в 8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того: 105 часов</w:t>
      </w:r>
    </w:p>
    <w:p>
      <w:pPr>
        <w:pStyle w:val="Normal"/>
        <w:tabs>
          <w:tab w:val="clear" w:pos="708"/>
          <w:tab w:val="left" w:pos="9288" w:leader="none"/>
          <w:tab w:val="left" w:pos="11199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402"/>
        <w:gridCol w:w="1276"/>
        <w:gridCol w:w="59"/>
        <w:gridCol w:w="933"/>
        <w:gridCol w:w="2482"/>
        <w:gridCol w:w="14"/>
        <w:gridCol w:w="56"/>
        <w:gridCol w:w="3402"/>
        <w:gridCol w:w="142"/>
        <w:gridCol w:w="3968"/>
        <w:gridCol w:w="1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firstLine="425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Функции русского языка в современном мире (1 ч.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ция, запись основных положений лек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ункции русского языка в современном мире.</w:t>
            </w:r>
          </w:p>
          <w:p>
            <w:pPr>
              <w:pStyle w:val="Style16"/>
              <w:spacing w:before="21" w:after="21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 </w:t>
            </w:r>
            <w:r>
              <w:rPr>
                <w:sz w:val="24"/>
                <w:szCs w:val="24"/>
              </w:rPr>
              <w:t>составить устное высказывание по опорному конспекту.</w:t>
            </w:r>
          </w:p>
        </w:tc>
      </w:tr>
      <w:tr>
        <w:trPr/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Повторение изученного в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b/>
                <w:color w:val="000000"/>
                <w:sz w:val="24"/>
                <w:szCs w:val="24"/>
              </w:rPr>
              <w:t xml:space="preserve"> классах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я и орфография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по таблице; выполнение упр. по учебнику; словарная рабо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ый диктант, анализ текс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функции знаков препинания.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зграничивать знаки препинания по их функциям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завершения, разделения, выдел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материала по данной теме, работа по таблице; выполнение упр. по учебнику; практическая рабо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. разб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орфографические и пунктуационные нормы русского язы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соблюдать обязательные правила орфографии и пунктуации в письменной речи для облегчения понимания информ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материала по данной теме, работа по таблице; выполнение упр. по учебнику;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виды предложений по количеству описанных ситу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вид сложного предлож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квы </w:t>
            </w:r>
            <w:r>
              <w:rPr>
                <w:b/>
                <w:i/>
                <w:color w:val="000000"/>
                <w:sz w:val="24"/>
                <w:szCs w:val="24"/>
              </w:rPr>
              <w:t>н-нн</w:t>
            </w:r>
            <w:r>
              <w:rPr>
                <w:color w:val="000000"/>
                <w:sz w:val="24"/>
                <w:szCs w:val="24"/>
              </w:rPr>
              <w:t xml:space="preserve"> в суффиксах прилагательных, причастий,наречий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материала по данной теме, работа по таблице; выполнение упр. по учебнику;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ктант «Проверь себя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условия выбора </w:t>
            </w:r>
            <w:r>
              <w:rPr>
                <w:i/>
                <w:color w:val="000000"/>
                <w:sz w:val="24"/>
                <w:szCs w:val="24"/>
              </w:rPr>
              <w:t xml:space="preserve">н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color w:val="000000"/>
                <w:sz w:val="24"/>
                <w:szCs w:val="24"/>
              </w:rPr>
              <w:t>н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писать орфограмм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Сочинение «Письмо другу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актику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знаки художественного сти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воспроизводить текст , редактировать собственный текст сочин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разными частями реч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материала по данной теме, работа по таблице; выполнение упр. по учебнику;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условия выбора слитного и раздельного написания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авильно писать </w:t>
            </w:r>
            <w:r>
              <w:rPr>
                <w:i/>
                <w:color w:val="000000"/>
                <w:sz w:val="24"/>
                <w:szCs w:val="24"/>
              </w:rPr>
              <w:t>не</w:t>
            </w:r>
            <w:r>
              <w:rPr>
                <w:color w:val="000000"/>
                <w:sz w:val="24"/>
                <w:szCs w:val="24"/>
              </w:rPr>
              <w:t xml:space="preserve"> с разными частями речи.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ИНТАКСИС И ПУНКТУАЦИЯ. КУЛЬТУРА РЕЧИ</w:t>
            </w:r>
          </w:p>
        </w:tc>
      </w:tr>
      <w:tr>
        <w:trPr/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Словосочетание (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единицы синтаксис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справочники дополнительного материала по теме, практическ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 предложений. Работа с художественным тексто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единицы синтаксиса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тексте синтаксические единицы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 как единица синтаксиса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актическая работа, выполнение упражнений из учебника,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бота с текстом, взаимодик-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знаки текста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тему текста, основную мысль, анализировать языковые средства, определять тип и средства граммати-ческой связи предло-жений в тексте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ложение как единица синтаксиса. </w:t>
            </w:r>
          </w:p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, тренировочные упражнения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предложе-ни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предложение- одна из основных единиц синтаксиса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соотносить содержание предложения с фрагментами действительност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сочетание как единица синтаксиса.Виды словосочетан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справочники дополнительного материала по теме, практическ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осочетаний по схема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такое словосочетание, его функции, виды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составлять и находить разные  словосочета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е связи слов в словосочетаниях. Синтаксический разбор словосочетаний</w:t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е тестирование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  таблице, выполнение тренировочных упражнений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Синтаксич. разбо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способы подчинительной связи  </w:t>
            </w:r>
            <w:r>
              <w:rPr/>
              <w:t>и соблюдать грамматические и лексические нормы при построении словосочетаний разных вид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определять вид подчинительной связи  и </w:t>
            </w:r>
            <w:r>
              <w:rPr/>
              <w:t>использовать в речи синонимичные по значению словосо-четания, видеть нару-шения в сочетании слов, исправлять ошибки.</w:t>
            </w:r>
          </w:p>
        </w:tc>
      </w:tr>
      <w:tr>
        <w:trPr/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 Простое предложение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стое предложение. Грамматическая основа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, тренировочные упражнения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. диктант, самост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структуру простого и сложного предложений.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ходить грамматическую основу предлож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слов в предложении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тонация.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онация.Логическое ударение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материалу учебника, тренировочные упражнения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 Анализ текс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виды простых предложений  по цели высказывания и интонаци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 </w:t>
            </w:r>
            <w:r>
              <w:rPr/>
              <w:t>интонационно правильно произносить предложения, выделять с помощью логического ударения и порядка слов наиболее важное слово, использовать  в текстах прямой и обратный порядок слов для реализации коммуникативного намерения, оценивать свою и чужую реч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УН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ктан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У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Описание памятник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текста-описания. 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делать сопоставительный анализ репродукций картин одного и того же памятника архитектуры, составлять текст с учетом выбора языковых средств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СТЫЕ ДВУСОСТАВНЫЕ ПРЕДЛОЖЕНИЯ</w:t>
            </w:r>
          </w:p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Главные члены предложения (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вусоставные предложения. Главные члены предложения. Подлежащее.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/>
              <w:t>. Работа по таблице и материалу учебника, тренировочные упражнения,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. предложе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яснять функцию главных членов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способы выражения подлежащего, уметь согласовывать сказуемое с подлежащим, выраженным словосочетанием.</w:t>
            </w:r>
          </w:p>
        </w:tc>
      </w:tr>
      <w:tr>
        <w:trPr>
          <w:trHeight w:val="22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уемое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ое глагольное сказуемое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, записи в справочники основных положений материала презентации, работа по учебнику, практическая работ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диагностическая 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виды сказуемог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и характеризовать сказуемое в предложении, определять  способы выражения простого глагольного сказуемого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аблице, выполнение упражнений из учебника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ая работа, конструи-рование предлож.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 xml:space="preserve">основные элементы составного глагольного сказуемого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составное глагольное сказуемое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ное именное сказуемо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аблице, выполнение упражнений из учебника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элементы составного именного сказуемог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находить составное именное сказуемо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по таблице, выполнение упражнений из учебника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поста-новки тире между подлежащим и сказу-емым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морфологический способ выражения подлежащих и сказуемых,  интонационно правильно произ-носить предлож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р.  Изложение с элементами сочинения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. Второстепенные члены предложени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.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второстепенных членов в предложении. Прямое и косвенное  допол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справочники дополнительного материала по теме, выполнение упражнений из учебника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виды второстепенных членов и способы выражения дополнения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предложении второстепенные члены, распознавать дополн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. Согласованные и несогласованные определения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справочники дополнительного материала по теме, выполнение упражнений из учебника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лексич. знач. слов, самост работ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виды и способы выражения определений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спознавать согласованные и несогласованные определ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я. Знаки препинания при нё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справочники дополнительного материала по теме, выполнение упражнений из учебника, провероч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, самост.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, что такое приложение, правила постановки дефис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употреблять дефис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9-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тоятельства. Разряды обстоятельств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из учебника,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, творч. работа упр.15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сновные виды и способы выражения обстоятельств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предложен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двусоставного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, выполнение упражнений из учебника; практическая работа;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-ный диктант «Проверь себя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оизводить устн. и письменный разбо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Характеристика человека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характеристики человека (по упр. 166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актику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особенности такого вида текста, как характеристика человека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делять в текстах общее и частное при характеристике человека.</w:t>
            </w: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3-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Второстепенныё члены предложения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, выполнение упражнений из учебника;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виды второстепенных членов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находить в предложении второстепенные члены.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вусоставное  предложение»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. Односоставные предложения. Неполные предложени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член односоставного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, записи в справочники основных положений материала презентации, работа по учебнику, практическ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ворчес-кое задание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 односоставных предложений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зличать двусоставные и односоставные предложение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Назывные предложения</w:t>
              </w:r>
            </w:hyperlink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смотр презентации, записи в справочники основных положений материала презентации, работа по учебнику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интаксич разбор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и функции назывных предложений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опознавать назывные предложения и употреблять в речи как средство лаконичного изображения фактов действительности. 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ённо-личные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по учебнику, работа по карточкам, конструирование пред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. работа упр. 188, самост.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о-грамматические особенности и функции определенно-лич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в речи синонимию двусоставных и определенно-личных предложен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елённо-личные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 по учебнику, работа по карточкам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. рекоменд., самост. работ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о-грамматические особенности и функции неопределенно-лич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 </w:t>
            </w:r>
            <w:r>
              <w:rPr/>
              <w:t>опознавать предложения в речи, уметь использовать в речи для придания акцента действ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Инструкция</w:t>
            </w:r>
          </w:p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ворческий практику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интаксические особенности официально-делового стиля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ить текст-инструкцию для бытовой ситуации общения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Р/р. </w:t>
            </w:r>
            <w:r>
              <w:rPr>
                <w:color w:val="000000"/>
                <w:sz w:val="24"/>
                <w:szCs w:val="24"/>
              </w:rPr>
              <w:t>Рассуждение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sz w:val="24"/>
                <w:szCs w:val="24"/>
              </w:rPr>
              <w:t>. Творческий практикум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о – орфограф. работа, предупред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о-грамматические особенности и функции безличных предложений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грамматические формы сказуемого, употреблять безличные предложения в реч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личные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работа в тетрадях и у доски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-кая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типологические особенности рассуж-дения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здавать рассуждения, отбирать нужные аргументы для доказательства основной мысли, адекватно выражать свое отношение к фактам действитель-ности.</w:t>
            </w: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 неполных предложения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такое неполные предлож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распознавать  неполные предлож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олные предложения в диалоге и в сложном предложен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и функции непол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предложения  для создания экспрессии речи, различать неполные и односоставные предлож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односоставного предложения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-ный диктант, разб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устный и письменный разбо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Односоставные  предложения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материалу учебника, выполнение тренировочных упражнений,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р. Контрольное изложение с элементами сочинения (упр. 208 или 221)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ложе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8. Простое осложнённое предложение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осложнённом предложен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,</w:t>
            </w:r>
            <w:r>
              <w:rPr>
                <w:color w:val="000000"/>
                <w:sz w:val="24"/>
                <w:szCs w:val="24"/>
              </w:rPr>
              <w:t xml:space="preserve"> что такое осложнённое предложение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определять способ осложнения</w:t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. Однородные члены предложени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однородных члена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 упр. 23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,</w:t>
            </w:r>
            <w:r>
              <w:rPr>
                <w:color w:val="000000"/>
                <w:sz w:val="24"/>
                <w:szCs w:val="24"/>
              </w:rPr>
              <w:t xml:space="preserve"> что такое однородные члены предложения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распознавать однородные члены предлож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днородные члены, связанные только перечислительной интонацией и пунктуация при ни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работа в тетрадях и у доски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 – орфограф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равило постановки знаков препинания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авильно ставить знаки препин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родные и неоднородные определ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 разбор предложен, диктант по пр. 24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особенности однородных и неоднородных определ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определения на основе смыслового, интонационного и грамматического анализа текста.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родные члены, связанные сочинительными союзам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 работа. Творческий практику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фокартой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типы сочинительных союз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тавить разделительные знаки препинания при однородных членах предлож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е слова при однородных членах. Знаки препинания при обобщающих слова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упр. 263, устный опрос</w:t>
            </w:r>
          </w:p>
          <w:p>
            <w:pPr>
              <w:pStyle w:val="Style16"/>
              <w:spacing w:before="21" w:after="2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ый диктант, провер. диагност.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>, что такое однородные и неоднородные определения,</w:t>
            </w:r>
            <w:r>
              <w:rPr>
                <w:sz w:val="24"/>
                <w:szCs w:val="24"/>
              </w:rPr>
              <w:t xml:space="preserve"> особенности структуры предложения с обобщающим слов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разграничивать однородные и неоднородные определения,</w:t>
            </w:r>
            <w:r>
              <w:rPr/>
              <w:t xml:space="preserve"> распознавать логические категории общего и частного, правильно ставить знаки препинания при обобщающих словах.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предложения с однородными членами.</w:t>
            </w:r>
          </w:p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у доски, сам. работа.</w:t>
            </w:r>
          </w:p>
          <w:p>
            <w:pPr>
              <w:pStyle w:val="Normal"/>
              <w:rPr/>
            </w:pPr>
            <w:r>
              <w:rPr/>
              <w:t>Работа по таблице, выполнение тренировочных упражнений, практическая работа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color w:val="000000"/>
                <w:sz w:val="24"/>
                <w:szCs w:val="24"/>
              </w:rPr>
              <w:t xml:space="preserve"> производить устный и письменный разбор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онный разбор предложения с однородными членам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 «Проверь себя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устный и письменный разбор.</w:t>
            </w:r>
          </w:p>
        </w:tc>
      </w:tr>
      <w:tr>
        <w:trPr>
          <w:trHeight w:val="20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по теме «Однородные члены предложения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-ный опрос, объяснит.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и функции предложений с однородными членами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тавить знаки препинания в простом осложненном предложен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sz w:val="24"/>
                <w:szCs w:val="24"/>
              </w:rPr>
              <w:t>Контроль  ЗУН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0. Обособленные члены предложени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обособлении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просмотр презентации,  работа в тетрадях и у доски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фографич работа, творческая работа по упр. 29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языковое явление как способ придания второстепенным членам относительной смысловой самостоятельности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обособленные члены предложения, интонационно выделять смысловые части в устной реч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определ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аблице, выполнение тренировочных упражнений, практическая работа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согласованных определ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грамматические условия обособления определен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особленном определении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</w:t>
            </w:r>
            <w:r>
              <w:rPr>
                <w:color w:val="000000"/>
                <w:sz w:val="24"/>
                <w:szCs w:val="24"/>
              </w:rPr>
              <w:t xml:space="preserve"> Текст-рассуждение (обучающее сочинение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. речевых ошибок, диктант «Проверь себя»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согласованных определ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грамматические условия обособления определен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при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аблице, выполнение тренировочных упражнений, практическая работа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.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при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приложения в тексте на слух, ставить выделительные знаки препинания в письменной реч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особленных приложения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при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приложения в тексте на слух, ставить выделительные знаки препинания в письменной реч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обстоятельств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аблице, выполнение тренировочных упражнений, практическая работа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 разбор предлож, диктант «Проверь себя»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 обстоятельст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деепричастный оборот, определять его границы, правильно ставить выделительные знаки препин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ительные знаки препинания при обособленных обстоятельствах </w:t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условия обособления и функции  обстоятельст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деепричастный оборот, определять его границы, правильно ставить выделительные знаки препин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обленные уточняющие члены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аблице, выполнение тренировочных упражнений, практическая работа, конструирование предложений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 работа</w:t>
            </w:r>
          </w:p>
          <w:p>
            <w:pPr>
              <w:pStyle w:val="Normal"/>
              <w:rPr/>
            </w:pPr>
            <w:r>
              <w:rPr/>
              <w:t>Самост 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знаки и функции уточняющих членов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уточняющие члены предложения, интонационно выделять в устной речи, правильно ставить выделительные знаки препина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уточняющих членах предложения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ение «Изобретение наших дней»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знаки и функции уточняющих членов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уточняющие члены предложения, интонационно выделять в устной речи, правильно ставить выделительные знаки препина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разбор предложения с обособленными членам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просмотр презентации,  работа в тетрадях и у доски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ы самост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устный и письменный разбор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уационный разбор предложения с обособленными членам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 порядок устного и письменного разбора. </w:t>
            </w: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производить устный и письменный разбор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 «Обособленные члены предложения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пров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кс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и функции обособленных членов предложения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обособленные члены предложения, правильно ставить выделительные знаки препина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онтальн опрос 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 работа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и функции обособленных членов предложения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обособленные члены предложения, правильно ставить выделительные знаки препина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иктант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sz w:val="24"/>
                <w:szCs w:val="24"/>
              </w:rPr>
              <w:t>Контроль  ЗУН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лова, грамматически не связанные с членами предложени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1. Обращение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обращ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Работа с учебником, просмотр презентации,  работа в тетрадях и у доски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рный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выражения и функции обращений в речи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нтонационно выделять обращения в устной реч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остранённые обращ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/>
              <w:t>Работа с учебником, просмотр презентации,  работа в тетрадях и у доски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 диктант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ы выражения обращений в речи, условия выделения обращений в письменной речи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тавить выделительные знаки при обращен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обращен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просмотр презентации,  работа в тетрадях и у д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по карточка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употребления обращений в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интонационно правильно произносить обращения в устной речи, уметь употреблять разные формы обращений в различных речевых ситуациях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требление обращен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работа по упр. 35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употребления обращений в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интонационно правильно произносить обращения в устной речи, уметь употреблять разные формы обращений в различных речевых ситуациях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Составление делового письм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актику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официально-делового стиля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лять деловое письмо, учитывая коммуникативное намерение, используя в письменной речи обращения.</w:t>
            </w: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2. Вводные и вставные конструкции. Междометия </w:t>
            </w:r>
          </w:p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ые конструкц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и таблице, выполнение тренировочных упражнений, 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снит.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основные особенности коммуникативного намерения, возможность изменять его при помощи вводных слов, понимать роль вводных слов как средства выражения субъективной оценки высказывания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употреблять в речи водные слова с учетом речевой ситуац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ы вводных слов и вводных сочетаний слов по значению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и таблице, выполнение тренировочных упражнений, 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работа по упр. 36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группы вводных слов и словосочетаний по значению, их стилистические фун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определять значение вводных слов и словосочетаний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и таблице, выполнение тренировочных упражнений, 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Знать </w:t>
            </w:r>
            <w:r>
              <w:rPr/>
              <w:t>особенности употребления вставных конструкций, их стилистические функц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и таблице, выполнение тренировочных упражнений, 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ронталь-ный опрос</w:t>
            </w:r>
            <w:r>
              <w:rPr>
                <w:sz w:val="24"/>
                <w:szCs w:val="24"/>
              </w:rPr>
              <w:t xml:space="preserve"> диктант «Проверь себя»</w:t>
            </w:r>
            <w:r>
              <w:rPr>
                <w:color w:val="000000"/>
                <w:sz w:val="24"/>
                <w:szCs w:val="24"/>
              </w:rPr>
              <w:t xml:space="preserve">с,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вставные конструкции, интонационно выделять в устной речи, правильно ставить выделительные знаки препина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Публичное выступлени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актику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средства связи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предложений в тексте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вводные слова в устной и письменной речи с учетом речевой ситуации, производить синонимическую замену вводных конструкций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ометия в предложен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ое выступле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, что междометия грамматически не связаны с предложением.</w:t>
            </w:r>
          </w:p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ознавать междометия, использовать в речи, правильно ставить разделительные знаки препина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ческий и пунктуационный разбор предложен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 диктант, разбор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порядок синтаксического и пунктуационного разбора предложений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устный и письменный разбор предложений со словами, грамматически не связанными с членами предложения.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 «Вводные и вставные конструкции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, фронталь-ный опрос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 понимать роль вводных слов как средства выражения субъективной оценки высказ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употреблять в речи водные слова с учетом речевой ситуац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 его анализ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Контроль  ЗУН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3. Прямая и косвенная речь (         .)</w:t>
            </w:r>
          </w:p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передачи  чужой речи: прямая и косвенная реч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интаксические конструкции с чужой реч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ознавать чужую речь и комментирующее высказывание, интонационно выделять в речи.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. Знаки препинания в предложениях с прямой речью.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>
                <w:b/>
                <w:b/>
              </w:rPr>
            </w:pPr>
            <w:r>
              <w:rPr/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у предложения с косвенной речью (сложноподчиненное предложение)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зличать прямую и косвенную речь, определять в предложении с косвенной речью чужую речь и комментирующее высказывание, правильно ставить разделительные знаки препинания в сложноподчиненном предложен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. Знаки препинания в предложениях с косвенной  ре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both"/>
              <w:rPr/>
            </w:pPr>
            <w:r>
              <w:rPr/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у предложения с косвенной речью (сложноподчиненное предложени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различать прямую и косвенную речь, определять в предложении с косвенной речью чужую речь и комментирующее высказывание, правильно ставить разделительные знаки препинания в сложноподчиненном предложен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</w:rPr>
              <w:t xml:space="preserve"> Оформление диалога на письме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sz w:val="24"/>
                <w:szCs w:val="24"/>
              </w:rPr>
              <w:t>диктант «Проверь себя»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интаксические структуры предложений с прямой речью.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авильно ставить знаки препинания в предложениях с прямой речью и при диалоге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/р.</w:t>
            </w:r>
            <w:r>
              <w:rPr>
                <w:color w:val="000000"/>
                <w:sz w:val="24"/>
                <w:szCs w:val="24"/>
              </w:rPr>
              <w:t xml:space="preserve"> Рассказ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актикум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 рабо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типологические особенности текста повествовательного харак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 </w:t>
            </w:r>
            <w:r>
              <w:rPr/>
              <w:t>составить рассказ по данному началу с включением диалога, правильно ставить знаки препинания при диалоге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итаты и их оформление на письме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, у доски, сам. работа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труктуру предложения с чужой речью в форме цита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опознавать чужую речь в форме цитаты в тексте, использовать цитаты в устной и письменной речи, правильно ставить знаки препинания при них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нтаксический и пунктуационный разбор предложений с чужой речью.</w:t>
            </w:r>
          </w:p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торение по теме «Прямая и косвенная речь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 и таблице, выполнение тренировочных упражнений, словарный диктант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 диктан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структурные особенности и функции предложений с чужой реч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производить устный и письменный синтаксический и пунктуационный разбор предложений с чужой речью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Р/р. </w:t>
            </w:r>
            <w:r>
              <w:rPr>
                <w:color w:val="000000"/>
                <w:sz w:val="24"/>
                <w:szCs w:val="24"/>
              </w:rPr>
              <w:t xml:space="preserve">Контрольное сжатое изложение 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ение 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У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. </w:t>
            </w:r>
          </w:p>
          <w:p>
            <w:pPr>
              <w:pStyle w:val="Style16"/>
              <w:spacing w:before="21" w:after="2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4. Повторение и систематизация изученного в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b/>
                <w:color w:val="000000"/>
                <w:sz w:val="24"/>
                <w:szCs w:val="24"/>
              </w:rPr>
              <w:t xml:space="preserve"> классе (             ч.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с и морфолог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-ный опрос, творческая работа по упр. 43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интаксис простого предложения. </w:t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оизводить синтаксический разбор предложений, определять способ морфологического выражения членов предложения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аксис и пунктуац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ктант «Проверь себя», тес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пунктуацию простого предложения, понимать смыслоразличительную роль знаков препин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правильно ставить знаки завершения  в простом предложении, знаки разделения, выделения в простом осложненном предложении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1" w:after="21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тоговое тестирование</w:t>
            </w:r>
          </w:p>
          <w:p>
            <w:pPr>
              <w:pStyle w:val="Style16"/>
              <w:spacing w:before="21" w:after="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21" w:after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1" w:after="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особенности текста как речевого произ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Уметь </w:t>
            </w:r>
            <w:r>
              <w:rPr/>
              <w:t>передать содержание текста, сохранив его структуру и языковые особенности, уметь сокращать текст разными способам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>Литература  и средства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ограмма по русскому языку для общеобразовательных учреждений. Авторы программы Баранов М.Т., Ладыженская Т.А., Шанский Н.М. – М.: Просвещение, 201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сский язык: учеб. для 8 кл. общеобразоват. учреждений / Тростенцова Л.А., ЛадыженскаяТ.А., Дейкина А.Д. – М.: Просвещение, 2012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сты  по русскому языку. 8 класс»  И.В.  Текуче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для проверки знаний учащихся по русскому языку. 8 класс. Малюшкин А.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О.А.Нури «Поурочные разработки по русскому языку. 8 класс.»</w:t>
      </w:r>
    </w:p>
    <w:p>
      <w:pPr>
        <w:pStyle w:val="Normal"/>
        <w:tabs>
          <w:tab w:val="clear" w:pos="708"/>
          <w:tab w:val="left" w:pos="540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rubrik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m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s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e</w:t>
      </w:r>
    </w:p>
    <w:p>
      <w:pPr>
        <w:pStyle w:val="Normal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oshkol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eve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penclas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rPr>
          <w:color w:val="000000"/>
          <w:sz w:val="28"/>
          <w:szCs w:val="28"/>
          <w:lang w:val="en-US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.www.it-n.ru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festival.1</w:t>
        </w:r>
      </w:hyperlink>
      <w:r>
        <w:rPr>
          <w:color w:val="000000"/>
          <w:sz w:val="28"/>
          <w:szCs w:val="28"/>
          <w:lang w:val="en-US"/>
        </w:rPr>
        <w:t xml:space="preserve"> september.ru</w:t>
      </w:r>
    </w:p>
    <w:p>
      <w:pPr>
        <w:pStyle w:val="Normal"/>
        <w:rPr>
          <w:color w:val="000000"/>
          <w:sz w:val="28"/>
          <w:szCs w:val="28"/>
          <w:lang w:val="en-US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.www.pedsovet.ru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.wikipedia.org/wiki</w:t>
        </w:r>
      </w:hyperlink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701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8">
    <w:name w:val="Font Style28"/>
    <w:basedOn w:val="Style11"/>
    <w:qFormat/>
    <w:rPr>
      <w:rFonts w:ascii="Arial" w:hAnsi="Arial" w:cs="Arial"/>
      <w:sz w:val="20"/>
      <w:szCs w:val="20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40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1" w:after="2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0" TargetMode="External"/><Relationship Id="rId3" Type="http://schemas.openxmlformats.org/officeDocument/2006/relationships/hyperlink" Target="http://www.ikt.oblcit.ru/185/Korolkowa/p5aa1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festival.1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39:00Z</dcterms:created>
  <dc:creator>User300</dc:creator>
  <dc:description/>
  <cp:keywords/>
  <dc:language>en-US</dc:language>
  <cp:lastModifiedBy>Home</cp:lastModifiedBy>
  <cp:lastPrinted>2013-12-17T08:30:00Z</cp:lastPrinted>
  <dcterms:modified xsi:type="dcterms:W3CDTF">2014-01-12T11:14:00Z</dcterms:modified>
  <cp:revision>21</cp:revision>
  <dc:subject/>
  <dc:title>Муниципальное бюджетное общеобразовательное учреждение</dc:title>
</cp:coreProperties>
</file>