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АЛЕНЬКИЙ ЦВЕТОЧЕ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новогоднего праздника в подготовительной групп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втор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Прокопьева Анна Андреевна, музыкальный руководитель МБДОУ детский сад № 31 г. Барвиха, Одинцовский район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ние праздничной, радостной атмосферы на новогоднем праздник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ствовать развитию музыкальных способностей детей в исполнении песен, хороводов, танцев. Развивать эмоциональную отзывчивость, артистичнос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ействующие лица:      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926590</wp:posOffset>
                </wp:positionH>
                <wp:positionV relativeFrom="paragraph">
                  <wp:posOffset>28575</wp:posOffset>
                </wp:positionV>
                <wp:extent cx="534035" cy="1726565"/>
                <wp:effectExtent l="635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1726560"/>
                        </a:xfrm>
                        <a:custGeom>
                          <a:avLst/>
                          <a:gdLst>
                            <a:gd name="textAreaLeft" fmla="*/ 0 w 302760"/>
                            <a:gd name="textAreaRight" fmla="*/ 109440 w 302760"/>
                            <a:gd name="textAreaTop" fmla="*/ 25200 h 978840"/>
                            <a:gd name="textAreaBottom" fmla="*/ 953640 h 9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1.7pt;margin-top:2.25pt;width:42pt;height:135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 дочка, 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дочка,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стенька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пец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силек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-Чудище</w:t>
        <w:tab/>
        <w:t>ДЕТИ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нежинки (4)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 чашки (девочки)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 блюдца (мальчики)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негурочка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735</wp:posOffset>
                </wp:positionH>
                <wp:positionV relativeFrom="paragraph">
                  <wp:posOffset>53975</wp:posOffset>
                </wp:positionV>
                <wp:extent cx="321945" cy="57086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570960"/>
                        </a:xfrm>
                        <a:custGeom>
                          <a:avLst/>
                          <a:gdLst>
                            <a:gd name="textAreaLeft" fmla="*/ 0 w 182520"/>
                            <a:gd name="textAreaRight" fmla="*/ 65880 w 18252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05pt;margin-top:4.25pt;width:25.3pt;height:44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</w:p>
    <w:p>
      <w:pPr>
        <w:pStyle w:val="Normal"/>
        <w:tabs>
          <w:tab w:val="clear" w:pos="708"/>
          <w:tab w:val="left" w:pos="3859" w:leader="none"/>
        </w:tabs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</w:t>
        <w:tab/>
        <w:t>ВЗРОСЛЫЕ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д Мороз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праздника.</w:t>
      </w:r>
    </w:p>
    <w:p>
      <w:pPr>
        <w:pStyle w:val="Normal"/>
        <w:spacing w:lineRule="atLeast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 песню «Три орешка для золушки» дети входят в зал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. Здравствуй ёлка! Как красиво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огни свои зажгла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ты детей счастливых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аздник в гости позвала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 ёлка нарядилась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ишла к нам в детский сад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у ёлки посмотрите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собралось ребят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ле ёлочки сегодня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аются голоса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 праздник новогодний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 ёлочка – краса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увший год был годом славным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ремя торопливое не ждёт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ок последний сорван календарный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стречу к нам шагает Новый год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ёлочки на веточках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гают огоньки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с с тобою в сказку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шат позвать они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Дети исполняют песню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«Зимняя сказка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и рассаживаются по местам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              В нашей сказке жил купец</w:t>
      </w:r>
    </w:p>
    <w:p>
      <w:pPr>
        <w:pStyle w:val="Normal"/>
        <w:spacing w:lineRule="atLeast" w:line="207" w:before="0" w:after="0"/>
        <w:ind w:left="708"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чек трёх имел отец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            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одил в чужие страны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            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с товаром караваны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                     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однажды понемногу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                     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ирался в путь – дорогу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ходят купец, три дочери и слуга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пец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Дочки милые прощайте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волнуйтесь, не скучайте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ний путь меня зовёт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орабль с товаром ждёт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из-за моря для вас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зти мне в этот раз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доч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усы мне из янтаря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чка старшая ведь я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доч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А мне - зеркальце, оно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 волшебное должно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милей его и краше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было на свете нашем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пец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 Ну, а Настенька что хочет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доч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Милый батюшка, цветочек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можешь, привези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милей его и краше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было на свете нашем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доч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у и глупая сестра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подарочек нашла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доч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ех цветов в саду не счесть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прок в них разве есть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пец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 Что ж, заказы получил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 прощанья наступил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поклон вам шлю земной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кланяется и говорит слуге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асилёк пошли со мной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уходят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ка купец товар продаст, есть время танцевать у нас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Танец менуэт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ремя быстро пролетело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рговал купец умело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товары распродал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омой сбираться стал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з-за ёлки на корабле выплывают купец и Василёк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пец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вум я дочкам угодил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еньшую позабыл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, найти мне, Василёчек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аленький цветочек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лывём уж день седьмой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с вокруг стоит стеной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силё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жет быть, в лесу глухом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 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скорей цветок найдём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пец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ремя нам нельзя терять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к берегу пристать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, и разыгралась метель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Купец и Василёк уплывают за ёлку. </w:t>
      </w:r>
    </w:p>
    <w:p>
      <w:pPr>
        <w:pStyle w:val="Normal"/>
        <w:spacing w:lineRule="atLeast" w:line="207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Танец Снежинок </w:t>
      </w:r>
    </w:p>
    <w:p>
      <w:pPr>
        <w:pStyle w:val="Normal"/>
        <w:spacing w:lineRule="atLeast" w:line="207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являются Баба-Яга, летает вокруг ёлки на метле. Поет свою песню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ба-Я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ужаки по лесу ходят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ший, видно, что купец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торой ещё малец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угаю-ка я их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ячется за ёлочки. Из-за большой ёлки выходят Купец и Василёк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пец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удеса на самом деле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лето, вдруг метели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силё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ёмный лес застыл опять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ороги не видать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аба Яга вывозит ширму с нарисованным заколдованным дворцом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пец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расоты необычайной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друг дворец возник печальный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силё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икого здесь видно нет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, хозяин? Вот секрет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ба-Я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из-за ёлки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хозяина б узнали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и и не рады стали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чудище лесное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 и страшное какое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Приплясывает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теперь вам пропадать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 больше не видать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пец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дбегает к цветку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илёк, смотри, узнал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цветок, что я искал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рывает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олос чудищ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то осмелился, сорвать . 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пец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сти меня, хозяин невидимы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знал я, что он тебе так дорог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олос чудищ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т тебе прощения! Ты должен доставить одну из своих дочерей, иначе не жить тебе, Купчина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мена декораций. Купец и Василёк уходят за ёлку, с другой стороны, выплывают на корабле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являются три дочери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силё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у, отца скорей встречайте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дарки получайте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доч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лучает бусы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 бусы, просто диво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горят они красиво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ца свет к себе маня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скорей надену я.</w:t>
      </w:r>
    </w:p>
    <w:p>
      <w:pPr>
        <w:pStyle w:val="Normal"/>
        <w:spacing w:lineRule="atLeast" w:line="207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дочь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( Получает зеркальце и смотрится в него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и зеркальце, на диво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я стала в нём красива!</w:t>
      </w:r>
    </w:p>
    <w:p>
      <w:pPr>
        <w:pStyle w:val="Normal"/>
        <w:spacing w:lineRule="atLeast" w:line="207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й, мой приказ таков:</w:t>
      </w:r>
    </w:p>
    <w:p>
      <w:pPr>
        <w:pStyle w:val="Normal"/>
        <w:spacing w:lineRule="atLeast" w:line="207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иг сыскать мне женихов!</w:t>
      </w:r>
    </w:p>
    <w:p>
      <w:pPr>
        <w:pStyle w:val="Normal"/>
        <w:spacing w:lineRule="atLeast" w:line="207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се персонажи уходят. Выходят Василёк и Настенька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стень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асилёк, подойди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цветок мой посмотри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ворю с ним – он кивает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но речи понимает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силё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 Настенька, придётся мне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ать секрет тебе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, горю не случиться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должна с отцом проститься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о ночи быть готова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    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мке чудища лесного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стень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бы батюшку спасти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 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огласна, не грусти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стенька и Василёк уходят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корация: заколдованный дворец, скамья, выходит Настенька, оглядывается. Выходят Чашки и ложки, танцуют и поют танец «Вы наш гость»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стенька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адится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, же ты хозяин строгий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о… Тогда с дороги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рисяду отдохнуть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ожду кого-нибудь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аснет свет. Настенька засыпает, выходит принц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нц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т и ночи конец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о в дверь стучит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ова чудищем быть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оно говорит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 когда-то я принцем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Баба-Яга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лое чудище страшное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вратила меня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нц уходит. Наступает утро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является Баба-Яга переодетая странницей, стучит в дверь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ба-Я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этом замке есть водица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 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дной страннице напиться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стенька впускает Бабу - Ягу ,подаёт ей кружку с водой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стень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Пейте, бабушка, входите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идите, отдохните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хозяйку я здесь стала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ть хозяев не видала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ба-Я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А хозяин здесь один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всему и господин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– чудище лесное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, и злющее какое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стень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Хоть его я не видала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еправду ты сказала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меня не обижает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хочу, всё исполняет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ба-Я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асмешливо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 хозяин так хорош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 домой ты не уйдёшь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ть отца бы повидала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живёшь тут рассказала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ж покой дворца храня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побуду за тебя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стень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асибо, бабушка!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убегает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ба-Яг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(вдогонку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Ха-Ха-Ха! Беги, беги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назад не приходи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ба-Яг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(зрителям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Настька не вернется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 умрёт с заходом солнца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ти, что же делать? Если Настенька не вернётся, прекрасный принц может умереть. 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летает Снегирь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негир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ю, знаю я беду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еньку я догоню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у ей, что Яга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инание дала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поможет лишь любовь 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дищу стать принцем вновь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негирь делает круг вокруг елки. 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д ёлкой лежит чудище. Настенька подходит, становится на колени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стень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й, очнись, очнись, мой сердечный друг. Я же к тебе вернулась и принесла аленький цветочек. Обманула меня Баба – Яга!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лачет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инц оживает. Танцуют с Настенькой. А все герои пою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песню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 Зажигается елка. В конце песни заходит Дед Мороз со Снегурочкой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дравствуйте, мои друзья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йте, что добро сильнее зла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езли чары колдовства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аяли, как дым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 нами Настенька и Принц  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очень рады им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негурочка, внучка, собирай хоровод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вами, хоть сейчас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готов пуститься в пляс.      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Дети исполняют песню «Горячая пора».       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х, музыка весёлая, так наплясался, даже дух захватило, лучше сяду на пенёк, отдохну-ка я чуток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т как раз стоит пенёк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ебя как будто ждёт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душка Мороз, садись, отдохни, а ребята тебе стихи расскажут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Чтение стихов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душка Мороз, а ты самое главное забыл? Где же подарки ребятам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й, старый стал, оставил мешок с подарками в своём тереме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исправлять ошибку..  Кого же мне за подарками послать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ба Я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можно мне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к ты опять пакостить будешь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ба Я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 я ж теперь добрая! Я мухой слетаю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к и быть! Поверим, ребята, что Баба-Яга теперь добрая?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тветы детей)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пока Баба-Яга привезёт подарки, поиграем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гры с Дедом Морозом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является Баба – Яга. Тащит санки с подарками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ба Я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т они, подарочки ваши. А вот этот, самый большой – мой! Никому не отдам. Сама всё съем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вязывает мешок с надписью «Подарок», а из него появляется маленькая лошадка. Баба Яга падает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обморок со словами: «Ой, мама, Лошадь!»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у что же ты, Баба Яга, так испугалась. Конечно, не хорошо чужие подарки брать. А Лошадка наша добрая и пришла поздравить с Новым годом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ошад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 Лошадка не простая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я волшебная такая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астье принесла с собой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поверьте, честно, честно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оты желаю я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 радости, подарков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Новым годом вас друзья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он будет самым ярким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ача подарков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ра мне в путь! Но всё ж Зимою я буду вас щипать за нос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ором окна разрисую,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ё льдом укрою –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о ж я Дедушка Мороз!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б меня не забывали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 радостью всегда встречали.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вас, друзья, сейчас уйду</w:t>
      </w:r>
    </w:p>
    <w:p>
      <w:pPr>
        <w:pStyle w:val="Normal"/>
        <w:spacing w:lineRule="atLeast" w:line="207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 гости через год прейду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37:00Z</dcterms:created>
  <dc:creator>Аня</dc:creator>
  <dc:description/>
  <dc:language>en-US</dc:language>
  <cp:lastModifiedBy>Аня</cp:lastModifiedBy>
  <dcterms:modified xsi:type="dcterms:W3CDTF">2015-01-28T19:37:00Z</dcterms:modified>
  <cp:revision>2</cp:revision>
  <dc:subject/>
  <dc:title/>
</cp:coreProperties>
</file>