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будущая профессия – автомеханик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студент Приозерского политехнического колледжа. Моя будущая профессия – автомеханик. Эта  профессия появилась одновременно с самыми первыми автомобиля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того времени самодвижущиеся механизмы изменялись и совершенствовались. Любой механизм требует своевременного ухода и ремонта, по этой причине потребовались специально обученные люди,  разбирающиеся в конструкции автомобиля. Так и возникла профессия автомеханика.</w:t>
      </w:r>
      <w:r>
        <w:rPr>
          <w:rFonts w:cs="Times New Roman" w:ascii="Times New Roman" w:hAnsi="Times New Roman"/>
          <w:sz w:val="28"/>
          <w:szCs w:val="28"/>
        </w:rPr>
        <w:t> Обучать этому ремеслу стали уже в начале прошлого века. В то время мастеров начали готовить в ремесленно-промышленных училищах. А позже в нашей стране появились и специальные образовательные заведения, которые готовили автослесарей и автомехаников. В нашем колледже тоже можно получить эту профессию.</w:t>
      </w:r>
    </w:p>
    <w:p>
      <w:pPr>
        <w:pStyle w:val="Style15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жедневно количество техники на дорогах растёт, поэтому  потребность в специалистах, которые будут их ремонтировать и обслуживать, возрастает тоже. В современном мире автомехаников считают едва ли не самыми востребованными специалистами. По статистике  темпы роста автопарка в мире и в нашей стране заметно опережают темпы развития обслуживающей инфраструктуры. Например, количество автосервисов в Москве примерно две тысячи, а если учитывать количество автомобилей их должно быть не менее шести. Ситуация в нашем городе ещё сложнее, потому что автосервисов не хватает. Связывают это, в первую очередь,  с отсутствием квалифицированных специалистов. По этой причине я и принял решение стать высококлассным автомехаником.</w:t>
      </w:r>
    </w:p>
    <w:p>
      <w:pPr>
        <w:pStyle w:val="Style15"/>
        <w:spacing w:lineRule="auto" w:line="276" w:before="0" w:after="0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ессию автомеханика в современном мире технологического прогресса можно считать весьма популярной и очень востребованной. Специалист-автомеханик должен не только производить техническое обслуживание автомобилей, но и их ремонт, отслеживать техническое состояние автотранспорта при помощи современных приборов для диагностики. Кроме всего прочего, он может управлять автотранспортным средством. У человека, который работает по специальности автомеханик, должно быть хорошее зрение и координация движений, а также он долен быть физически сильным и выносливым.</w:t>
      </w:r>
    </w:p>
    <w:p>
      <w:pPr>
        <w:pStyle w:val="Style15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современном мире развитие и обновление техники происходит стремительно.</w:t>
      </w:r>
      <w:r>
        <w:rPr>
          <w:sz w:val="28"/>
          <w:szCs w:val="28"/>
        </w:rPr>
        <w:t xml:space="preserve"> По этой причине, </w:t>
      </w:r>
      <w:r>
        <w:rPr>
          <w:sz w:val="28"/>
          <w:szCs w:val="28"/>
          <w:shd w:fill="FFFFFF" w:val="clear"/>
        </w:rPr>
        <w:t xml:space="preserve">тем, кто хочет преуспеть в своей профессии должен постоянно работать над собой, углублять и совершенствовать свои теоретические знания, повышая квалификацию. И чтобы оставаться востребованным, надо ежедневно открывать в своей работе что-то новое, приобретать бесценный опы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временный автомеханик должен знать устройство автомобилей разных модификаций, в том числе и последних поколений. Должен уметь проводить диагностику неисправностей, знать различные технологии восстановления работоспособности машины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ы также навыки работы с новым диагностическим оборудованием - он должен уметь разбирать и собирать все узлы и агрегаты автомоби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я работе квалифицированного специалиста - автомеханика срок службы машины можно увеличить, и при этом, естественно, снижается риск возникновения дорожно-транспортных происшествий, обеспечивая, в свою очередь, безопасность водителей на дорог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едь именно от качественной работы специалиста-автомеханика зависит жизнь челове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И даже несмотря на то, что профессия автомеханика считается распространенной, она востребована и популярна не только в крупных мегаполисах, но и в регионах нашей стран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я будущая профессия мне очень нравится. Кроме основного обучения техническим основам в колледже, я также получу водительское удостоверение категорий В и С. Знания, полученные на занятиях, помогут и мне самому, если надо будет починить личный автотранспорт. Также я смогу помогать людям. Автомеханик – это моя будущая професс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ин Николай, группа 9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textAlignment w:val="top"/>
        <w:outlineLvl w:val="3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textAlignment w:val="top"/>
        <w:outlineLvl w:val="3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textAlignment w:val="top"/>
        <w:outlineLvl w:val="3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7:48:00Z</dcterms:created>
  <dc:creator>Надя</dc:creator>
  <dc:description/>
  <cp:keywords/>
  <dc:language>en-US</dc:language>
  <cp:lastModifiedBy>Надя</cp:lastModifiedBy>
  <dcterms:modified xsi:type="dcterms:W3CDTF">2015-01-24T17:48:00Z</dcterms:modified>
  <cp:revision>4</cp:revision>
  <dc:subject/>
  <dc:title/>
</cp:coreProperties>
</file>