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Style w:val="StrongEmphasis"/>
                <w:sz w:val="36"/>
              </w:rPr>
              <w:t>Билль о правах личности</w:t>
            </w:r>
          </w:p>
          <w:p>
            <w:pPr>
              <w:pStyle w:val="TextBody"/>
              <w:jc w:val="center"/>
              <w:rPr/>
            </w:pPr>
            <w:r>
              <w:rPr>
                <w:rStyle w:val="StrongEmphasis"/>
              </w:rPr>
              <w:t>ВЫ ИМЕЕТЕ ПРАВО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07" w:leader="none"/>
              </w:tabs>
              <w:spacing w:before="0" w:after="0"/>
              <w:rPr/>
            </w:pPr>
            <w:r>
              <w:rPr/>
              <w:t xml:space="preserve">...иногда ставить себя на первое место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07" w:leader="none"/>
              </w:tabs>
              <w:spacing w:before="0" w:after="0"/>
              <w:rPr/>
            </w:pPr>
            <w:r>
              <w:rPr/>
              <w:t xml:space="preserve">...просить о помощи и эмоциональной поддержке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07" w:leader="none"/>
              </w:tabs>
              <w:spacing w:before="0" w:after="0"/>
              <w:rPr/>
            </w:pPr>
            <w:r>
              <w:rPr/>
              <w:t xml:space="preserve">...протестовать против несправедливого обращения или критики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07" w:leader="none"/>
              </w:tabs>
              <w:spacing w:before="0" w:after="0"/>
              <w:rPr/>
            </w:pPr>
            <w:r>
              <w:rPr/>
              <w:t xml:space="preserve">...иметь свое собственное мнение или убеждения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07" w:leader="none"/>
              </w:tabs>
              <w:spacing w:before="0" w:after="0"/>
              <w:rPr/>
            </w:pPr>
            <w:r>
              <w:rPr/>
              <w:t xml:space="preserve">...совершать ошибки, пока Вы не найдете правильный путь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07" w:leader="none"/>
              </w:tabs>
              <w:spacing w:before="0" w:after="0"/>
              <w:rPr/>
            </w:pPr>
            <w:r>
              <w:rPr/>
              <w:t xml:space="preserve">...предоставлять людям право решать caмим свои проблемы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07" w:leader="none"/>
              </w:tabs>
              <w:spacing w:before="0" w:after="0"/>
              <w:rPr/>
            </w:pPr>
            <w:r>
              <w:rPr/>
              <w:t xml:space="preserve">...говорить: “Спасибо, НЕТ”, “Извините, НЕТ”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07" w:leader="none"/>
              </w:tabs>
              <w:spacing w:before="0" w:after="0"/>
              <w:rPr/>
            </w:pPr>
            <w:r>
              <w:rPr/>
              <w:t xml:space="preserve">...не обращать внимания на советы окружающих и следовать своим собственным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07" w:leader="none"/>
              </w:tabs>
              <w:spacing w:before="0" w:after="0"/>
              <w:rPr/>
            </w:pPr>
            <w:r>
              <w:rPr/>
              <w:t xml:space="preserve">...побыть одному, даже если другим хочется Вашего общества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/>
              <w:t xml:space="preserve">...иметь свои собственные, какие угодно, чувства, независимо от того, понимают ли их окружающие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/>
              <w:t xml:space="preserve">...менять свои решения или изменять образ действий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rPr/>
            </w:pPr>
            <w:r>
              <w:rPr/>
              <w:t>...добиваться перемены договоренности, которая вас не устраивает</w:t>
            </w:r>
          </w:p>
          <w:p>
            <w:pPr>
              <w:pStyle w:val="TextBody"/>
              <w:jc w:val="center"/>
              <w:rPr/>
            </w:pPr>
            <w:r>
              <w:rPr>
                <w:rStyle w:val="StrongEmphasis"/>
              </w:rPr>
              <w:t>ВЫ НИКОГДА НЕ ОБЯЗАНЫ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rPr/>
            </w:pPr>
            <w:r>
              <w:rPr/>
              <w:t xml:space="preserve">...быть безупречным на 100%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rPr/>
            </w:pPr>
            <w:r>
              <w:rPr/>
              <w:t xml:space="preserve">...следовать за всеми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rPr/>
            </w:pPr>
            <w:r>
              <w:rPr/>
              <w:t xml:space="preserve">...делать приятное неприятным Вам людям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rPr/>
            </w:pPr>
            <w:r>
              <w:rPr/>
              <w:t xml:space="preserve">...любить людей, приносящих Вам вред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rPr/>
            </w:pPr>
            <w:r>
              <w:rPr/>
              <w:t xml:space="preserve">...извиняться за то, что Вы были самим собой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rPr/>
            </w:pPr>
            <w:r>
              <w:rPr/>
              <w:t xml:space="preserve">...выбиваться из сил ради других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rPr/>
            </w:pPr>
            <w:r>
              <w:rPr/>
              <w:t xml:space="preserve">...чувствовать себя виноватым за свои желания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rPr/>
            </w:pPr>
            <w:r>
              <w:rPr/>
              <w:t xml:space="preserve">...мириться с неприятной Вам ситуацией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7" w:leader="none"/>
              </w:tabs>
              <w:spacing w:before="0" w:after="0"/>
              <w:rPr/>
            </w:pPr>
            <w:r>
              <w:rPr/>
              <w:t xml:space="preserve">...жертвовать своим внутренним миром ради кого бы то ни было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/>
              <w:t xml:space="preserve">...сохранять отношения, ставшие оскорбительными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/>
              <w:t xml:space="preserve">...делать больше, чем Вам позволяет время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/>
              <w:t xml:space="preserve">...делать что-то, что Вы на самом деле не можете сделать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/>
              <w:t xml:space="preserve">...выполнять неразумные требования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/>
              <w:t xml:space="preserve">...отдавать что-то, что Вам на самом деле отдавать не хочется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before="0" w:after="0"/>
              <w:rPr/>
            </w:pPr>
            <w:r>
              <w:rPr/>
              <w:t xml:space="preserve">...нести на себе тяжесть чьего-то неправильного поведения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rPr/>
            </w:pPr>
            <w:r>
              <w:rPr/>
              <w:t>...отказываться от своего “Я” ради чего-бы то ни было или кого-бы то ни был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МОУ СОШ №10 “Пересвет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  <w:t>СЕМИНАР</w:t>
            </w:r>
          </w:p>
          <w:p>
            <w:pPr>
              <w:pStyle w:val="Normal"/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32"/>
                <w:szCs w:val="32"/>
              </w:rPr>
            </w:pPr>
            <w:r>
              <w:rPr>
                <w:rFonts w:cs="Constantia" w:ascii="Constantia" w:hAnsi="Constantia"/>
                <w:sz w:val="32"/>
                <w:szCs w:val="32"/>
              </w:rPr>
              <w:t>«Организация работы социального педагога с семьями и взаимодействие с другими образовательными учреждениями и социальными структурами»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32"/>
                <w:szCs w:val="32"/>
              </w:rPr>
            </w:pPr>
            <w:r>
              <w:rPr>
                <w:rFonts w:cs="Constantia" w:ascii="Constantia" w:hAnsi="Constantia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417320</wp:posOffset>
                  </wp:positionH>
                  <wp:positionV relativeFrom="paragraph">
                    <wp:posOffset>82550</wp:posOffset>
                  </wp:positionV>
                  <wp:extent cx="2272665" cy="2042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665" cy="204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октября 2009г., 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час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Бердск,  2009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36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left="360" w:right="0" w:hanging="0"/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left="360" w:right="0" w:hanging="0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</w:r>
          </w:p>
          <w:p>
            <w:pPr>
              <w:pStyle w:val="Normal"/>
              <w:widowControl w:val="false"/>
              <w:suppressAutoHyphens w:val="true"/>
              <w:ind w:left="360" w:right="0" w:hanging="0"/>
              <w:jc w:val="center"/>
              <w:rPr/>
            </w:pPr>
            <w:r>
              <w:rPr>
                <w:b/>
                <w:spacing w:val="80"/>
                <w:sz w:val="28"/>
                <w:szCs w:val="28"/>
              </w:rPr>
              <w:t>ПРОГРАММА СЕМИНАРА</w:t>
            </w:r>
            <w:r>
              <w:rPr>
                <w:b/>
                <w:spacing w:val="80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ind w:left="360" w:right="0" w:hanging="0"/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40"/>
              <w:ind w:left="714" w:right="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в 9-30, каб. 116, учительска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40"/>
              <w:ind w:left="714" w:right="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семинара в 10.00, кабинет №309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40"/>
              <w:ind w:left="714" w:right="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участников с докладам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suppressAutoHyphens w:val="true"/>
              <w:spacing w:before="0" w:after="120"/>
              <w:ind w:left="1077" w:right="18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барева Л.Н. «Организация работы социального педагога с семьями и взаимодействие с другими образовательными учреждениями и социальными структурами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suppressAutoHyphens w:val="true"/>
              <w:spacing w:before="0" w:after="120"/>
              <w:ind w:left="1077" w:right="18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кирцева Н.А. «Стили общения с трудными подростками»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suppressAutoHyphens w:val="true"/>
              <w:spacing w:before="0" w:after="120"/>
              <w:ind w:left="1077" w:right="18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ипалина Т.Н. «Вовлечение детей группы риска в общественную деятельность»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suppressAutoHyphens w:val="true"/>
              <w:spacing w:before="0" w:after="120"/>
              <w:ind w:left="1077" w:right="18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лова О.А. «Работа с семьями трудных подростков»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suppressAutoHyphens w:val="true"/>
              <w:spacing w:before="0" w:after="120"/>
              <w:ind w:left="1077" w:right="18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мцева О.Я. «Работа с классным коллективом»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suppressAutoHyphens w:val="true"/>
              <w:spacing w:before="0" w:after="120"/>
              <w:ind w:left="1077" w:right="18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кина К.Г. «Вовлечение «трудных» в проектную и практическую деятельность»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40"/>
              <w:ind w:left="714" w:right="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11.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 - Круглый сто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36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36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36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360" w:right="0" w:hanging="0"/>
              <w:jc w:val="center"/>
              <w:rPr/>
            </w:pPr>
            <w:r>
              <w:rPr>
                <w:rStyle w:val="StrongEmphasis"/>
                <w:rFonts w:eastAsia="Lucida Sans Unicode"/>
                <w:spacing w:val="80"/>
                <w:kern w:val="2"/>
                <w:sz w:val="28"/>
                <w:szCs w:val="28"/>
                <w:lang w:eastAsia="zxx"/>
              </w:rPr>
              <w:t>ТЕЗИСЫ</w:t>
            </w:r>
            <w:r>
              <w:rPr>
                <w:rStyle w:val="StrongEmphasis"/>
                <w:rFonts w:eastAsia="Lucida Sans Unicode"/>
                <w:spacing w:val="80"/>
                <w:kern w:val="2"/>
                <w:lang w:eastAsia="zxx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ind w:left="360" w:right="0" w:hanging="0"/>
              <w:jc w:val="center"/>
              <w:rPr>
                <w:rStyle w:val="StrongEmphasis"/>
                <w:rFonts w:eastAsia="Lucida Sans Unicode"/>
                <w:spacing w:val="80"/>
                <w:kern w:val="2"/>
                <w:lang w:eastAsia="zxx"/>
              </w:rPr>
            </w:pPr>
            <w:r>
              <w:rPr/>
            </w:r>
          </w:p>
          <w:p>
            <w:pPr>
              <w:pStyle w:val="Style18"/>
              <w:spacing w:before="0" w:after="0"/>
              <w:ind w:left="0" w:right="0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ля того, чтобы действительно помочь "трудным" детям, требуется совсем иной педагогический подход. Я бы назвала его "жизнедеятельностным", т.к. для его реализации требуется не просто "призыв ко спасению". Прежде всего, учитель должен привнести в жизнь "трудного" ребенка созидательную силу, разрешающую его внутренний конфликт, он должен уметь выполнить функцию "правдивого зеркала", в которое ребёнок может всмотреться, не испытывая тех болезненных неудобств, которые доставляет ему его внутреннее самосозерцание»</w:t>
            </w:r>
          </w:p>
          <w:p>
            <w:pPr>
              <w:pStyle w:val="Style18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right="0"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товность дать полезный совет или подставить свое плечо в трудную минуту, помочь словом и делом постепенно сможет вывести «трудных» детей из состояния болезненной ущемленности самолюбия, боязни неудачи и недоверия взрослым людям»</w:t>
            </w:r>
          </w:p>
          <w:p>
            <w:pPr>
              <w:pStyle w:val="Style18"/>
              <w:spacing w:before="0" w:after="0"/>
              <w:ind w:left="0" w:right="0"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right="0"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right="0"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ичностный подход требует демократизации отношений, предоставления подростку личностного равенства с педагогом. Только при таких условиях можно сформировать у молодых людей осознанную гражданскую позицию, готовность к выполнению своих прав и обязанностей, участию в демократическом общественно-государственном управлении, ответственность за свою судьбу» 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nstant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/>
      <w:kern w:val="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57:00Z</dcterms:created>
  <dc:creator>Buch</dc:creator>
  <dc:description/>
  <dc:language>en-US</dc:language>
  <cp:lastModifiedBy>Buch</cp:lastModifiedBy>
  <dcterms:modified xsi:type="dcterms:W3CDTF">2009-10-21T11:57:00Z</dcterms:modified>
  <cp:revision>2</cp:revision>
  <dc:subject/>
  <dc:title>МОУ СОШ №10 “Пересвет»</dc:title>
</cp:coreProperties>
</file>