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2140</wp:posOffset>
                </wp:positionH>
                <wp:positionV relativeFrom="paragraph">
                  <wp:posOffset>-273685</wp:posOffset>
                </wp:positionV>
                <wp:extent cx="6602730" cy="9739630"/>
                <wp:effectExtent l="12700" t="12700" r="12700" b="1270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973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48.2pt;margin-top:-21.55pt;width:519.85pt;height:766.8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  <w:t>ГБОУ СОШ пос. Новый Кутул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  <w:t>ВНЕКЛАССНОЕ МЕРОПРИЯТ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  <w:t xml:space="preserve">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  <w:t>«ДЕНЬ ИМЕНИНН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8"/>
          <w:szCs w:val="28"/>
          <w:shd w:fill="FFFFFF" w:val="clear"/>
          <w:lang w:eastAsia="ru-RU"/>
        </w:rPr>
        <w:t xml:space="preserve">Классный руководитель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8"/>
          <w:szCs w:val="28"/>
          <w:shd w:fill="FFFFFF" w:val="clear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8"/>
          <w:szCs w:val="28"/>
          <w:shd w:fill="FFFFFF" w:val="clear"/>
          <w:lang w:eastAsia="ru-RU"/>
        </w:rPr>
        <w:t>Фролова Любовь Петров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  <w:lang w:eastAsia="ru-RU"/>
        </w:rPr>
        <w:t xml:space="preserve">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8"/>
          <w:szCs w:val="28"/>
          <w:shd w:fill="FFFFFF" w:val="clear"/>
          <w:lang w:eastAsia="ru-RU"/>
        </w:rPr>
        <w:t xml:space="preserve">2015 </w:t>
      </w: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4"/>
          <w:szCs w:val="24"/>
          <w:shd w:fill="FFFFFF" w:val="clear"/>
          <w:lang w:eastAsia="ru-RU"/>
        </w:rPr>
        <w:t>год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sz w:val="28"/>
          <w:szCs w:val="28"/>
          <w:shd w:fill="FFFFFF" w:val="clear"/>
          <w:lang w:eastAsia="ru-RU"/>
        </w:rPr>
        <w:t xml:space="preserve">                                   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Ход праздника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чит песня  «Пусть бегут неуклюж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итель: </w:t>
      </w:r>
      <w:r>
        <w:rPr>
          <w:rFonts w:cs="Times New Roman" w:ascii="Times New Roman" w:hAnsi="Times New Roman"/>
          <w:bCs/>
          <w:i/>
          <w:sz w:val="28"/>
          <w:szCs w:val="28"/>
        </w:rPr>
        <w:t>Дорогие ребята! Сегодня наш праздник посвящен детям, которые родились в самое прекрасное время года - зимо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1ученик</w:t>
      </w:r>
      <w:r>
        <w:rPr>
          <w:rFonts w:cs="Times New Roman" w:ascii="Times New Roman" w:hAnsi="Times New Roman"/>
          <w:i/>
          <w:sz w:val="28"/>
          <w:szCs w:val="28"/>
        </w:rPr>
        <w:t>День рожденья! День рожденья!</w:t>
        <w:br/>
        <w:t>Этот день ты очень ждешь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2уче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нь рожденья без сомненья</w:t>
        <w:br/>
        <w:t>Ты с друзьями проведеш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ученик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Будут конкурсы, загадки,</w:t>
        <w:br/>
        <w:t>Шутки, розыгрыши, сме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уче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епитье с тортом сладким,</w:t>
        <w:br/>
        <w:t>Пожелания от все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уче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аем   вам в десять лет</w:t>
        <w:br/>
        <w:t>Жить весело, ярко, без бед.</w:t>
        <w:br/>
        <w:t>Полезных подарков, сюрпризов, </w:t>
        <w:br/>
        <w:t>Поменьше обид и капризов!</w:t>
        <w:br/>
        <w:t>Пусть в 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школе</w:t>
        </w:r>
      </w:hyperlink>
      <w:r>
        <w:rPr>
          <w:rFonts w:cs="Times New Roman" w:ascii="Times New Roman" w:hAnsi="Times New Roman"/>
          <w:i/>
          <w:sz w:val="28"/>
          <w:szCs w:val="28"/>
        </w:rPr>
        <w:t> все будет прекрасно:</w:t>
        <w:br/>
        <w:t>Приятно, понятно и классно!</w:t>
        <w:br/>
        <w:t>Желаем  задорного смеха,</w:t>
        <w:br/>
        <w:t>Побольше удач и успеха!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здник мы сейчас откро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ы, пляски здесь устроим.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нитесь все друг к другу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жмите руки другу.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вверх все поднимите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верху пошевелите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кнем весело УРА!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нинников поздравить пора!</w:t>
      </w:r>
    </w:p>
    <w:p>
      <w:pPr>
        <w:pStyle w:val="Style16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 </w:t>
      </w:r>
      <w:r>
        <w:rPr>
          <w:b/>
          <w:bCs/>
          <w:i/>
          <w:iCs/>
          <w:sz w:val="28"/>
          <w:szCs w:val="28"/>
        </w:rPr>
        <w:t xml:space="preserve"> Барбарики  «С Днем рожденья».</w:t>
      </w:r>
    </w:p>
    <w:p>
      <w:pPr>
        <w:pStyle w:val="Style16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</w:p>
    <w:p>
      <w:pPr>
        <w:pStyle w:val="Style16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нам в гости поздравить виновников торжества пришел клоун Тяпа.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Клоун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b/>
          <w:i/>
          <w:sz w:val="28"/>
          <w:szCs w:val="28"/>
        </w:rPr>
        <w:t xml:space="preserve">Тяпа: </w:t>
      </w:r>
    </w:p>
    <w:p>
      <w:pPr>
        <w:pStyle w:val="Style16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то сегодня не причесался-погладьте соседа по голове.</w:t>
      </w:r>
    </w:p>
    <w:p>
      <w:pPr>
        <w:pStyle w:val="Style16"/>
        <w:spacing w:lineRule="auto" w:line="360" w:before="0" w:after="0"/>
        <w:jc w:val="both"/>
        <w:rPr/>
      </w:pPr>
      <w:r>
        <w:rPr>
          <w:i/>
          <w:sz w:val="28"/>
          <w:szCs w:val="28"/>
        </w:rPr>
        <w:t>-Кто умеет мяукать- хрюкните.</w:t>
      </w:r>
    </w:p>
    <w:p>
      <w:pPr>
        <w:pStyle w:val="Style16"/>
        <w:spacing w:lineRule="auto" w:line="360" w:before="0" w:after="0"/>
        <w:jc w:val="both"/>
        <w:rPr/>
      </w:pPr>
      <w:r>
        <w:rPr>
          <w:i/>
          <w:sz w:val="28"/>
          <w:szCs w:val="28"/>
        </w:rPr>
        <w:t>-Кто умеет свистеть- гавкните.</w:t>
      </w:r>
    </w:p>
    <w:p>
      <w:pPr>
        <w:pStyle w:val="Style16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 кого карие глаза-топаем ногами.</w:t>
      </w:r>
    </w:p>
    <w:p>
      <w:pPr>
        <w:pStyle w:val="Style16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 кого голубые глаза- хлопаем руками.</w:t>
      </w:r>
    </w:p>
    <w:p>
      <w:pPr>
        <w:pStyle w:val="Style16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вет всем, друзья!</w:t>
      </w:r>
    </w:p>
    <w:p>
      <w:pPr>
        <w:pStyle w:val="Style16"/>
        <w:spacing w:lineRule="auto" w:line="360" w:before="0" w:after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ас всех приветствую сегодня  Я!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 зовут  Клоун  Тяпа,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я вовсе не растяпа.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д для встречи лучше и не придумаешь,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, именинники, пришёл поздравить с днем рождения!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желать вам всем  печенья, варенья….</w:t>
      </w:r>
    </w:p>
    <w:p>
      <w:pPr>
        <w:pStyle w:val="Style16"/>
        <w:spacing w:lineRule="auto" w:line="360" w:before="0" w:after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й, отличного настроенья!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 мной не будете скучать,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 приглашаю поиграть.</w:t>
      </w:r>
    </w:p>
    <w:p>
      <w:pPr>
        <w:pStyle w:val="Style16"/>
        <w:spacing w:lineRule="auto" w:line="360" w:before="0" w:after="0"/>
        <w:rPr/>
      </w:pPr>
      <w:r>
        <w:rPr>
          <w:b/>
          <w:bCs/>
          <w:i/>
          <w:sz w:val="28"/>
          <w:szCs w:val="28"/>
        </w:rPr>
        <w:t xml:space="preserve">Конкурс пантомим «Театральный режиссер». 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у вас болит зуб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2) вы промокли под дождем и продрогли 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3) вам попала в глаз соринка 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4) вам кирпич упал на ногу 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5) у вас чесотка 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6) к вам пристала муха 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7) у вас спадают брюки 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ледующей игры  встанем все в круг. </w: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Музыкальная шляпа»</w: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передают шляпу по кругу. Музыка останавливается, и у кого в руках шляпа выбывает.</w:t>
        <w:br/>
      </w:r>
      <w:r>
        <w:rPr>
          <w:b/>
          <w:i/>
          <w:sz w:val="28"/>
          <w:szCs w:val="28"/>
        </w:rPr>
        <w:t xml:space="preserve">Игра  </w:t>
      </w:r>
      <w:r>
        <w:rPr>
          <w:b/>
          <w:bCs/>
          <w:i/>
          <w:sz w:val="28"/>
          <w:szCs w:val="28"/>
        </w:rPr>
        <w:t>«Скучно так сидеть»</w:t>
      </w:r>
    </w:p>
    <w:p>
      <w:pPr>
        <w:pStyle w:val="Style16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авятся стулья по противоположным сторонам  комнаты  в ряд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се дети сидят с одной стороны и произносят слова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кучно, скучно так сидеть,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руг на друга глядеть.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е пора ли пробежаться?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 местами поменяться.</w:t>
      </w:r>
    </w:p>
    <w:p>
      <w:pPr>
        <w:pStyle w:val="Style16"/>
        <w:spacing w:lineRule="auto" w:line="36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сле этих слов бегут к противоположной стороне, где стоят стулья на один меньше, чем участвует детей. Выбывает  ребёнок, оставшийся без стула. Игра продолжается, и каждый раз убирается один сту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нкурс "Ералаш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идать воздушные шарики  через линию.  Нужно перекинуть как можно больше шариков через линию. У какой команды больше шариков на их территории , те проигр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нкурс «Весёлые клоун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</w:rPr>
        <w:t>Дети наряжают своего клоун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Репка»</w:t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Ребята делятся  на две команды.</w:t>
        <w:br/>
        <w:t>В каждой команде должны быть:  «репка», «дедка», «бабка», «внучка», «жучка», «кошка», «мышка»..</w:t>
        <w:br/>
        <w:t>В начале помещения  ставится 2 стула на них садится «репка».</w:t>
        <w:br/>
        <w:t>Все остальные сказочные герои построены в другом конце зала.</w:t>
        <w:br/>
        <w:t>По команде ведущего «дед» руки в боки и вприпрыжку должен поскакать до репки, оббежать репку и доскакать до «бабки».</w:t>
        <w:br/>
        <w:t>Теперь уже вдвоем вприпрыжку «дедка» и «бабка» скачут до репки, оббегают стул и скачут назад.</w:t>
        <w:br/>
        <w:t>И так, забирая всех сказочных героев, они вприпрыжку бегают вокруг репки.</w:t>
        <w:br/>
        <w:t>Последний участник «мышка», когда будет оббегать репку, потянет ее за руку и «репка» вприпрыжку побежит к своей коман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Наш праздник подходит к концу, мы сегодня хорошо повеселились с клоуном Тяпой, а теперь праздничное чаепитие. </w:t>
      </w:r>
    </w:p>
    <w:p>
      <w:pPr>
        <w:pStyle w:val="Style16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  <w:lang w:eastAsia="en-US"/>
        </w:rPr>
        <w:t xml:space="preserve"> 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tings.7ya.ru/school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53:00Z</dcterms:created>
  <dc:creator>Любовь</dc:creator>
  <dc:description/>
  <dc:language>en-US</dc:language>
  <cp:lastModifiedBy>Любовь</cp:lastModifiedBy>
  <dcterms:modified xsi:type="dcterms:W3CDTF">2015-01-27T15:54:00Z</dcterms:modified>
  <cp:revision>4</cp:revision>
  <dc:subject/>
  <dc:title/>
</cp:coreProperties>
</file>