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День учител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роприятие начинается с демонстрации на экране смонтированных фрагментов из фильмов, объединённых одной темой (1 сентября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о использование фрагментов из кинофильмов «Ох, уж эта Настя!», «Внимание, черепаха», «Приключения Электроника», «Гостья из будущего», «Инфант». Фрагменты сопровождаются песней из кинофильма «Приключения Электроника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в. Всё начинается с первых школьных дней. Всё начинается с тебя, любимый наш учитель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в. Добрый день, дорогие друзья! Мы рады тому, что в этот светлый день мы можем от лица всех учеников  поздравить наших любимых учителей с их профессиональным праздником и выразить им свою благодарност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в.Желаем,чтоб счастье вам улыбнулось,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жизнь проходила легко,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только хорошее в жизни встречалось,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хое ушло навсегда далек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аем, чтоб жизнь никогда не кончалась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да и печаль на пути не встречалас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в.Сегодня мы на праздник собрались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праздника достойнее и краш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чествуем своих учителей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орых знают все ребята наш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, на экране сменяются слайды из жизни школы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: социально-психологический портрет педагогического коллектива школы- краткие яркие характеристик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иректор- верный страж порядка,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рант,как нынче говорят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сё имеет строгий взгляд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школе предан без остатк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оза проказников, повес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оклов меч девиц нескромных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(на экране фото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истори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педагоги в наше врем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гучее, лихое племя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ны, как знаток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ахар им досталась дол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плата- смех.Одна лишь воля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 к истории и к нам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родным ученикам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ям начальных классов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ли с детства мы, друзья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 алфавит от А до Я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ая сила в буквах есть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мы можем их прочест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дело в том лишь, где и как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авлен в слове каждый знак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учителям посвящаем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важно для взрослых- для маленьких не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думать не думали, сколько вам лет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й у вас муж и какая получка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есть у вас дочка, и есть у вас внучка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гко и охотно входили вы в класс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ли работу, а значит- и нас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мы забывали о папе и маме в часы,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дённые школьной программ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няется песня-поздравление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1в.Как быстро летят школьные годы! А ведь казалось, что они бесконечн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в.Как неохота было сидеть на уроках, когда на улице бушует весна, запоминать формулы, когда так здорово было бы лететь со снежной горки на санях, спрягать глаголы, когда в кинотеатре премьера нового фильма. Тогда казалось, что учителя не могут понять «несчастного» ученика и нарочно отвлекают его от важных де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Фрагмент из кинофильма «Приключения Электроника» сопровождается песнеи «Мы маленькие дети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в. А строгий учитель как старший товарищ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вствовал сердцем ребячьи сердц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понимая, много прощая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знаниям светлым вёл нас люб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в. Вы нам подарили силу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ли даль и высь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 слов сказать мы могли бы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в одно большое «спасибо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они сегодня слились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исполняется концертный номер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в. В нашем зале присутствуют учителя с большим педагогическим стажем. Скольких учеников воспитали вы! Огромное Вам спасибо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в. Вы учили мамочку мою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папу моего учили,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знаете мою семью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абушку, и даже всех наших соседе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усть морщинки лучиком у глаз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ют, будто лучики у солнц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тоже приведу в ваш первый класс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ю дочурку и сыночк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на экране фотографии учителей-ветеранов педагогического труда, взятые с сайта школы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в. Мы от души вас поздравляем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м отдаём земной поклон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м песни все хорошие поютс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месте с вами, словно в унисон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дца учеников с любовью бьютс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рагмент из кинофильма «Доживём до понедельника», звучит песня «Журавли»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в.Пред их судьбой преклоняю колени,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учителем- это прекрасно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пройдёт, не изведает тлень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шь любовь, над которой не властны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и года, ни беда, ни обида,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до времени скрыто, но верьте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учителя только для вид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илось на четверти сердц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в класс не ценитель покоя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аученных правил хранитель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сердце, пылая любовью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т выстрадать званье «Учитель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в. Дорогие наши педагоги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м всем от души спасибо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чно будет земл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им трудом красив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дечное Вам спасибо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музыка , ребята вручают учителям цветы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15:00Z</dcterms:created>
  <dc:creator>ttt</dc:creator>
  <dc:description/>
  <cp:keywords/>
  <dc:language>en-US</dc:language>
  <cp:lastModifiedBy>1</cp:lastModifiedBy>
  <dcterms:modified xsi:type="dcterms:W3CDTF">2015-01-28T17:15:00Z</dcterms:modified>
  <cp:revision>2</cp:revision>
  <dc:subject/>
  <dc:title>Мероприятие начинается с демонстрации на экране смонтированных фрагментов из фильмов, объединённых одной темой (1 сентября)</dc:title>
</cp:coreProperties>
</file>