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С развитием компьютерных технологий и расширением рынка игрового программного обеспечения растет число людей, увлекающихся компьютерными играми. Об этом можно судить по нескольким объективно наблюдаемым факторам: активном развитии игрового компьютерного бизнеса, увеличении игровых компьютерных журналов и газет, роста количества игровых веб-серверов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 последнее время значительно увеличилось число людей, злоупотребляющих компьютерными играми [8]. Психологическая зависимость от компьютерных игр, возможно, не так опасна в своем влиянии на человека, как, например, алкоголизм или наркомания. Однако очевидно, что излишнее увлечение компьютерными играми негативно влияет на личность человека. В работе мы постарались отразить дефекты личностных характеристик, наблюдаемых у лиц, злоупотребляющих компьютерными игр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ологической базой выпускной квалификационной работы являются исследования А.Е. Войскунского, Л.Н. Банина, С.А. Шапкина, М. Коэла  и других уче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го исследования является изучение дефектов личностных характеристик при злоупотреблении компьютерными и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ом являются личностные особенности людей, злоупотребляющих и не злоупотребляющих компьютерными и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изучения данной работы явились дефекты личностных характеристик как результат злоупотребления компьютерными и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ыдвинута следующая гипотеза: злоупотребление компьютерными играми приводит к таким личностным дефектам, как агрессивность, невротичность, депрессивность, нарушение общения, тревожность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ой цели и эмпирического доказательства гипотезы были сформулированы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теоретический анализ проблемы злоупотребления компьютерными и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явить особенности личностных характеристик у респондентов, злоупотребляющих и не злоупотребляющих компьютерными и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основе сравнительного анализа эмпирических данных выявить дефекты личностных характеристик при злоупотреблении компьютерными и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и методики исследов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метод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 и анализ литературы, изучение исследований отечественных и зарубежных ученых по проблеме компьютерной и игровой завис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мпирические мет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диагностики склонности к 13 видам зависимостей (автор Г.В.Лозовая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ик FPI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</w:t>
      </w:r>
      <w:r>
        <w:rPr>
          <w:rFonts w:cs="Times New Roman" w:ascii="Times New Roman" w:hAnsi="Times New Roman"/>
          <w:sz w:val="24"/>
          <w:szCs w:val="24"/>
        </w:rPr>
        <w:t xml:space="preserve"> вербальной креативности (RAT) С. </w:t>
      </w:r>
      <w:r>
        <w:rPr>
          <w:rFonts w:cs="Times New Roman" w:ascii="Times New Roman" w:hAnsi="Times New Roman"/>
          <w:bCs/>
          <w:sz w:val="24"/>
          <w:szCs w:val="24"/>
        </w:rPr>
        <w:t>Медника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ий опросник для выявления и оценки невротического состояния по К.К.Яхину и Д.М. Менделевич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Статистические методы: </w:t>
      </w:r>
      <w:r>
        <w:rPr>
          <w:rFonts w:cs="Times New Roman" w:ascii="Times New Roman" w:hAnsi="Times New Roman"/>
          <w:bCs/>
          <w:sz w:val="24"/>
          <w:szCs w:val="24"/>
        </w:rPr>
        <w:t>корреляционный анализ с применением критерия Спирмена и критерия различий U Манна-Уитни (использовалась статистическая программа SPSS)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зой исследования стали интернет – порталы, посвященные компьютерным играм, а так же ГСУ СО «Новоаннинский социально-реабилитационный центр для несовершеннолетних». Респондентами, участвующими в исследовании, стали мужчины и женщины по 30 человек в возрасте от 15 до 2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 нашего исследования состояла из нескольких этапов. На первом этапе с помощью метода анкетирования нами были сформированы две выборки из 60 респондентов в возрасте от 15 до 25 лет, где 30 респондентов, не злоупотребляют компьютерными играми (проводят за компьютерными играми не более 5 часов в неделю) и 30 респондентов, злоупотребляющих компьютерными и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этапе была проведена диагностика склонности к игровой зависимости, а так же три методики, направленные на изучение личностных характеристики респондентов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акторный личностный опросник FPI, который содержит 12 шкал: невротичность, спонтанная агрессивность, депрессивность, раздражительность, общительность, уравновешенность, реактивная агрессивность, застенчивость, открытость, экстраверсия – интроверсия, эмоциональная лабильность, маскулинизм – феминизм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ест</w:t>
      </w:r>
      <w:r>
        <w:rPr>
          <w:rFonts w:cs="Times New Roman" w:ascii="Times New Roman" w:hAnsi="Times New Roman"/>
          <w:sz w:val="24"/>
          <w:szCs w:val="24"/>
        </w:rPr>
        <w:t xml:space="preserve"> вербальной креативности (RAT) С. </w:t>
      </w:r>
      <w:r>
        <w:rPr>
          <w:rFonts w:cs="Times New Roman" w:ascii="Times New Roman" w:hAnsi="Times New Roman"/>
          <w:bCs/>
          <w:sz w:val="24"/>
          <w:szCs w:val="24"/>
        </w:rPr>
        <w:t>Медника, с помощью которого была рассмотрена оригинальность личн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нический опросник для выявления и оценки невротического состояния по К.К.Яхину и Д.М. Менделевичу, в которой были использованы шкалы </w:t>
      </w:r>
      <w:r>
        <w:rPr>
          <w:rFonts w:cs="Times New Roman" w:ascii="Times New Roman" w:hAnsi="Times New Roman"/>
          <w:color w:val="000000"/>
          <w:sz w:val="24"/>
          <w:szCs w:val="24"/>
        </w:rPr>
        <w:t>тревоги, депрессии, астении, истерии.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и выборки был проведен статистический анализ с помощью критерия Спирмена. Была выявлена положительная корреляция между уровнем склонности к игровой зависимости и такими личностными особенностями как депрессивность, раздражительность, застенчивость, реактивной и ситуативной агрессии, невротическим состоянием тревоги, а также отрицательная корреляция с оригинальностью  и общительностью.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статистического анализа по критерию различий Манна-Уитни были выявлены различия в первой и второй выборке по переменным: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были обнаружены отличия между уровнем склонности к игровой зависимости, что объясняется злоупотреблением компьютерными играми во второй выборке.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были выявлены различия между личностными особенностями испытуемых первой и второй выборок по уровню депрессивности, уровню раздражительности, а также реактивной и ситуативной агрессии.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были выявлены различия в оценке невротических состояний по шкалам тревоги, депрессии и аст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ализа полученных данных можно сделать вывод о том, что гипотеза данного исследования принимается в связи с тем, что злоупотребление компьютерными играми приводит к таким личностным дефектам, как агрессивность, невротичность, депрессивность, нарушение общения и т.д. принимается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етисова, А.А. «Опыт потока» и общение в групповых ролевых Интернет-играх [Текст]. / А.А. Аветисова // Вестник МГУ. Серия 14. - Психология. - 2005, № 1, с. 68 - 69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илов, Г.М. Психологические закономерности ролевой игровой деятельности в период поздней юности [Текст]. / Автореферат дисс. канд. пси-хол. наук. Кемерово: Кузбассвузиздат, 2004. - 20 с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арова, Р.И. Досуг современной молодежи [Текст]//Внешкольник. – 2013. - № 10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ович, Л.И. Личность и ее формирование в детском возрасте [Текст]: Психологическое исследование/ Д.И. Божович. – М.: Наука, 2008. – 464 с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и педагогическая психология [Текст]: учебное пособие/А. В. Петровский. – М.: 2010. – 382 с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йскунский, А.Е. Психологические аспекты деятельности человека в Интернет - среде – 2013 [Электронный ресурс]. – Режим доступа: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ichologu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l"/>
          <w:rFonts w:cs="Times New Roman" w:ascii="Times New Roman" w:hAnsi="Times New Roman"/>
          <w:sz w:val="24"/>
          <w:szCs w:val="24"/>
        </w:rPr>
        <w:t>Войскунский</w:t>
      </w:r>
      <w:r>
        <w:rPr>
          <w:rFonts w:cs="Times New Roman" w:ascii="Times New Roman" w:hAnsi="Times New Roman"/>
          <w:sz w:val="24"/>
          <w:szCs w:val="24"/>
          <w:shd w:fill="F4F4F4" w:val="clear"/>
        </w:rPr>
        <w:t xml:space="preserve">, А.Е. Психологические исследования феномена Интернет-аддикции / А.Е. Войскунский </w:t>
      </w:r>
      <w:r>
        <w:rPr>
          <w:rFonts w:cs="Times New Roman" w:ascii="Times New Roman" w:hAnsi="Times New Roman"/>
          <w:sz w:val="24"/>
          <w:szCs w:val="24"/>
        </w:rPr>
        <w:t>[Электронный ресурс].</w:t>
      </w:r>
      <w:r>
        <w:rPr>
          <w:rFonts w:cs="Times New Roman" w:ascii="Times New Roman" w:hAnsi="Times New Roman"/>
          <w:sz w:val="24"/>
          <w:szCs w:val="24"/>
          <w:shd w:fill="F4F4F4" w:val="clear"/>
        </w:rPr>
        <w:t xml:space="preserve">  Режим доступа:  http:// web.psychology.ru/internet/ecjlogy/04.st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еева, А. В. Увлеченность компьютерными играми: психологический аспект [Текст]/ А.В. Гордеева. – Калуга: Изд-во РАСТ, 2012. -82 с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иколопов, С.Н., Психологические проблемы патологического влечения к азартным играм [Текст]/  С.Н. Ениколопов, Д.А. Умняшкина // Вопросы психологии, 2008. – №3. – с.82-99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, М.С. Психологические аспекты негативного влияния игровой компьютерной зависимости на личность человека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logiston.ru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ванов, М.С. Психология компьютерной игры как проблема интегральной психологии личн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[Электронный ресурс].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logiston.ru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. М.С. Формирование зависимости от ролевых компьютерных игр [Электронный ресурс]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logiston.ru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 и одаренность: направления исследований и практической работы [Текст]. / Ю.Д.Бабаева, А.Е.Войскунский // Одаренный ребенок. 2004, - № 1. - С. 8 - 32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нская, В.Г. Психологическая защита и мотивация в структуре конфликта: Учеб. пособ. для студентов педагогических и психологических специальностей [Текст]. / В.Г. Каменская. СПб.: «Детство-пресс», 1999. -144 с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валев, В.В. Социально-психологический аспект проблемы девиантного поведения у детей и подростков [Текст]. / В.В. Ковалев. М.: Наука, 1981. - С. 11-24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алатия, А.Г. Мотивация в компьютерных играх // 3-я Российская конференция по экологической психологии (Москва, 15-17 сентября 2003 г.). Тезисы [Текст]. / А.Г. Макалатия. М.: Психологический </w:t>
      </w:r>
      <w:r>
        <w:rPr>
          <w:rFonts w:cs="Times New Roman" w:ascii="Times New Roman" w:hAnsi="Times New Roman"/>
          <w:sz w:val="24"/>
          <w:szCs w:val="24"/>
        </w:rPr>
        <w:t>институт РА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3.-с. 358-361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тян, П. Вид компьютерной аддикции: зависимость от компьютерных игр [Электронный ресурс]. / П. Мунтян // Режим доступа: http: // www.psynet.ru 22.01.2009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ледов, А.Д. Математические методы психологического исследования. Анализ и интерпретация данных. Учебное пособие [Текст]. / А.Д. Наследов. СП.: Речь, 2004. - 392 с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зависимости [Электронный ресурс]. / Электронный словарь Википедия // Режим доступа: http: // www.Wikipedia.ru 13.03.2009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компьютерной зависимости [Электронный ресурс]. / Электронный словарь Википедия // Режим доступа: http: // www.Wikipedia.ru -18.11.2013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ский, В.А. Психология неадаптивной активности [Текст]. / В.А. Петровский. М., Изд-во МГУ, 1992. - 228 с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й словарь [Текст]/ Под ред. В.П. Зинченко, Б.Г. Ме-рещакова. М.: Педагогика - Пресс, 1997. - 400 с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цов, В.В. Ученик за компьютером: что можно, что нельзя [Текст]. / В.В. Рубцов // Основы социально-генетической психологии. М.: Воронеж, 1996.-23 с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ворогова, Н.Д., Прокопишин, Р.А. Концепции зависимого поведения [Электронный ресурс]. / Н.Д. Творогова, Р.А. Прокопишин // Электронный словарь «Яндекс»: Режим доступа: http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миров, О.К. Исследования по зависимости от игр и Интернета. [Электронный ресурс] – Режим доступа: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etaddiction.ru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хомиров, O.K., Лысенко, Е.Е. Психология компьютерной игры [Текст]. / O.K. Тихомиров и др. // Новые методы и средства обучения. Выпуск №1. - М.: Знание, 1988. - С.ЗО - 66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мичева, Ю.В., Шмелев, А.Г., Бурмистров, И.В. Психологические корреляты увлеченности компьютерными играми [Текст]. / Ю.В. Фомичева и др. // Вестник МГУ. Сер. 14. Психология. 1991 - №3. - С. 27 - 39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балина, В. Зависимое поведение школьников [Электронный ресурс]. / В. Шабалина // Режим доступа: http: www.NarCom.ru. 22.01.2009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пкин, С.А. Воздействие компьютерной игры на функциональное состояние пользователя [Текст]. / С.А. Шапкин // Вестник Московского унта. Сер. 14, Психология. М., 1999. - №3. - С. 25 - 33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пкин, С.А. Компьютерная игра: новая область психологических исследований [Текст]. / С.А. Шапкин // Психологический журнал. 1999. -Т.20. - № 1. -  с. 86-102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а, JI. М., Больбот, Т. Ю. Интернет-залежнисть — нова проблема украинской психиатрии [Текст]// Таврич. журн. психиатрии. — 2003. — Т. 7, №2. — С. 63-65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а, Л. Н., Больбот, Т. Ю. Клинические и психологические особенности лиц с компьютерной зависимостью [Текст]// Укр. вестник психоневрологи. — 2002. - Т. 10, вып.1. -  С. 244-245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а Л. Н., Больбот Т. Ю., Носов С. Г. Случай симптоматической компьютерной зависимости у пациента с органическим поражением центральной нервной системы [Текст] // Арх. психиатрии. - 2004. - № 3. - С. 134-138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шина Е. В. Подростки в Интернете: специфика информационного взаимодействия [Текст]// Педагогика. - 2001. - № 4.- С. 55-6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chologu.ru/" TargetMode="External"/><Relationship Id="rId3" Type="http://schemas.openxmlformats.org/officeDocument/2006/relationships/hyperlink" Target="http://www.flogiston.ru/" TargetMode="External"/><Relationship Id="rId4" Type="http://schemas.openxmlformats.org/officeDocument/2006/relationships/hyperlink" Target="http://flogiston.ru/articles/netpsy/m_ivanov2" TargetMode="External"/><Relationship Id="rId5" Type="http://schemas.openxmlformats.org/officeDocument/2006/relationships/hyperlink" Target="http://www.flogiston.ru/" TargetMode="External"/><Relationship Id="rId6" Type="http://schemas.openxmlformats.org/officeDocument/2006/relationships/hyperlink" Target="http://www.flogiston.ru/" TargetMode="External"/><Relationship Id="rId7" Type="http://schemas.openxmlformats.org/officeDocument/2006/relationships/hyperlink" Target="http://www.yandex.ru/" TargetMode="External"/><Relationship Id="rId8" Type="http://schemas.openxmlformats.org/officeDocument/2006/relationships/hyperlink" Target="http://www.netaddiction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1:00Z</dcterms:created>
  <dc:creator>hommmeee</dc:creator>
  <dc:description/>
  <cp:keywords/>
  <dc:language>en-US</dc:language>
  <cp:lastModifiedBy>hommmeee</cp:lastModifiedBy>
  <dcterms:modified xsi:type="dcterms:W3CDTF">2015-01-28T10:33:00Z</dcterms:modified>
  <cp:revision>3</cp:revision>
  <dc:subject/>
  <dc:title/>
</cp:coreProperties>
</file>