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drawing>
          <wp:anchor behindDoc="0" distT="71755" distB="71755" distL="71755" distR="71755" simplePos="0" locked="0" layoutInCell="0" allowOverlap="1" relativeHeight="2">
            <wp:simplePos x="0" y="0"/>
            <wp:positionH relativeFrom="column">
              <wp:posOffset>7620</wp:posOffset>
            </wp:positionH>
            <wp:positionV relativeFrom="paragraph">
              <wp:posOffset>33655</wp:posOffset>
            </wp:positionV>
            <wp:extent cx="1963420" cy="2746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026" t="19978" r="0" b="14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2746375"/>
                    </a:xfrm>
                    <a:prstGeom prst="rect">
                      <a:avLst/>
                    </a:prstGeom>
                    <a:ln w="698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овременное образование и актуальность воспитания.</w:t>
      </w:r>
    </w:p>
    <w:p>
      <w:pPr>
        <w:pStyle w:val="Normal"/>
        <w:ind w:left="0" w:right="0" w:firstLine="536"/>
        <w:jc w:val="right"/>
        <w:rPr>
          <w:rFonts w:ascii="Palatino Linotype" w:hAnsi="Palatino Linotype" w:cs="Palatino Linotype"/>
          <w:b/>
          <w:b/>
          <w:bCs/>
          <w:i/>
          <w:i/>
          <w:iCs/>
          <w:sz w:val="24"/>
          <w:szCs w:val="24"/>
        </w:rPr>
      </w:pPr>
      <w:r>
        <w:rPr>
          <w:rFonts w:cs="Palatino Linotype" w:ascii="Palatino Linotype" w:hAnsi="Palatino Linotype"/>
          <w:b/>
          <w:bCs/>
          <w:i/>
          <w:iCs/>
          <w:sz w:val="24"/>
          <w:szCs w:val="24"/>
        </w:rPr>
      </w:r>
    </w:p>
    <w:p>
      <w:pPr>
        <w:pStyle w:val="Normal"/>
        <w:ind w:left="0" w:right="0" w:firstLine="536"/>
        <w:jc w:val="right"/>
        <w:rPr/>
      </w:pPr>
      <w:r>
        <w:rPr>
          <w:rFonts w:cs="Palatino Linotype" w:ascii="Palatino Linotype" w:hAnsi="Palatino Linotype"/>
          <w:b/>
          <w:bCs/>
          <w:i/>
          <w:iCs/>
          <w:sz w:val="21"/>
          <w:szCs w:val="21"/>
        </w:rPr>
        <w:t>Д</w:t>
      </w:r>
      <w:r>
        <w:rPr>
          <w:rFonts w:cs="Times New Roman"/>
          <w:b/>
          <w:bCs/>
          <w:i/>
          <w:iCs/>
          <w:sz w:val="21"/>
          <w:szCs w:val="21"/>
        </w:rPr>
        <w:t>оклад зам. директора по учебной работе Яковлевой Т.А</w:t>
      </w:r>
      <w:r>
        <w:rPr>
          <w:rFonts w:cs="Times New Roman"/>
          <w:b/>
          <w:bCs/>
          <w:i/>
          <w:iCs/>
          <w:sz w:val="24"/>
          <w:szCs w:val="24"/>
        </w:rPr>
        <w:t>.</w:t>
      </w:r>
    </w:p>
    <w:p>
      <w:pPr>
        <w:pStyle w:val="Normal"/>
        <w:ind w:left="0" w:right="0" w:firstLine="536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24"/>
          <w:szCs w:val="24"/>
        </w:rPr>
      </w:pPr>
      <w:r>
        <w:rPr>
          <w:rFonts w:cs="Palatino Linotype" w:ascii="Palatino Linotype" w:hAnsi="Palatino Linotype"/>
          <w:b/>
          <w:bCs/>
          <w:i/>
          <w:iCs/>
          <w:sz w:val="24"/>
          <w:szCs w:val="24"/>
        </w:rPr>
      </w:r>
    </w:p>
    <w:p>
      <w:pPr>
        <w:pStyle w:val="Normal"/>
        <w:ind w:left="0" w:right="0" w:firstLine="536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24"/>
          <w:szCs w:val="24"/>
        </w:rPr>
      </w:pPr>
      <w:r>
        <w:rPr>
          <w:rFonts w:cs="Palatino Linotype" w:ascii="Palatino Linotype" w:hAnsi="Palatino Linotype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-121" w:leader="none"/>
        </w:tabs>
        <w:ind w:left="0" w:right="0" w:firstLine="53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Социально-политический и экономический кризис об</w:t>
        <w:softHyphen/>
        <w:t>щества поставил педагогов перед необходимостью пересмот</w:t>
        <w:softHyphen/>
        <w:t>ра педагогических позиций, переоценки устоявшихся научно-теоретических и практических систем воспитания обучаю</w:t>
        <w:softHyphen/>
        <w:t>щихся.</w:t>
      </w:r>
    </w:p>
    <w:p>
      <w:pPr>
        <w:pStyle w:val="Normal"/>
        <w:ind w:left="0" w:right="0" w:firstLine="53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Педагог всегда рассматривался не только как учитель ка</w:t>
        <w:softHyphen/>
        <w:t>кого-либо предмета, но и как воспитатель. Последняя функ</w:t>
        <w:softHyphen/>
        <w:t xml:space="preserve">ция педагога всегда вызывала наибольшие нарекания. </w:t>
      </w:r>
    </w:p>
    <w:p>
      <w:pPr>
        <w:pStyle w:val="Normal"/>
        <w:ind w:left="0" w:right="0" w:firstLine="536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Ещё </w:t>
      </w:r>
      <w:r>
        <w:rPr>
          <w:rFonts w:cs="Times New Roman"/>
          <w:b w:val="false"/>
          <w:bCs w:val="false"/>
          <w:i/>
          <w:iCs/>
          <w:sz w:val="24"/>
          <w:szCs w:val="24"/>
        </w:rPr>
        <w:t>К.Д. Ушинский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 писал: </w:t>
      </w:r>
      <w:r>
        <w:rPr>
          <w:rFonts w:cs="Times New Roman"/>
          <w:b/>
          <w:bCs/>
          <w:i/>
          <w:iCs/>
          <w:sz w:val="24"/>
          <w:szCs w:val="24"/>
        </w:rPr>
        <w:t>«Ничто не искоренит в нас твердой веры в то, что придёт время, хотя может быть и не скоро, когда потомки наши будут с удивлением вспоми</w:t>
        <w:softHyphen/>
        <w:t>нать, как долго мы пренебрегали делом воспитания и как много страдали от этой небреж</w:t>
        <w:softHyphen/>
        <w:t>ности</w:t>
      </w:r>
      <w:r>
        <w:rPr>
          <w:rFonts w:cs="Times New Roman"/>
          <w:b/>
          <w:bCs/>
          <w:i w:val="false"/>
          <w:iCs w:val="false"/>
          <w:sz w:val="24"/>
          <w:szCs w:val="24"/>
        </w:rPr>
        <w:t>»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. О кризисе воспитания говорят сейчас все. Категория </w:t>
      </w:r>
      <w:r>
        <w:rPr>
          <w:rFonts w:cs="Times New Roman"/>
          <w:b/>
          <w:bCs/>
          <w:i/>
          <w:iCs/>
          <w:sz w:val="24"/>
          <w:szCs w:val="24"/>
        </w:rPr>
        <w:t>«воспитание»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 - одно из основ</w:t>
        <w:softHyphen/>
        <w:t xml:space="preserve">ных в педагогике. Под </w:t>
      </w:r>
      <w:r>
        <w:rPr>
          <w:rFonts w:cs="Times New Roman"/>
          <w:b/>
          <w:bCs/>
          <w:i/>
          <w:iCs/>
          <w:sz w:val="24"/>
          <w:szCs w:val="24"/>
        </w:rPr>
        <w:t>воспитанием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 мы понимаем процесс педагогического взаимодействия воспитателя и воспитуемого с целью формирования у последнего необходимой системы лич</w:t>
        <w:softHyphen/>
        <w:t>ностных свойств и качеств.</w:t>
      </w:r>
    </w:p>
    <w:p>
      <w:pPr>
        <w:pStyle w:val="Normal"/>
        <w:ind w:left="0" w:right="0" w:firstLine="53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В зависимости от возраста человека воспитание осуществляется различными субъекта</w:t>
        <w:softHyphen/>
        <w:t>ми: семьей, которой принадлежит важнейшая роль в формировании базовых качеств лично</w:t>
        <w:softHyphen/>
        <w:t>сти, учебно-воспитательными учреждениями, общественными организациями,учреждениями культуры, средствами массовой коммуникации, предприятиями и учреждениями и т. д. При этом роль каждого из них неравноценна. Учебное заведение безусловно, играет ведущую роль, т. к. не возложены основные функции и ответственность в деле воспитания поколений.</w:t>
      </w:r>
    </w:p>
    <w:p>
      <w:pPr>
        <w:pStyle w:val="Normal"/>
        <w:ind w:left="0" w:right="0" w:firstLine="53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Современная педагогика рассматривает процесс воспитания не как прямое воздействие на воспитанника (как традиционно считалось многие годы), а как социальное взаимодей</w:t>
        <w:softHyphen/>
        <w:t xml:space="preserve">ствие различных субъектов: индивидуальных (конкретных людей), групповых (микрогрупп и коллективов) и социальных-институтов воспитания. </w:t>
      </w:r>
    </w:p>
    <w:p>
      <w:pPr>
        <w:pStyle w:val="Normal"/>
        <w:ind w:left="0" w:right="0" w:firstLine="53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Современное воспитание направлено на формирование у личности, с одной стороны, нравственно-мировоззренческой устойчивости, а с другой — гибкости. В быстро изменяю</w:t>
        <w:softHyphen/>
        <w:t>щемся мире человек может жить эффективно функционировать лишь обладая высокой лич</w:t>
        <w:softHyphen/>
        <w:t xml:space="preserve">ностной гибкостью. Ему необходима способность получать и усваивать новую информацию, адаптироваться к экономическим, социальным и психологическим переменам как в обществе и государстве, так и в ближайшем социальном окружении, в своей собственной судьбе. В тоже время человеку необходимо иметь определенный внутренний стержень, мировоззрение, убеждения, иначе при каждом изменении развития общества и государства, индивидуального жизненного пути у человека могут проявиться дезадаптация, дезинтеграция личности,вплоть до её распада. </w:t>
      </w:r>
    </w:p>
    <w:p>
      <w:pPr>
        <w:pStyle w:val="Normal"/>
        <w:ind w:left="0" w:right="0" w:firstLine="53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Происходящие в современном обществе радикальные изменения, его высокий дина</w:t>
        <w:softHyphen/>
        <w:t>мизм, техническое переоборудование общественного производства внедрения новых техно</w:t>
        <w:softHyphen/>
        <w:t>логий поставили среднее профессиональное образование перед необходимостью воспитания творческой личности способной самостоятельно воспринимать и оценивать новую информа</w:t>
        <w:softHyphen/>
        <w:t>цию, принимать решения, генерировать новые профессиональные идеи. Только такая лич</w:t>
        <w:softHyphen/>
        <w:t>ность может вывести наше общество на новые рубежи развития.</w:t>
      </w:r>
    </w:p>
    <w:p>
      <w:pPr>
        <w:pStyle w:val="Normal"/>
        <w:ind w:left="0" w:right="0" w:firstLine="536"/>
        <w:jc w:val="both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Современная социально-экономическая ситуация в стране требует от каждого человека мобильности, новых нестандартных вариантов построения своей жизни. Сегодня нужна яр</w:t>
        <w:softHyphen/>
        <w:t>кая, энергичная личность, хорошо образованная, готовая к развитию, к проявлению инициа</w:t>
        <w:softHyphen/>
        <w:t xml:space="preserve">тивы, способная брать ответственность на себя. </w:t>
      </w:r>
      <w:r>
        <w:rPr>
          <w:rFonts w:cs="Times New Roman"/>
          <w:b/>
          <w:bCs/>
          <w:i/>
          <w:iCs/>
          <w:sz w:val="24"/>
          <w:szCs w:val="24"/>
        </w:rPr>
        <w:t>«Развитие человека — это и основная цель, и необходимое условие прогресса современного общества. Это и сегодня, и в долго</w:t>
        <w:softHyphen/>
        <w:t>срочной перспективе наш абсолютный национальный приоритет. Будущее России, наши успехи зависят от образования и здоровья людей …»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, - отмечает В.В. Путин.</w:t>
      </w:r>
    </w:p>
    <w:p>
      <w:pPr>
        <w:pStyle w:val="Normal"/>
        <w:ind w:left="0" w:right="0" w:firstLine="536"/>
        <w:jc w:val="both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Актуальность воспитательной работы в современных условиях обусловлена ещё и тем, что в последнее 10-летие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XX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века, на молодежь обрушилась поток неконтролируемой инфор</w:t>
        <w:softHyphen/>
        <w:t xml:space="preserve">мации, как со стороны запада, так и собственных СМИ. </w:t>
      </w:r>
    </w:p>
    <w:p>
      <w:pPr>
        <w:pStyle w:val="Normal"/>
        <w:ind w:left="0" w:right="0" w:firstLine="53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На фоне и без того множества проблем наше общество достаточно быстро начало ощу</w:t>
        <w:softHyphen/>
        <w:t>щать серьезные рецидивы со стороны молодого поколения, ранее в такой мере ей не свой</w:t>
        <w:softHyphen/>
        <w:t>ственные: правонарушения, пьянство, наркомания, увеличение падения духовности, нрав</w:t>
        <w:softHyphen/>
        <w:t>ственности, культуры. Наметился серьезный раскол между поколениями.</w:t>
      </w:r>
    </w:p>
    <w:p>
      <w:pPr>
        <w:pStyle w:val="Normal"/>
        <w:numPr>
          <w:ilvl w:val="0"/>
          <w:numId w:val="1"/>
        </w:numPr>
        <w:ind w:left="0" w:right="0" w:firstLine="536"/>
        <w:jc w:val="both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ервое, что стало очевидно-необходим обстоятельный научный анализ понятий </w:t>
      </w:r>
      <w:r>
        <w:rPr>
          <w:rFonts w:cs="Times New Roman"/>
          <w:b/>
          <w:bCs/>
          <w:i/>
          <w:iCs/>
          <w:sz w:val="24"/>
          <w:szCs w:val="24"/>
          <w:lang w:val="ru-RU"/>
        </w:rPr>
        <w:t>«вос</w:t>
        <w:softHyphen/>
        <w:t>питание»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и </w:t>
      </w:r>
      <w:r>
        <w:rPr>
          <w:rFonts w:cs="Times New Roman"/>
          <w:b/>
          <w:bCs/>
          <w:i/>
          <w:iCs/>
          <w:sz w:val="24"/>
          <w:szCs w:val="24"/>
          <w:lang w:val="ru-RU"/>
        </w:rPr>
        <w:t>«воспитательная работа»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применительно к новым реалиям жизни.</w:t>
      </w:r>
    </w:p>
    <w:p>
      <w:pPr>
        <w:pStyle w:val="Normal"/>
        <w:numPr>
          <w:ilvl w:val="0"/>
          <w:numId w:val="1"/>
        </w:numPr>
        <w:ind w:left="0" w:right="0" w:firstLine="53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Воспитание как целенаправленный процесс социализации личности, является неотъ</w:t>
        <w:softHyphen/>
        <w:t>емлемым составляющим звеном единого образовательного процесса.</w:t>
      </w:r>
    </w:p>
    <w:p>
      <w:pPr>
        <w:pStyle w:val="Normal"/>
        <w:numPr>
          <w:ilvl w:val="0"/>
          <w:numId w:val="1"/>
        </w:numPr>
        <w:ind w:left="0" w:right="0" w:firstLine="53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Суть современного понимания воспитания базируется на личностной и культрологи</w:t>
        <w:softHyphen/>
        <w:t>ческой основе: всемирное содействие полноценному развитию личности в неповторимости её облика посредством приобщения к культуре социального бытия во всех её проявлениях; нравственной, гражданской, профессиональной, семейной и т.д.</w:t>
      </w:r>
    </w:p>
    <w:p>
      <w:pPr>
        <w:pStyle w:val="Normal"/>
        <w:numPr>
          <w:ilvl w:val="0"/>
          <w:numId w:val="1"/>
        </w:numPr>
        <w:ind w:left="0" w:right="0" w:firstLine="53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Воспитание — есть интерактивный процесс, в котором достижение положительных результатов обеспечивается усилиями обеих сторон как педагогов так и воспитуемых.</w:t>
      </w:r>
    </w:p>
    <w:p>
      <w:pPr>
        <w:pStyle w:val="Normal"/>
        <w:numPr>
          <w:ilvl w:val="0"/>
          <w:numId w:val="1"/>
        </w:numPr>
        <w:ind w:left="0" w:right="0" w:firstLine="53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Воспитательный процесс должен строиться на основе учета тенденций и особенно</w:t>
        <w:softHyphen/>
        <w:t>стей личностных проявлений студенческой молодежи, а также особенностей личностно-зна</w:t>
        <w:softHyphen/>
        <w:t>чимой для них микросреды.</w:t>
      </w:r>
    </w:p>
    <w:p>
      <w:pPr>
        <w:pStyle w:val="Normal"/>
        <w:ind w:left="0" w:right="0" w:firstLine="53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0" w:right="0" w:firstLine="53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Научный анализ данной проблемы со стороны ученых и практиков привел к заключе</w:t>
        <w:softHyphen/>
        <w:t>нию-воспитание должно выступать в качестве одной из приоритетных задач современного образования.</w:t>
      </w:r>
    </w:p>
    <w:p>
      <w:pPr>
        <w:pStyle w:val="Normal"/>
        <w:ind w:left="0" w:right="0" w:firstLine="53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Всестороннее, гармоническое развитие личности предлагает единство её образованно</w:t>
        <w:softHyphen/>
        <w:t>сти, воспитанности и общей развитости. Все эти компоненты всестороннего развития пони</w:t>
        <w:softHyphen/>
        <w:t>маются в их узком смысле, т.е соответственно как сформированность знаний, умений и навы</w:t>
        <w:softHyphen/>
        <w:t>ков, воспитанность личностных качеств и развитость сферы личности, т. е., как мы знаем процесс обучения призван осуществлять три функции-образовательную, воспитательную и развивающую.</w:t>
      </w:r>
    </w:p>
    <w:p>
      <w:pPr>
        <w:pStyle w:val="Normal"/>
        <w:ind w:left="0" w:right="0" w:firstLine="53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Современная дидактика подчеркивает, что задачи учебного процесса нельзя сводить лишь к формированию знаний, умений и навыков. Он призван комплексно влиять на лич</w:t>
        <w:softHyphen/>
        <w:t>ность, несмотря на то что образовательная функция является особенно специфичной для это</w:t>
        <w:softHyphen/>
        <w:t>го процесса. Образование в широком смысле предполагает не только формирование знаний и умений, но и формирование личностных качеств, мировоззрения, идейности, нравственности личности и др. Одновременно с образовательной процесс обучения реализует и воспитатель</w:t>
        <w:softHyphen/>
        <w:t>ную функцию, формируя у учащихся мировоззрение, нравственные, трудовые, эстетические представления, взгляды, убеждения, способы соответствующего поведения и деятельности в обществе, систему идеалов, отношений, потребностей, физическую культуру, т. е. совокуп</w:t>
        <w:softHyphen/>
        <w:t>ность качеств личности, характерных для человека. Воспитательная функция органически вытекает из самого содержания и методов обучения, но вместе с тем она осуществляется и посредством специальной организации общений учителя с обучаемым. Объективно обучение не может не воспитывать определенных взглядов, убеждений, отношений, качеств личности. Ведь формирование качеств невозможно без усвоения ею определенных нравственных и дру</w:t>
        <w:softHyphen/>
        <w:t>гих понятий, требований, норм. Это закономерно предполагает обучающий аспект воспита</w:t>
        <w:softHyphen/>
        <w:t>ния. Суть воспитывающей функции обучения состоит в том, что она придает этому объектив</w:t>
        <w:softHyphen/>
        <w:t>но возможному процессу определенную целенаправленность и общественную значимость. Между образованием и воспитанием существует не односторонняя связь: от обучения к вос</w:t>
        <w:softHyphen/>
        <w:t>питанию. Процесс воспитания при правильной  организации тотчас же оказывает благотвор</w:t>
        <w:softHyphen/>
        <w:t>ное влияние на ход обучения, так как воспитание дисциплинированности, организованности, общественной активности и многих других качеств условия для более активного и успешного обучения. Собственно говоря, без должной воспитанности студентов эффективный процесс обучения невозможен. Поэтому процесс обучения закономерно предполагает единство образовательной и воспитательной функции. Подчеркнем, что речь идет о единстве, а не о параллельном независимом их осуществлении. Единство образовательной и воспитательной функций обучения проявляется и в том, что методы обучения выступают в роли отдельных элементов методов воспитания а сами методы воспитания-в роли методов стимулирования учения.</w:t>
      </w:r>
    </w:p>
    <w:p>
      <w:pPr>
        <w:pStyle w:val="Normal"/>
        <w:ind w:left="0" w:right="0" w:firstLine="53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Обучение и воспитание способствуют развитию личности. В таком случае, казалось бы, нет необходимости говорить еще и о развивающей функции обучения. Но жизнь показывает, что обучение осуществляет развивающую функцию более эффективно, если имеет специаль</w:t>
        <w:softHyphen/>
        <w:t>ную развивающую направленность и включает студентов в такие виды деятельности которые развивают у них сенсорное восприятия, двигательную, волевую, эмоциональную, мотиваци</w:t>
        <w:softHyphen/>
        <w:t>онную сферы. В связи с этим в дидактике в 60-е гг. появился специальный термин «развиваю</w:t>
        <w:softHyphen/>
        <w:t>щие обучение».</w:t>
      </w:r>
    </w:p>
    <w:p>
      <w:pPr>
        <w:pStyle w:val="Normal"/>
        <w:ind w:left="0" w:right="0" w:firstLine="53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Важное место в жизни молодых людей занимает их учебное заведение, которое как сложный социальный организм отражает характер, проблемы и противоречия общества и в значительной степени благодаря своему воспитательному потенциалу определяет ориента</w:t>
        <w:softHyphen/>
        <w:t>цию конкретной личности. Этот  потенциал учебного заведения может быть реализован лишь при соответствующих условиях. Среди множества условий важнейшим является умение пе</w:t>
        <w:softHyphen/>
        <w:t>дагогов дифференцировано управлять процессом воспитания молодых людей, строить его на диагностической основе с учетом их индивидуально-возрастных особенностей.</w:t>
      </w:r>
    </w:p>
    <w:p>
      <w:pPr>
        <w:pStyle w:val="Normal"/>
        <w:ind w:left="0" w:right="0" w:firstLine="53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Юношеский возраст — это период активного формирования социальных интересов и жизненных идеалов, интеллектуального и физического развития, профессионального самоо</w:t>
        <w:softHyphen/>
        <w:t>пределения, осознанный ориентации на внутреннее регулирование поведения, самооценку.  Возраст студентов учебного заведения среднего профессионального образования в среднем от 15 до 19 лет является оптимальным для воспитания, так как в этот период заметно ускоря</w:t>
        <w:softHyphen/>
        <w:t>ется процесс формирования гражданской позиции студентов, становится все более личност</w:t>
        <w:softHyphen/>
        <w:t>ным чувство родины, растет стремление к самообразованию и самовоспитанию, формируют</w:t>
        <w:softHyphen/>
        <w:t>ся жизненные цели. В этот период, когда молодой человек прогнозирует собственную страте</w:t>
        <w:softHyphen/>
        <w:t>гию жизни и закладывается мотивационно-смысловая основа различных качеств личности, необходимо усиленное внимание со стороны взрослых и этому аспекту воспитания. При вы</w:t>
        <w:softHyphen/>
        <w:t>боре собственных жизненных ориентиров молодому человеку нужна стройная система педа</w:t>
        <w:softHyphen/>
        <w:t>гогического влияния на процессы становления личности, так как стремление к самостоятель</w:t>
        <w:softHyphen/>
        <w:t>ности еще не подкреплено собственными окончательно сложившимися, устойчивыми соци</w:t>
        <w:softHyphen/>
        <w:t>альными мотивами поведения, достаточным жизненным опытом, верным пониманием свобо</w:t>
        <w:softHyphen/>
        <w:t>ды и личной ответственности.</w:t>
      </w:r>
    </w:p>
    <w:p>
      <w:pPr>
        <w:pStyle w:val="Normal"/>
        <w:ind w:left="0" w:right="0" w:firstLine="53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Процесс обучения по содержанию, по форме, по характеру центральное место в образо</w:t>
        <w:softHyphen/>
        <w:t>вательном процессе учебного заведения занимает урок. В воспитании важную роль играет поэтому содержание обучения, методы преподавания и конечно же личность преподавателя: его взгляды, убеждения, отношение к явлениям общественной жизни, уровень теоретической подготовки, характер отношений к студентам. В одних случаях объяснение, рассказ препода</w:t>
        <w:softHyphen/>
        <w:t>вателя вызывает живейший интерес у студентов и желание глубже разобраться в материале, в других-полное к нему безразличие, а иногда и негативное отношение к преподавателю, не прилагающему необходимых усилий при подготовке к урокам для поиска такой методики их проведения, которая бы максимально способствовала идейному, нравственному воспитанию студентов, возбуждению интереса к дисциплине, получению знаний. Поэтому в современном образовании возникает необходимость специально организованной деятельности преподава</w:t>
        <w:softHyphen/>
        <w:t>теля и студента, для того чтобы выполнить задачи воспитания в обучении. Воспитывающий характер обучения становится принципом обучения, регулирующим преподавательскую и учебную деятельность.</w:t>
      </w:r>
    </w:p>
    <w:p>
      <w:pPr>
        <w:pStyle w:val="Normal"/>
        <w:ind w:left="0" w:right="0" w:firstLine="53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0" w:right="0" w:firstLine="53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Если даже преподаватель не думает о воспитании студентов, а лишь продумывает мето</w:t>
        <w:softHyphen/>
        <w:t>ды сообщения новых знаний, его уроки во всех случаях воспитывают у студентов опре</w:t>
        <w:softHyphen/>
        <w:t>деленные черты, качества, но в одних случаях-отрицательные, именно на уроках вырабатыва</w:t>
        <w:softHyphen/>
        <w:t>ется главный мотив жизненной  стратегии: активного достижения успеха или пассивного из</w:t>
        <w:softHyphen/>
        <w:t>бегания неприятностей. На уроках путем многократного упражнения незаметно и для препо</w:t>
        <w:softHyphen/>
        <w:t>давателей и для студентов достигается баланс свободы и зависимости, послушания и ответ</w:t>
        <w:softHyphen/>
        <w:t>ственности инициативности и исполнительности.</w:t>
      </w:r>
    </w:p>
    <w:p>
      <w:pPr>
        <w:pStyle w:val="Normal"/>
        <w:ind w:left="0" w:right="0" w:firstLine="536"/>
        <w:jc w:val="both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Ещё Ч. Дарвин, вспоминая свои студенческие годы, говорил: «</w:t>
      </w:r>
      <w:r>
        <w:rPr>
          <w:rFonts w:cs="Times New Roman"/>
          <w:b/>
          <w:bCs/>
          <w:i/>
          <w:iCs/>
          <w:sz w:val="24"/>
          <w:szCs w:val="24"/>
          <w:lang w:val="ru-RU"/>
        </w:rPr>
        <w:t>Лекции доктора Донка</w:t>
        <w:softHyphen/>
        <w:t>на-это нечто, о чем страшно вспомнить, лекции Джемсона невероятно вялы». Единственный эффект, произведенный имя на меня, состоял в том что я решился ни</w:t>
        <w:softHyphen/>
        <w:t>когда в своей жизни не читать ни одной книги и ни за что не изучать эти науки, а в дру</w:t>
        <w:softHyphen/>
        <w:t xml:space="preserve">гих положительные.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Это зависит от того, как преподаватель ведет себя на уроке, как он от</w:t>
        <w:softHyphen/>
        <w:t>носится к студентам, как излагает материал и организует при этом познавательную деятель</w:t>
        <w:softHyphen/>
        <w:t>ность студентов, какой материал использует для иллюстрации основных теоретических поло</w:t>
        <w:softHyphen/>
        <w:t>жений.</w:t>
      </w:r>
    </w:p>
    <w:p>
      <w:pPr>
        <w:pStyle w:val="Normal"/>
        <w:ind w:left="0" w:right="0" w:firstLine="536"/>
        <w:jc w:val="both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Воспитательная деятельность преподавателя охватывает множество проблем и явлений исключительно многогранных как по содержанию, так и по разнообразию методов, форм и средств педагогического воздействия на студентов. Применение активных методов </w:t>
      </w:r>
      <w:r>
        <w:rPr>
          <w:rFonts w:cs="Times New Roman"/>
          <w:b w:val="false"/>
          <w:bCs w:val="false"/>
          <w:i/>
          <w:iCs/>
          <w:sz w:val="24"/>
          <w:szCs w:val="24"/>
          <w:lang w:val="ru-RU"/>
        </w:rPr>
        <w:t xml:space="preserve">например  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стимулирует развитие внимания, мышления, студентов и познавательную активность. Систе</w:t>
        <w:softHyphen/>
        <w:t>матическое использование в процессе обучения проблемного частично-поискового исследо</w:t>
        <w:softHyphen/>
        <w:t>вательского методов обучения способствует активизации мыслительной деятельности сту</w:t>
        <w:softHyphen/>
        <w:t>дентов, развитию их творческих способностей. Применение в обучении элементов дискус</w:t>
        <w:softHyphen/>
        <w:t>сии, создание таких ситуаций, когда студентам предоставляется возможность что-либо само</w:t>
        <w:softHyphen/>
        <w:t>стоятельно доказывать или отвергать критически анализировать факты, способствуют разви</w:t>
        <w:softHyphen/>
        <w:t>тию у них критического мышления, самостоятельности, инициативности. Студент для препо</w:t>
        <w:softHyphen/>
        <w:t>давателя не только объект, но и субъект воспитания. Поэтому одна из задач педагога воспи</w:t>
        <w:softHyphen/>
        <w:t xml:space="preserve">тать у студентов постоянную потребность в самоанализе, самооценке, самовоспитании. Успешное решение этих задач требует от педагога развитой эмпатии, т. е. способности видеть ситуацию глазами другого человека, умение поставить себя на место своего воспитанника и взглянуть на проблему его глазами. </w:t>
      </w:r>
    </w:p>
    <w:p>
      <w:pPr>
        <w:pStyle w:val="Normal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Всё вышесказанное позволяет сделать вывод, что в учебном заведении в воспитании руководствующая роль принадлежит преподавателю, все основывается  на личности преподава</w:t>
        <w:softHyphen/>
        <w:t xml:space="preserve">теля, </w:t>
      </w:r>
      <w:r>
        <w:rPr>
          <w:lang w:val="ru-RU"/>
        </w:rPr>
        <w:t>потому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что воспитательная сила изливается только из живого источника личности. Именно преподаватель выступает главным координатором, комментатором, оппонентом, своеобразным фильтром всех воспитательных влияний.</w:t>
      </w:r>
    </w:p>
    <w:p>
      <w:pPr>
        <w:pStyle w:val="Normal"/>
        <w:ind w:left="0" w:right="0" w:firstLine="53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Одна из главных задач -современного образования в воспитание у молодых людей навы</w:t>
        <w:softHyphen/>
        <w:t>ков приспособления к стремительно меняющемуся социальному облику мира. Мы стоим перед дилеммой: сохраниться или самоуничтожиться. Одни и те же реалии экономического и технического бытия приведут как к спасению, так и к гибели. Отсюда возникает настоятель</w:t>
        <w:softHyphen/>
        <w:t>ная потребность в формировании новых культурных ориентиров. Между тем реконструкция современной культуры возможна только через формирование общечеловеческих ценностей, через систему образования.</w:t>
      </w:r>
    </w:p>
    <w:p>
      <w:pPr>
        <w:pStyle w:val="Normal"/>
        <w:ind w:left="0" w:right="0" w:firstLine="536"/>
        <w:jc w:val="both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Инновации в образовании не есть обычные формы интеллектуального эксперимента</w:t>
        <w:softHyphen/>
        <w:t>торства педагогов или специалистов в области новых информационных технологий обуче</w:t>
        <w:softHyphen/>
        <w:t>ния. Здесь мы имеем дело прежде всего с личностями обучающихся, с судьбами людей, а так</w:t>
        <w:softHyphen/>
        <w:t>же с конструированием новой социальной реальности. Поэтому без фундаментального теоре</w:t>
        <w:softHyphen/>
        <w:t>тического осмысления процессов становления личности в системах современного образова</w:t>
        <w:softHyphen/>
        <w:t xml:space="preserve">ния обойтись невозможно. Тикам образом, </w:t>
      </w:r>
      <w:r>
        <w:rPr>
          <w:rFonts w:cs="Times New Roman"/>
          <w:b/>
          <w:bCs/>
          <w:i/>
          <w:iCs/>
          <w:sz w:val="24"/>
          <w:szCs w:val="24"/>
          <w:lang w:val="ru-RU"/>
        </w:rPr>
        <w:t xml:space="preserve">воспитание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как процесс -это </w:t>
      </w:r>
      <w:r>
        <w:rPr>
          <w:rFonts w:cs="Times New Roman"/>
          <w:b/>
          <w:bCs/>
          <w:i/>
          <w:iCs/>
          <w:sz w:val="24"/>
          <w:szCs w:val="24"/>
          <w:lang w:val="ru-RU"/>
        </w:rPr>
        <w:t>«восхождение к субъективности студента»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cs="Times New Roman"/>
          <w:b/>
          <w:bCs/>
          <w:i/>
          <w:iCs/>
          <w:sz w:val="24"/>
          <w:szCs w:val="24"/>
          <w:lang w:val="ru-RU"/>
        </w:rPr>
        <w:t>«непрерывное становление целостности», «предоставле</w:t>
        <w:softHyphen/>
        <w:t>ние человеку возможности самоопределиться».</w:t>
      </w:r>
    </w:p>
    <w:p>
      <w:pPr>
        <w:pStyle w:val="Normal"/>
        <w:ind w:left="0" w:right="0" w:firstLine="536"/>
        <w:jc w:val="both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Воспитание в таком понимании ориентировано на выработку у подрастающего человека способности решать жизненные проблемы, делать осознанный выбор нравственным путем, что требует его обращения </w:t>
      </w:r>
      <w:r>
        <w:rPr>
          <w:rFonts w:cs="Times New Roman"/>
          <w:b/>
          <w:bCs/>
          <w:i/>
          <w:iCs/>
          <w:sz w:val="24"/>
          <w:szCs w:val="24"/>
          <w:lang w:val="ru-RU"/>
        </w:rPr>
        <w:t>«вовнутрь себя»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, к своим истокам. Это поиск личностью спосо</w:t>
        <w:softHyphen/>
        <w:t>бов построения нравственной, подлинно человеческой жизни на сознательной основе.</w:t>
      </w:r>
    </w:p>
    <w:p>
      <w:pPr>
        <w:pStyle w:val="Normal"/>
        <w:ind w:left="0" w:right="0" w:firstLine="53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Воспитание студентов в системе среднего профессионального образования, ориентиро</w:t>
        <w:softHyphen/>
        <w:t>ванное на формирование базовой культуры личности, должно включать в себ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дальнейшее развитие ее социального и жизненного опыта, мотивационной сферы, со</w:t>
        <w:softHyphen/>
        <w:t>циально-коммуникативных навыков и умений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8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8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формирование навыков принятия решений в последовательном и ответственном осу</w:t>
        <w:softHyphen/>
        <w:t>ществлении своих социальных функций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8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8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поддержку профессионального роста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8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8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гражданское самоопределение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осознание формирование социально приемлемого образа жизни.</w:t>
      </w:r>
    </w:p>
    <w:p>
      <w:pPr>
        <w:pStyle w:val="Normal"/>
        <w:ind w:left="0" w:right="0" w:firstLine="53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0" w:right="0" w:firstLine="53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В современных условиях образовательное учреждение было и остается основным соци</w:t>
        <w:softHyphen/>
        <w:t>альным институтом, обеспечивающим воспитательный процесс и реальную интеграцию раз</w:t>
        <w:softHyphen/>
        <w:t>личных субъектов воспитания, особенно в сельской местности. Из выше сказанного следует, что наше учебное заведение стремилось и будет стремиться реализовать все имеющиеся воз</w:t>
        <w:softHyphen/>
        <w:t>можности для достижения основной цели современного образования-развития физически, нравственно здоровой личности, ее гражданского потенциал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13" w:right="0" w:hanging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37:45Z</dcterms:created>
  <dc:creator/>
  <dc:description/>
  <dc:language>en-US</dc:language>
  <cp:lastModifiedBy/>
  <cp:lastPrinted>2010-03-30T11:50:00Z</cp:lastPrinted>
  <dcterms:modified xsi:type="dcterms:W3CDTF">2010-03-30T07:51:48Z</dcterms:modified>
  <cp:revision>20</cp:revision>
  <dc:subject/>
  <dc:title/>
</cp:coreProperties>
</file>