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неклассное мероприятие для учащихс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андная географическая игра «Богатства недр Земл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>
          <w:trHeight w:val="8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бобщить материал темы «Строение Земли. Литосфера» как систему знаний с помощью игровых технолог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меть классифицировать объекты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ыявлять причинно-следственные связи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звивать коммуникативные навыки при работе в группах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звивать познавательный интерес к предмету и географическое мышление учащихс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оставление темы «Полезные ископаемые» с темой «Внутреннее строение Земли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выявлять причинно-следственные связи между объектами литосферы и внутренним строением Земл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оперативно работать в групп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ая значимость внеклассного мероприятия для учащихс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ополнительных знаний о полезных ископаемых.</w:t>
            </w:r>
          </w:p>
          <w:p>
            <w:pPr>
              <w:pStyle w:val="Normal"/>
              <w:jc w:val="both"/>
              <w:rPr/>
            </w:pPr>
            <w:r>
              <w:rPr/>
              <w:t>Связь темы с повседневной жизнью.</w:t>
            </w:r>
          </w:p>
          <w:p>
            <w:pPr>
              <w:pStyle w:val="Normal"/>
              <w:jc w:val="both"/>
              <w:rPr/>
            </w:pPr>
            <w:r>
              <w:rPr/>
              <w:t>Развитие чувства доброго соперничества, духа коллективизм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блемный (постановка проблемного вопроса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ектный (составление коллективного проекта в финале игры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: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арта мира, дидактические и наглядные материалы, изготовленные учителем, мультимедийный проектор, демонстрационная слайдовая презентация, классная доска, магнит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деятельности учащихс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 беседа</w:t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коллективного заключительного проек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деятельности учител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проблемы, организация работы в микрогруппах, организация построения коллективного заключительного проек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некласс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момент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при входе в класс учащиеся выбирают жетончики с изображенными на них объектами литосферы (3 вида жетонов) и рассаживаются по группам согласно выбранным жетонам (названия групп расставлены на столах. Изображение на столах соответствует изображению на жетоне). Этот методический прием применяется при комплектовании групп учащихся при проведении игры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 правила игры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ждая команда получает вопросы и зарабатывает «богатства недр Земли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ждая команда может выбрать только один вопрос из области одного цвет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Если команда не отвечает на вопрос, право ответа передается к следующей по счету команд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ектор сюрприз предполагает ответ на вопрос из «черного ящика». Если ответ дан сразу, команда зарабатывает 3 балла, если со 2 попытки – 2 балл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финале игры дается дополнительное задание, несущее команде дополнительное очк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беждает та команда, которая больше остальных «добудет минеральных богатств».</w:t>
            </w:r>
            <w:r>
              <w:rPr>
                <w:b/>
                <w:bCs/>
                <w:color w:val="99FF66"/>
                <w:sz w:val="36"/>
                <w:szCs w:val="36"/>
                <w:u w:val="single"/>
              </w:rPr>
              <w:t xml:space="preserve"> </w:t>
            </w:r>
            <w:r>
              <w:rPr>
                <w:bCs/>
              </w:rPr>
              <w:t>Команда-победитель награждается дипломом «Лучший геолог», остальные команды получают грамоты за участие в игре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</w:rPr>
              <w:t>2. Актуализация знаний (блиц-турнир)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(приложение)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>
                <w:b/>
                <w:bCs/>
              </w:rPr>
              <w:t>3. Финальная часть.</w:t>
            </w:r>
          </w:p>
          <w:p>
            <w:pPr>
              <w:pStyle w:val="Normal"/>
              <w:rPr/>
            </w:pPr>
            <w:r>
              <w:rPr/>
              <w:t>Финальный вопрос</w:t>
            </w:r>
          </w:p>
          <w:p>
            <w:pPr>
              <w:pStyle w:val="Normal"/>
              <w:rPr/>
            </w:pPr>
            <w:r>
              <w:rPr/>
              <w:t>Какие минеральные богатства Земли, добытые Вашей командой, соответствуют названию Вашей команды?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jc w:val="both"/>
              <w:rPr/>
            </w:pPr>
            <w:r>
              <w:rPr>
                <w:b/>
                <w:bCs/>
              </w:rPr>
              <w:t>4. Подведение итогов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jc w:val="both"/>
              <w:rPr/>
            </w:pPr>
            <w:r>
              <w:rPr/>
              <w:t xml:space="preserve">Назови + и –  в своей работе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jc w:val="both"/>
              <w:rPr/>
            </w:pPr>
            <w:r>
              <w:rPr/>
              <w:t>Награждение победителей, участнико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учащихс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ают проблему урока, работают в группах при ответе на вопросы, делают выводы, ориентируются по атласу, составляют коллективный проект, анализирую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учащихс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меющиеся знания в новой ситуации, обсуждать значимость изученного материала, внимательно смотреть, слушать, анализировать, проектировать, использовать навыки работы с картами, атласа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 и термины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осфера, вулкан, гейзер, гора, плоскогорье, равнина, полезные ископаемы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«География», 6 класс. Авторы: Герасимова Т. П., Неклюкова Н. 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д.: М., ООО «Дрофа», 2000, § 16-2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хемы, карты, атласы. </w:t>
            </w:r>
          </w:p>
          <w:p>
            <w:pPr>
              <w:pStyle w:val="Normal"/>
              <w:jc w:val="both"/>
              <w:rPr/>
            </w:pPr>
            <w:r>
              <w:rPr/>
              <w:t>Слайдовая презент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команд (см. выш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jc w:val="center"/>
        <w:rPr/>
      </w:pPr>
      <w:r>
        <w:rPr>
          <w:b/>
        </w:rPr>
        <w:t>Внеклассное мероприятие для учащихс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андная географическая игра «Богатства недр Земли»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лайд 1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1. Организационный момент.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при входе в класс учащиеся выбирают жетончики с изображенными на них объектами литосферы (3 вида жетонов) и рассаживаются по группам согласно выбранным жетонам (названия групп расставлены на столах. Изображение на столах соответствует изображению на жетоне). Этот методический прием применяется при комплектовании групп учащихся при проведении игры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Cs/>
        </w:rPr>
        <w:t>- правила игры.</w:t>
      </w:r>
      <w:r>
        <w:rPr>
          <w:b/>
          <w:bCs/>
          <w:u w:val="single"/>
        </w:rPr>
        <w:t xml:space="preserve"> Слайд 2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1. Каждая команда получает вопросы и зарабатывает «богатства недр Земли».</w:t>
      </w:r>
    </w:p>
    <w:p>
      <w:pPr>
        <w:pStyle w:val="Normal"/>
        <w:ind w:left="360" w:hanging="0"/>
        <w:rPr/>
      </w:pPr>
      <w:r>
        <w:rPr/>
        <w:t>2. Каждая команда может выбрать только один вопрос из области одного цвета.</w:t>
      </w:r>
    </w:p>
    <w:p>
      <w:pPr>
        <w:pStyle w:val="Normal"/>
        <w:ind w:left="360" w:hanging="0"/>
        <w:rPr/>
      </w:pPr>
      <w:r>
        <w:rPr/>
        <w:t>3. Если команда не отвечает на вопрос, право ответа передается к следующей по счету команде.</w:t>
      </w:r>
    </w:p>
    <w:p>
      <w:pPr>
        <w:pStyle w:val="Normal"/>
        <w:ind w:left="360" w:hanging="0"/>
        <w:rPr/>
      </w:pPr>
      <w:r>
        <w:rPr/>
        <w:t>4. Сектор сюрприз предполагает ответ на вопрос из «черного ящика». Если ответ дан сразу, команда зарабатывает 3 балла, если со 2 попытки – 2 балла.</w:t>
      </w:r>
    </w:p>
    <w:p>
      <w:pPr>
        <w:pStyle w:val="Normal"/>
        <w:ind w:left="360" w:hanging="0"/>
        <w:rPr/>
      </w:pPr>
      <w:r>
        <w:rPr/>
        <w:t>5. В финале игры дается дополнительное задание, несущее команде дополнительное очко.</w:t>
      </w:r>
    </w:p>
    <w:p>
      <w:pPr>
        <w:pStyle w:val="Normal"/>
        <w:ind w:left="360" w:hanging="0"/>
        <w:rPr/>
      </w:pPr>
      <w:r>
        <w:rPr/>
        <w:t>6. Побеждает та команда, которая больше остальных «добудет минеральных богатств».</w:t>
      </w:r>
      <w:r>
        <w:rPr>
          <w:b/>
          <w:bCs/>
          <w:color w:val="99FF66"/>
          <w:sz w:val="36"/>
          <w:szCs w:val="36"/>
          <w:u w:val="single"/>
        </w:rPr>
        <w:t xml:space="preserve"> </w:t>
      </w:r>
      <w:r>
        <w:rPr>
          <w:bCs/>
        </w:rPr>
        <w:t>Команда-победитель награждается дипломом «Лучший геолог», остальные команды получают грамоты за участие в игре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2. Актуализация знаний (блиц-турнир)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(приложение)</w:t>
      </w:r>
    </w:p>
    <w:p>
      <w:pPr>
        <w:pStyle w:val="Normal"/>
        <w:rPr>
          <w:color w:val="99CC00"/>
          <w:szCs w:val="28"/>
        </w:rPr>
      </w:pPr>
      <w:r>
        <w:rPr>
          <w:color w:val="99CC00"/>
          <w:szCs w:val="28"/>
        </w:rPr>
      </w:r>
    </w:p>
    <w:p>
      <w:pPr>
        <w:pStyle w:val="Normal"/>
        <w:rPr>
          <w:color w:val="99CC00"/>
        </w:rPr>
      </w:pPr>
      <w:r>
        <w:rPr>
          <w:b/>
          <w:bCs/>
          <w:color w:val="99CC00"/>
          <w:u w:val="single"/>
        </w:rPr>
        <w:t xml:space="preserve">Слайд 3 </w:t>
        <w:tab/>
        <w:tab/>
        <w:tab/>
        <w:tab/>
        <w:t xml:space="preserve">Слайд 4 </w:t>
        <w:tab/>
        <w:tab/>
        <w:tab/>
        <w:tab/>
        <w:t>Слайд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мая глубокая океаническая впадин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</w:rPr>
            </w:pPr>
            <w:r>
              <w:rPr>
                <w:rFonts w:cs="Arial" w:ascii="Arial" w:hAnsi="Arial"/>
                <w:b/>
                <w:color w:val="99CC00"/>
              </w:rPr>
              <w:t>Мариан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мая протяженная горная цепь в мир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</w:rPr>
            </w:pPr>
            <w:r>
              <w:rPr>
                <w:rFonts w:cs="Arial" w:ascii="Arial" w:hAnsi="Arial"/>
                <w:b/>
                <w:color w:val="99CC00"/>
              </w:rPr>
              <w:t>Кордилье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мые высокие горы в Росси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</w:rPr>
            </w:pPr>
            <w:r>
              <w:rPr>
                <w:rFonts w:cs="Arial" w:ascii="Arial" w:hAnsi="Arial"/>
                <w:b/>
                <w:color w:val="99CC00"/>
              </w:rPr>
              <w:t>Кавка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99CC00"/>
        </w:rPr>
      </w:pPr>
      <w:r>
        <w:rPr>
          <w:b/>
          <w:bCs/>
          <w:color w:val="99CC00"/>
          <w:u w:val="single"/>
        </w:rPr>
        <w:t xml:space="preserve">Слайд 6 </w:t>
        <w:tab/>
        <w:tab/>
        <w:tab/>
        <w:tab/>
        <w:t>Слайд 7</w:t>
        <w:tab/>
        <w:tab/>
        <w:tab/>
        <w:tab/>
        <w:t>Слайд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жет ли яма быть горой? Назовите местность, где это возможно? И самую высокую Яму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>Фудзияма. Япо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кой вулкан и где 24 августа 79 года н.э. похоронил три города – Помпею, Геркуланум и Стабию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>Везувий, Итал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кой остров в Тихом океане назван Колумбом в честь религиозного праздника? На острове сохранились каменные фигуры древних люде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Остров Пасхи.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Черный ящ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юрприз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то горючая маслянистая жидкость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б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одной из теорий происхождения образована из органических остатков животных. 2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  <w:t>неф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юрприз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какой школьной принадлежности переводится с тюркского языка «Черный камень»? 3 б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ы пользуетесь этой вещью каждый день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  <w:t>каранда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юрприз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этим минералом вы каждый день встречаетесь дома во время принятия пищи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 б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ерал белого цвета, имеет вкус. 2 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  <w:t>соль ( в Алжире есть селение с домами из соли)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color w:val="99CC00"/>
        </w:rPr>
      </w:pPr>
      <w:r>
        <w:rPr>
          <w:b/>
          <w:bCs/>
          <w:color w:val="99CC00"/>
          <w:u w:val="single"/>
        </w:rPr>
        <w:t xml:space="preserve">Слайд 9 </w:t>
        <w:tab/>
        <w:tab/>
        <w:tab/>
        <w:tab/>
        <w:t>Слайд 10</w:t>
        <w:tab/>
        <w:tab/>
        <w:tab/>
        <w:tab/>
        <w:t>Слайд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 торжественному крику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бавь согласный звук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тоб протянулись гор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севера на ю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  <w:t>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 – часть вулкана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, подумав, одну ты букву убери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если сделано все верно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ерь я – судно! Посмотри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  <w:t>Кратер – ка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верек проворный, быстроногий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чуяв страх, стремится в нору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 если переставим слоги –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н тут же превратится в гору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  <w:t>Ласка-скала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color w:val="99CC00"/>
        </w:rPr>
      </w:pPr>
      <w:r>
        <w:rPr>
          <w:b/>
          <w:bCs/>
          <w:color w:val="99CC00"/>
          <w:u w:val="single"/>
        </w:rPr>
        <w:t>Слайд 12</w:t>
        <w:tab/>
        <w:tab/>
        <w:tab/>
        <w:tab/>
        <w:t>Слайд 13</w:t>
        <w:tab/>
        <w:tab/>
        <w:tab/>
        <w:tab/>
        <w:t>Слайд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овите два минерала, имеющих один и тот же химический состав, но противоположно различающиеся своими свойствами. Один – прозрачен, как капля воды. Другой – темно-серый. Первый образует прекрасные кристаллы и является самым твердым минералом, второй – расслаивается и является самым мягким. Кристаллы первого оцениваются очень дорого, второй же имеется у каждого в дом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FFFF"/>
              </w:rPr>
            </w:pPr>
            <w:r>
              <w:rPr>
                <w:rFonts w:cs="Arial" w:ascii="Arial" w:hAnsi="Arial"/>
                <w:b/>
                <w:color w:val="00FFFF"/>
              </w:rPr>
              <w:t>Алмаз, граф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ind w:left="5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тот географический термин на английском звучит «Маунт», китайском – «шань», испанском – «сьерра», «монте», японском – «яма». Что он обозначает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FFFF"/>
              </w:rPr>
            </w:pPr>
            <w:r>
              <w:rPr>
                <w:rFonts w:cs="Arial" w:ascii="Arial" w:hAnsi="Arial"/>
                <w:b/>
                <w:color w:val="00FFFF"/>
              </w:rPr>
              <w:t>Г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чем из нижеперечисленного содержится наибольшее количество железа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яблок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кров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CFFCC"/>
              </w:rPr>
            </w:pPr>
            <w:r>
              <w:rPr>
                <w:rFonts w:cs="Arial" w:ascii="Arial" w:hAnsi="Arial"/>
                <w:b/>
                <w:color w:val="CCFFCC"/>
              </w:rPr>
              <w:t>- магнитный железняк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водопроводная в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  <w:t xml:space="preserve">     </w:t>
      </w:r>
      <w:r>
        <w:rPr>
          <w:b/>
          <w:bCs/>
        </w:rPr>
        <w:t>3. Финальная часть.</w:t>
      </w:r>
    </w:p>
    <w:p>
      <w:pPr>
        <w:pStyle w:val="Normal"/>
        <w:rPr>
          <w:color w:val="99CC00"/>
        </w:rPr>
      </w:pPr>
      <w:r>
        <w:rPr/>
        <w:t>Финальный вопрос</w:t>
      </w:r>
      <w:r>
        <w:rPr>
          <w:b/>
          <w:bCs/>
        </w:rPr>
        <w:t xml:space="preserve">                    </w:t>
      </w:r>
      <w:r>
        <w:rPr>
          <w:b/>
          <w:bCs/>
          <w:u w:val="single"/>
        </w:rPr>
        <w:t>Слайд 15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/>
      </w:pPr>
      <w:r>
        <w:rPr/>
        <w:t>Какие минеральные богатства Земли, добытые Вашей командой, соответствуют названию Вашей команды?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4. Подведение итогов.</w:t>
      </w:r>
    </w:p>
    <w:p>
      <w:pPr>
        <w:pStyle w:val="Normal"/>
        <w:tabs>
          <w:tab w:val="clear" w:pos="708"/>
          <w:tab w:val="left" w:pos="432" w:leader="none"/>
        </w:tabs>
        <w:ind w:left="360" w:hanging="0"/>
        <w:jc w:val="both"/>
        <w:rPr/>
      </w:pPr>
      <w:r>
        <w:rPr/>
        <w:t xml:space="preserve">Назови + и –  в своей работе. </w:t>
      </w:r>
    </w:p>
    <w:p>
      <w:pPr>
        <w:pStyle w:val="Normal"/>
        <w:rPr>
          <w:color w:val="99CC00"/>
        </w:rPr>
      </w:pPr>
      <w:r>
        <w:rPr/>
        <w:t xml:space="preserve">Награждение победителей, участников.              </w:t>
      </w:r>
      <w:r>
        <w:rPr>
          <w:b/>
          <w:bCs/>
          <w:u w:val="single"/>
        </w:rPr>
        <w:t xml:space="preserve">Слайд 16 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3366"/>
                <w:sz w:val="56"/>
                <w:szCs w:val="56"/>
              </w:rPr>
              <w:t>Мониторинговая работ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3366"/>
                <w:sz w:val="56"/>
                <w:szCs w:val="56"/>
              </w:rPr>
              <w:t>Входящая, исходящая документация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3366"/>
                <w:sz w:val="56"/>
                <w:szCs w:val="56"/>
              </w:rPr>
              <w:t>Нормативные документы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3366"/>
                <w:sz w:val="56"/>
                <w:szCs w:val="56"/>
              </w:rPr>
              <w:t>Материалы внутришкольного контроля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3366"/>
                <w:sz w:val="56"/>
                <w:szCs w:val="56"/>
              </w:rPr>
              <w:t>Акты контроля по режиму проветривания школы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3366"/>
                <w:sz w:val="44"/>
                <w:szCs w:val="44"/>
              </w:rPr>
              <w:t>Акты контроля по санитарно-гигиеническому состоянию школы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003366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003366"/>
                <w:sz w:val="96"/>
                <w:szCs w:val="96"/>
              </w:rPr>
              <w:t>Программа «Здоровье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003366"/>
                <w:sz w:val="96"/>
                <w:szCs w:val="9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3366"/>
                <w:sz w:val="56"/>
                <w:szCs w:val="5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еминар «Проектная деятельность учащихся на уроке географи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еминар «Проектная деятельность учащихся на уроке географии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вторские материалы Трусовой Н. В., МАОУ СОШ № 7, город Когалы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вторские материалы Трусовой Н. В., МАОУ СОШ № 7, город Когалы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" w:leader="none"/>
      </w:tabs>
      <w:ind w:left="43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2:21:00Z</dcterms:created>
  <dc:creator>user</dc:creator>
  <dc:description/>
  <cp:keywords/>
  <dc:language>en-US</dc:language>
  <cp:lastModifiedBy>Admin</cp:lastModifiedBy>
  <cp:lastPrinted>2006-11-24T09:40:00Z</cp:lastPrinted>
  <dcterms:modified xsi:type="dcterms:W3CDTF">2015-01-28T11:57:00Z</dcterms:modified>
  <cp:revision>12</cp:revision>
  <dc:subject/>
  <dc:title>К игре</dc:title>
</cp:coreProperties>
</file>