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и науки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ятьковский индустриальный техникум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КОНТРОЛЬНО-ИЗМЕРИТЕЛЬНЫХ  МАТЕРИАЛ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сциплина 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ИДРОЛОГИ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наименование   дисциплин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 </w:t>
      </w:r>
      <w:r>
        <w:rPr>
          <w:rFonts w:cs="Times New Roman" w:ascii="Times New Roman" w:hAnsi="Times New Roman"/>
          <w:b/>
          <w:sz w:val="32"/>
          <w:szCs w:val="24"/>
          <w:u w:val="single"/>
        </w:rPr>
        <w:t>280711 «Рациональное использование природохозяйственных комплекс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код, наименование специаль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бучения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ч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ятьково,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т контрольно-измерительных материалов (КИМов) по учебной дисциплине «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ИДРОЛОГИЯ</w:t>
      </w:r>
      <w:r>
        <w:rPr>
          <w:rFonts w:cs="Times New Roman" w:ascii="Times New Roman" w:hAnsi="Times New Roman"/>
          <w:b/>
          <w:sz w:val="24"/>
          <w:szCs w:val="24"/>
        </w:rPr>
        <w:t xml:space="preserve">___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исциплин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 на основе Федерального государственного образовательного стандарта по специальности  среднего профессионального образования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280711 «Рациональное использование природохозяйственных комплекс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код,   наименование  специальност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>:  ГБОУ   СПО «Дятьковский индустриальный техникум</w:t>
      </w:r>
      <w:r>
        <w:rPr>
          <w:rFonts w:cs="Times New Roman" w:ascii="Times New Roman" w:hAnsi="Times New Roman"/>
          <w:color w:val="003300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Осипова Юлия Александровна - 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  Методическим  советом  Дятьковского индустриального технику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номер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 директора  по УВР  ______________________ И.А. Горбачёв</w:t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т контрольно-измерительных материалов (КИМов) для выявления знаний и умений, уровня подготовки студентов </w:t>
      </w:r>
      <w:r>
        <w:rPr>
          <w:rFonts w:cs="Times New Roman" w:ascii="Times New Roman" w:hAnsi="Times New Roman"/>
          <w:sz w:val="28"/>
          <w:szCs w:val="28"/>
        </w:rPr>
        <w:t>учебной дисциплины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ИДРОЛОГИЯ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</w:t>
      </w:r>
      <w:r>
        <w:rPr>
          <w:rFonts w:cs="Times New Roman" w:ascii="Times New Roman" w:hAnsi="Times New Roman"/>
          <w:sz w:val="20"/>
          <w:szCs w:val="24"/>
        </w:rPr>
        <w:t>(наименование дисциплины)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 на основе Федерального государственного образовательного стандарта по специальности  среднего профессионального образования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280711 «Рациональное использование природохозяйственных комплексов»</w:t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д,   наименование  специальности)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является частью основной профессиональной образовательной программы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рять длину реки и площадь бассейна по карте, вычислять морфометрические характеристики бассей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ходить в справочной литературе необходимые сведения о водных объ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ть основные наблюдения и измерения на гидрологическом посту (уровня  и температуры воды), обрабатывать резуль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ять промеры глубин, обрабатывать результаты промеров, строить поперечный профиль ру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рять скорости течения различными способами и обрабатывать результаты измер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числять расход 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бирать пробы воды на мутность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и экологическую роль круговорота воды в приро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е сведения о водных объектах (реках, озёрах и водохранилищах, болотах, ледниках, подземных водах, Мировом океане), их режимах и влиянии на окружающую сре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оки, состав и порядок проведения наблюдений на гидрологических по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боры и оборудование для проведения измерений на посту, их устройство, принцип действия, порядок и состав работ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м учебной дисциплины и виды учебной работы</w:t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1794"/>
      </w:tblGrid>
      <w:tr>
        <w:trPr>
          <w:trHeight w:val="343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ид учебной работ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0"/>
              </w:rPr>
              <w:t>Объем часов</w:t>
            </w:r>
          </w:p>
        </w:tc>
      </w:tr>
      <w:tr>
        <w:trPr>
          <w:trHeight w:val="213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аксимальная учебная нагрузка (всего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126</w:t>
            </w:r>
          </w:p>
        </w:tc>
      </w:tr>
      <w:tr>
        <w:trPr>
          <w:trHeight w:val="44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84</w:t>
            </w:r>
          </w:p>
        </w:tc>
      </w:tr>
      <w:tr>
        <w:trPr>
          <w:trHeight w:val="43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 том числе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лабораторные зан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  <w:t>18</w:t>
            </w:r>
          </w:p>
        </w:tc>
      </w:tr>
      <w:tr>
        <w:trPr>
          <w:trHeight w:val="44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практические зан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  <w:t>24</w:t>
            </w:r>
          </w:p>
        </w:tc>
      </w:tr>
      <w:tr>
        <w:trPr>
          <w:trHeight w:val="44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42</w:t>
            </w:r>
          </w:p>
        </w:tc>
      </w:tr>
      <w:tr>
        <w:trPr>
          <w:trHeight w:val="44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 том числе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Рефераты, сообщения, доклад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7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Работа с учебником, справочниками и ресурсами сети Интерн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7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0"/>
              </w:rPr>
              <w:t>Итоговая аттеста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</w:rPr>
              <w:t xml:space="preserve"> в форме зачёта </w:t>
            </w:r>
          </w:p>
        </w:tc>
      </w:tr>
    </w:tbl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дель 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 дисциплина 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ИДРОЛОГИЯ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исциплины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_2_ семестр 2013_ /2014__ уч.   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д учебного времени: ____84</w:t>
      </w:r>
      <w:r>
        <w:rPr/>
        <w:t>__________</w:t>
        <w:b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22"/>
        <w:gridCol w:w="516"/>
        <w:gridCol w:w="592"/>
        <w:gridCol w:w="544"/>
        <w:gridCol w:w="525"/>
        <w:gridCol w:w="649"/>
        <w:gridCol w:w="585"/>
        <w:gridCol w:w="862"/>
        <w:gridCol w:w="602"/>
        <w:gridCol w:w="601"/>
        <w:gridCol w:w="613"/>
        <w:gridCol w:w="507"/>
        <w:gridCol w:w="576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, тем</w:t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1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Гидрология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 xml:space="preserve"> Гидрометрия</w:t>
            </w:r>
          </w:p>
        </w:tc>
      </w:tr>
      <w:tr>
        <w:trPr>
          <w:trHeight w:val="3866" w:hRule="atLeast"/>
          <w:cantSplit w:val="true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1.1. </w:t>
            </w:r>
            <w:r>
              <w:rPr>
                <w:rFonts w:cs="Times New Roman" w:ascii="Times New Roman" w:hAnsi="Times New Roman"/>
              </w:rPr>
              <w:t>Круговорот воды в природ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2. </w:t>
            </w:r>
            <w:r>
              <w:rPr>
                <w:rFonts w:cs="Times New Roman" w:ascii="Times New Roman" w:hAnsi="Times New Roman"/>
              </w:rPr>
              <w:t>Общие сведения о река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3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идрологический режим ре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ёра и водохранилищ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5.</w:t>
            </w:r>
            <w:r>
              <w:rPr>
                <w:rFonts w:cs="Times New Roman" w:ascii="Times New Roman" w:hAnsi="Times New Roman"/>
              </w:rPr>
              <w:t xml:space="preserve"> Болота и ледник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6. </w:t>
            </w:r>
            <w:r>
              <w:rPr>
                <w:rFonts w:cs="Times New Roman" w:ascii="Times New Roman" w:hAnsi="Times New Roman"/>
              </w:rPr>
              <w:t>Подземные в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7. </w:t>
            </w:r>
            <w:r>
              <w:rPr>
                <w:rFonts w:cs="Times New Roman" w:ascii="Times New Roman" w:hAnsi="Times New Roman"/>
              </w:rPr>
              <w:t>Мировой океа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8. </w:t>
            </w:r>
            <w:r>
              <w:rPr>
                <w:rFonts w:cs="Times New Roman" w:ascii="Times New Roman" w:hAnsi="Times New Roman"/>
              </w:rPr>
              <w:t>Справочные гидрологические материал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2.1. </w:t>
            </w:r>
            <w:r>
              <w:rPr>
                <w:rFonts w:cs="Times New Roman" w:ascii="Times New Roman" w:hAnsi="Times New Roman"/>
              </w:rPr>
              <w:t>Основные наблюдения на гидрологических пост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</w:r>
            <w:r>
              <w:rPr>
                <w:rFonts w:cs="Times New Roman" w:ascii="Times New Roman" w:hAnsi="Times New Roman"/>
              </w:rPr>
              <w:t>Проведение промерных рабо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  <w:r>
              <w:rPr>
                <w:rFonts w:cs="Times New Roman" w:ascii="Times New Roman" w:hAnsi="Times New Roman"/>
              </w:rPr>
              <w:t>Измерение скорости течени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. </w:t>
            </w:r>
            <w:r>
              <w:rPr>
                <w:rFonts w:cs="Times New Roman" w:ascii="Times New Roman" w:hAnsi="Times New Roman"/>
              </w:rPr>
              <w:t>Измерение расходов в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я и работы по изучению наносов</w:t>
            </w:r>
          </w:p>
        </w:tc>
      </w:tr>
      <w:tr>
        <w:trPr>
          <w:trHeight w:val="284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иды контрол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</w:tc>
      </w:tr>
      <w:tr>
        <w:trPr>
          <w:trHeight w:val="284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</w:tr>
      <w:tr>
        <w:trPr>
          <w:trHeight w:val="284" w:hRule="atLeast"/>
        </w:trPr>
        <w:tc>
          <w:tcPr>
            <w:tcW w:w="9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З</w:t>
            </w:r>
          </w:p>
        </w:tc>
      </w:tr>
    </w:tbl>
    <w:p>
      <w:pPr>
        <w:pStyle w:val="Style1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К – текущий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К – рубежный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  (Э, З, ДЗ) – промежуточная аттестация (экзамен, зачет, дифференцированный зачет)</w:t>
      </w:r>
    </w:p>
    <w:p>
      <w:pPr>
        <w:pStyle w:val="Normal"/>
        <w:autoSpaceDE w:val="false"/>
        <w:spacing w:before="0" w:after="98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Формы текущего и рубежного контроля</w:t>
      </w:r>
      <w:r>
        <w:rPr>
          <w:rFonts w:cs="Times New Roman" w:ascii="Times New Roman" w:hAnsi="Times New Roman"/>
          <w:color w:val="000000"/>
          <w:sz w:val="32"/>
          <w:szCs w:val="24"/>
        </w:rPr>
        <w:t>:</w:t>
      </w:r>
    </w:p>
    <w:p>
      <w:pPr>
        <w:pStyle w:val="Style12"/>
        <w:numPr>
          <w:ilvl w:val="0"/>
          <w:numId w:val="4"/>
        </w:numPr>
        <w:autoSpaceDE w:val="false"/>
        <w:spacing w:before="0" w:after="98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сты, устный опрос, письменные задания, </w:t>
      </w:r>
    </w:p>
    <w:p>
      <w:pPr>
        <w:pStyle w:val="Style12"/>
        <w:numPr>
          <w:ilvl w:val="0"/>
          <w:numId w:val="4"/>
        </w:numPr>
        <w:autoSpaceDE w:val="false"/>
        <w:spacing w:before="0" w:after="98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лабораторные работы, коллоквиумы, </w:t>
      </w:r>
    </w:p>
    <w:p>
      <w:pPr>
        <w:pStyle w:val="Style12"/>
        <w:numPr>
          <w:ilvl w:val="0"/>
          <w:numId w:val="4"/>
        </w:numPr>
        <w:autoSpaceDE w:val="false"/>
        <w:spacing w:before="0" w:after="98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нтрольные работы,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лабораторные, расчетно-графическая и т.п. работа; </w:t>
      </w:r>
    </w:p>
    <w:p>
      <w:pPr>
        <w:pStyle w:val="Style12"/>
        <w:numPr>
          <w:ilvl w:val="0"/>
          <w:numId w:val="4"/>
        </w:numPr>
        <w:autoSpaceDE w:val="false"/>
        <w:spacing w:before="0" w:after="98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эссе и иные творческие работы и др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стоинства: систематичность, непосредственно коррелирующаяся с требованием постоянного и непрерывного мониторинга качества обуч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494"/>
        <w:gridCol w:w="3059"/>
        <w:gridCol w:w="2503"/>
        <w:gridCol w:w="2151"/>
        <w:gridCol w:w="2100"/>
        <w:gridCol w:w="1989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ы контрольного задания, номер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в справочной литературе необходимые сведения о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ность и экологическую роль круговорота воды в природе;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ять длину реки и площадь бассейна по карте, вычислять морфометрические характеристики бассей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в справочной литературе необходимые сведения о водных объект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2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сведения о водных объектах (реках, озёрах и водохранилищах, болотах, ледниках, подземных водах, Мировом океане), их режимах и влиянии на окружающую среду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ь основные наблюдения и измерения на гидрологическом посту (уровня  и температуры воды), обрабатывать результат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и, состав и порядок проведения наблюдений на гидрологических постах;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промеры глубин, обрабатывать результаты промеров, строить поперечный профиль русл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ы и оборудование для проведения измерений на посту, их устройство, принцип действия, порядок и состав рабо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ять скорости течения различными способами и обрабатывать результаты измер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слять расход в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1" w:leader="none"/>
              </w:tabs>
              <w:autoSpaceDE w:val="false"/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ы и оборудование для проведения измерений на посту, их устройство, принцип действия, порядок и состав рабо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ирать пробы воды на мутность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7" w:hanging="25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  <w:t>приборы и оборудование для проведения измерений на посту, их устройство, принцип действия, порядок и состав работ.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3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говорот воды в природ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рек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е задания № 1- 6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е работы № 1, 2, 3, 4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1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логический режим ре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1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2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 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4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ёра и водохранилищ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ое задание № 7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 6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1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2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ота и лед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 7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е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1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земные вод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ный опрос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 8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овой оке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 9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8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авочные гидрологические материал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№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блюдения на гидрологических поста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ая работа № 1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ие работы № 11, 12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мерных 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работы № 2, 3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скорости теч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работы № 4. 5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расходов вод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работы № 6, 7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и работы по изучению нано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ный опрос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работы № 8, 9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 №4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межуточная аттестация: Э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Формы</w:t>
      </w: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 xml:space="preserve"> промежуточной  аттестации</w:t>
      </w:r>
      <w:r>
        <w:rPr>
          <w:rFonts w:cs="Times New Roman" w:ascii="Times New Roman" w:hAnsi="Times New Roman"/>
          <w:color w:val="000000"/>
          <w:sz w:val="32"/>
          <w:szCs w:val="24"/>
        </w:rPr>
        <w:t>:</w:t>
      </w:r>
    </w:p>
    <w:p>
      <w:pPr>
        <w:pStyle w:val="Style12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чет,  </w:t>
      </w:r>
      <w:r>
        <w:rPr>
          <w:rFonts w:cs="Times New Roman" w:ascii="Times New Roman" w:hAnsi="Times New Roman"/>
          <w:sz w:val="28"/>
          <w:szCs w:val="24"/>
        </w:rPr>
        <w:t>дифференцированный зачет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экзамен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существляется в конце семестра и может завершать изучение как отдельной дисциплины, так и ее раздела (разделов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остоинства: помогает оценить более крупные совокупности знаний и умений. </w:t>
      </w:r>
    </w:p>
    <w:p>
      <w:pPr>
        <w:pStyle w:val="Style12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3. Кодификатор  (спецификация)  содержания  тес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учебной дисциплины _______Гидрология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0"/>
          <w:szCs w:val="24"/>
        </w:rPr>
        <w:t>(наименование учебной дисципли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691"/>
        <w:gridCol w:w="2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дактических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ебной дисципл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из ФГОС знать и уме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го  зада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заданий Тестового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длину реки и площадь бассейна по карте, вычислять морфометрические характеристики бассейна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экологическую роль круговорота воды в природе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правочной литературе необходимые сведения о водных объектах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водных объектах (реках, озёрах и водохранилищах, болотах, ледниках, подземных водах, Мировом океане), их режимах и влиянии на окружающую среду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сновные наблюдения и измерения на гидрологическом посту (уровня  и температуры воды), обрабатывать результаты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, состав и порядок проведения наблюдений на гидрологических постах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омеры глубин, обрабатывать результаты промеров, строить поперечный профиль русла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и оборудование для проведения измерений на посту, их устройство, принцип действия, порядок и состав работ;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скорости течения различными способами и обрабатывать результаты измер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ход вод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пробы воды на мутность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15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4. Материалы контроля</w:t>
      </w:r>
    </w:p>
    <w:p>
      <w:pPr>
        <w:pStyle w:val="Style12"/>
        <w:autoSpaceDE w:val="fals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естовые задания</w:t>
      </w:r>
    </w:p>
    <w:p>
      <w:pPr>
        <w:pStyle w:val="Style12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естового задания</w:t>
      </w:r>
    </w:p>
    <w:p>
      <w:pPr>
        <w:pStyle w:val="Style12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необходимое действие испытуемого  («правила игры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Выберите один правильный ответ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инстр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 для концентрации внимания испытуемых на графической и (или) текстовой части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Рассмотрите рисунок и прочитайте пояснение под ним, чтобы решить поставленную задач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 задания включ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2. Примерный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3. Ключ к Примерному те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4. Критерии оценки тестов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К ТЕСТАМ:</w:t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ерите один или несколько правильных ответов.</w:t>
      </w:r>
    </w:p>
    <w:p>
      <w:pPr>
        <w:pStyle w:val="Style12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меры тестов:</w:t>
      </w:r>
    </w:p>
    <w:p>
      <w:pPr>
        <w:pStyle w:val="Style12"/>
        <w:autoSpaceDE w:val="fals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 . Раздел 1 «Гидролог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площадь водных объектов на поверхности Земли составляет око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5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75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90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вижущими силами круговорота воды в природе явля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лнечная энерг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ла тр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ла тяж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тробежная с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В граммах частиц, содержащихся в 1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воды, измеря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ход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льсацию мут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довой 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утность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сть земной поверхности и толщи почв и горных пород, откуда река получает своё питание, наз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осбо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оразде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озабо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допад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оже – э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р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лон до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рр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 до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Фазой ледового режима рек </w:t>
      </w:r>
      <w:r>
        <w:rPr>
          <w:rFonts w:cs="Times New Roman" w:ascii="Times New Roman" w:hAnsi="Times New Roman"/>
          <w:sz w:val="24"/>
          <w:szCs w:val="24"/>
          <w:u w:val="single"/>
        </w:rPr>
        <w:t>не явля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вод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доста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крыт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мерз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аза водного режима реки, ежегодно повторяющаяся в данных климатических условиях в один и тот же сезон, характеризующаяся наибольшей водностью, высоким и длительным подъёмом уровня воды, наз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ен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вод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крыт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вод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личество воды, прошедшее через поперечное сечение за единицу времени – э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орость т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ход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тность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довой 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происхождению озёра бы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ктонически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с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оч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дников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амая высокая точка  волны наз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отой вол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ебнем вол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ошвой вол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иной вол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Морфометрической характеристикой водоёма </w:t>
      </w:r>
      <w:r>
        <w:rPr>
          <w:rFonts w:cs="Times New Roman" w:ascii="Times New Roman" w:hAnsi="Times New Roman"/>
          <w:sz w:val="24"/>
          <w:szCs w:val="24"/>
          <w:u w:val="single"/>
        </w:rPr>
        <w:t>не явля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ир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вет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вилистость береговой ли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збыточно увлажнённые участки земной поверхности, занятые влаголюбивой, приспособленной к недостатку кислорода в почве растительностью, называ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зёр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о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уд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дни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лиже всего к поверхности земли расположе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унтовые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ртезианские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жпластовые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ещинные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чиной течений в океане  явля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а Зем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т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ад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ла тяже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ливы бы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 раза в сут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 раза в сут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раз в недел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 раза в сутки</w:t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Примерному тесту</w:t>
      </w:r>
    </w:p>
    <w:tbl>
      <w:tblPr>
        <w:tblW w:w="86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69"/>
        <w:gridCol w:w="543"/>
        <w:gridCol w:w="468"/>
        <w:gridCol w:w="468"/>
        <w:gridCol w:w="468"/>
        <w:gridCol w:w="468"/>
        <w:gridCol w:w="469"/>
        <w:gridCol w:w="469"/>
        <w:gridCol w:w="526"/>
        <w:gridCol w:w="577"/>
        <w:gridCol w:w="539"/>
        <w:gridCol w:w="539"/>
        <w:gridCol w:w="539"/>
        <w:gridCol w:w="496"/>
        <w:gridCol w:w="49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11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тестовых заданий.</w:t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авильных отве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отлич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хорош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(удовлетворитель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неудовлетворитель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и менее</w:t>
            </w:r>
          </w:p>
        </w:tc>
      </w:tr>
    </w:tbl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2. Тема 1.2-1.3 «Общие сведения о реках», «Гидрологический режим рек».</w:t>
      </w:r>
    </w:p>
    <w:p>
      <w:pPr>
        <w:pStyle w:val="1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тоянные водные потоки, протекающие в разработанных ими же углублениях, называ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зёр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опад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нал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морфометрическим характеристикам реки не относ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ина ре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ный режим ре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эффициент извилистости ре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устота речной се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впадения реки в другую реку, озеро или море наз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то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сл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т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сть речной долины, заливаемая водами половодья или значительных паводков, наз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слом ре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й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ров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лоном до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азой ледового режима рек не явля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вод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доста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крыт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мерз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личие ледяного покрова на реке – э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рз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крыт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доста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ш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орные реки в основном име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земный тип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еговой тип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ждевой тип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дниковый тип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аза водного режима реки, характеризующаяся малой водностью, назыв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вод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рза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вод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жен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личество воды, прошедшее через поперечное сечение за единицу времени,- э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орость т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ход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тность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довой ст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зависимости от формы передвижения потоком речные наносы бы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слоформирующи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звешен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уп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лекомым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contextualSpacing/>
        <w:jc w:val="center"/>
        <w:rPr/>
      </w:pPr>
      <w:r>
        <w:rPr/>
        <w:t>Ключ к Примерному тесту</w:t>
      </w:r>
    </w:p>
    <w:tbl>
      <w:tblPr>
        <w:tblW w:w="89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757"/>
        <w:gridCol w:w="758"/>
        <w:gridCol w:w="759"/>
        <w:gridCol w:w="759"/>
        <w:gridCol w:w="759"/>
        <w:gridCol w:w="759"/>
        <w:gridCol w:w="760"/>
        <w:gridCol w:w="760"/>
        <w:gridCol w:w="760"/>
        <w:gridCol w:w="828"/>
      </w:tblGrid>
      <w:tr>
        <w:trPr>
          <w:trHeight w:val="34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г</w:t>
            </w:r>
          </w:p>
        </w:tc>
      </w:tr>
    </w:tbl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тестовых заданий.</w:t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авильных отве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отлич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хорош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(удовлетворитель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неудовлетворитель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мене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. Тема 1.5 «Болота и ледни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Выберите один правильный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сота снеговой линии зависит о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мпературы тёплого сезона года и количества осад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мпературы холодного сезона года и количества осад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одъёме на 1 км температура падает 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6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8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10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) 3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лёт поднялся на высоту 10 км, температура земной поверхности в этой местности +24 С. Какова температура за борто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– 42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– 36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– 16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а о. Гренландия преобладают ледни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рны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кров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едниками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йсберг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ёд на ре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уль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ьды на вершинах г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1"/>
        <w:spacing w:lineRule="auto" w:line="240" w:before="0" w:after="0"/>
        <w:ind w:left="360" w:hanging="0"/>
        <w:contextualSpacing/>
        <w:jc w:val="center"/>
        <w:rPr/>
      </w:pPr>
      <w:r>
        <w:rPr/>
        <w:t>Ключ к Примерному тесту</w:t>
      </w:r>
    </w:p>
    <w:tbl>
      <w:tblPr>
        <w:tblW w:w="85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170"/>
        <w:gridCol w:w="1170"/>
        <w:gridCol w:w="1168"/>
        <w:gridCol w:w="1168"/>
        <w:gridCol w:w="1168"/>
      </w:tblGrid>
      <w:tr>
        <w:trPr>
          <w:trHeight w:val="34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11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тестовых заданий.</w:t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авильных отве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отлич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хорош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(удовлетворитель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неудовлетворитель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 менее</w:t>
            </w:r>
          </w:p>
        </w:tc>
      </w:tr>
    </w:tbl>
    <w:p>
      <w:pPr>
        <w:pStyle w:val="Style12"/>
        <w:autoSpaceDE w:val="fals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Style12"/>
        <w:autoSpaceDE w:val="fals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ст №4. Раздел 2 «Гидрометрия»</w:t>
      </w:r>
    </w:p>
    <w:p>
      <w:pPr>
        <w:pStyle w:val="Style12"/>
        <w:autoSpaceDE w:val="false"/>
        <w:ind w:left="108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ерите один или несколько правильных ответов.</w:t>
      </w:r>
    </w:p>
    <w:p>
      <w:pPr>
        <w:pStyle w:val="Style12"/>
        <w:autoSpaceDE w:val="false"/>
        <w:ind w:left="108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ота поверхности воды в водном объекте над условной горизонтальной плоскостью сравнения (неизменной по высоте) называется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омерным постом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ровнем воды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немером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улём графика гидрологического поста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конструкции водомерные посты подразделяют на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оянные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передаточные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ые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пературу воды измеряют на глубине не менее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3м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0,1м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0, 5м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м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определения прозрачности воды используют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имниграф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илограф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калу цвета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лый диск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холот предназначен для измерения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овня воды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мпературы воды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убины воды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рости течения воды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идрометрическая штанга применяется для измерения глубины потока 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6м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ее 6м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скорости течения в водотоке менее 0,08 м/с для её измерения используют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дрометрическую вертушку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идрометрический поплавок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диницей измерения скорости течения является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/с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/с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/с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*с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ём воды, протекающий через данное живое сечение потока в единицу времени, называется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ростью течения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ом воды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ходом наносов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зрачностью воды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ительный подъём уровня и увеличение расхода воды характерны для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водья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водка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достава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жени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ход воды зависит от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зрачности воды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ощади сечения водотока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рости течения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способа его измерения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зависимости от формы передвижения потоком речные наносы бывают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слоформирующими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вешенными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упными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лекомыми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щее количество взвешенных наносов, которое проносится через поперечное сечение реки за 1 секунду, называется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тностью воды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пностью наносов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ростью наносов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ходом взвешенных наносов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иболее насыщенной наносами вода в реке бывает в период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водья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достава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ени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водка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ля измерения мутности воды используют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рометр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мниграф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сихрометр;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атометр.</w:t>
      </w:r>
    </w:p>
    <w:p>
      <w:pPr>
        <w:pStyle w:val="Style1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Примерному тесту</w:t>
      </w:r>
    </w:p>
    <w:tbl>
      <w:tblPr>
        <w:tblW w:w="85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69"/>
        <w:gridCol w:w="469"/>
        <w:gridCol w:w="468"/>
        <w:gridCol w:w="468"/>
        <w:gridCol w:w="468"/>
        <w:gridCol w:w="468"/>
        <w:gridCol w:w="469"/>
        <w:gridCol w:w="469"/>
        <w:gridCol w:w="469"/>
        <w:gridCol w:w="577"/>
        <w:gridCol w:w="561"/>
        <w:gridCol w:w="544"/>
        <w:gridCol w:w="539"/>
        <w:gridCol w:w="526"/>
        <w:gridCol w:w="49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11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тестовых заданий.</w:t>
      </w:r>
    </w:p>
    <w:p>
      <w:pPr>
        <w:pStyle w:val="1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авильных отве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(отлич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хорош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(удовлетворитель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(неудовлетворительн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и менее</w:t>
            </w:r>
          </w:p>
        </w:tc>
      </w:tr>
    </w:tbl>
    <w:p>
      <w:pPr>
        <w:pStyle w:val="Style12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autoSpaceDE w:val="false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autoSpaceDE w:val="false"/>
        <w:ind w:left="108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2"/>
        <w:autoSpaceDE w:val="false"/>
        <w:ind w:left="108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  Задания к промежуточной аттестации.</w:t>
      </w:r>
    </w:p>
    <w:p>
      <w:pPr>
        <w:pStyle w:val="Style1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. </w:t>
      </w:r>
      <w:r>
        <w:rPr>
          <w:rFonts w:cs="Times New Roman" w:ascii="Times New Roman" w:hAnsi="Times New Roman"/>
          <w:b/>
          <w:sz w:val="28"/>
          <w:szCs w:val="28"/>
        </w:rPr>
        <w:t>Вопросы к зачё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и задачи гидрологии. Основные разделы гидроло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ение суши и водной поверхности на земном ша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уговорот воды в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а. Речная система. Речная се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к, устье ре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рфометрические характеристики р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досбор и водораздел. Физико-географические характеристики водосб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чные долины. Их элементы. Типы речных дол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усло ре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ы питания р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ермический режим р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едовый режим р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азы водного режима р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корости течения воды в ре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нятие о расходе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елевые пот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Энергия и работа р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Формирование речных нано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утность ре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условая эроз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зёра. Фазы развития оз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лассификация озё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одный баланс озё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Замерзание озё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инамика озё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орфометрические характеристики водоё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Биологические особенности водоёмов. Гидробио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Биологическая классификация водоё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одохранилищ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бразование бол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лассификация бол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Гидрологические особенности болот, их питание и зна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Ледники. Их образование. Снеговая ли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Типы лед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итание и значение лед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одземные воды, их происхождение и классифик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ежим подземных 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Температура и химический состав подземных 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Загрязнение природных 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Океанография как наука. Деление Мирового оке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кеанические и морские те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олны в Мировом оке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Термические процессы в Мировом оке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Морской лё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риливы и отли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Водные мас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Государственный водный кадаст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Типы гидрологических постов и их оборуд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Измерение температуры, прозрачности и цвета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Средства измерения глуб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Средства измерения скорости те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Измерение скорости течения гидрометрической вертуш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Измерение скорости течения поплав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Вычисление расхода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Гидрологические расходоме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риборы для отбора проб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Измерение длины реки по кар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Измерение площади бассейна реки по кар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Построение поперечного профиля водот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Обработка наблюдений за температурой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</w:t>
      </w:r>
      <w:r>
        <w:rPr>
          <w:rFonts w:cs="Times New Roman" w:ascii="Times New Roman" w:hAnsi="Times New Roman"/>
          <w:b/>
          <w:sz w:val="28"/>
          <w:szCs w:val="28"/>
        </w:rPr>
        <w:t xml:space="preserve"> Критерии оценки ответа на зачёте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left"/>
        <w:rPr/>
      </w:pPr>
      <w:r>
        <w:rPr>
          <w:lang w:eastAsia="ru-RU"/>
        </w:rPr>
        <w:t xml:space="preserve">Оценка </w:t>
      </w:r>
      <w:r>
        <w:rPr>
          <w:b/>
          <w:iCs/>
          <w:lang w:eastAsia="ru-RU"/>
        </w:rPr>
        <w:t>«</w:t>
      </w:r>
      <w:r>
        <w:rPr>
          <w:b/>
        </w:rPr>
        <w:t>отлично»</w:t>
      </w:r>
      <w:r>
        <w:rPr/>
        <w:t xml:space="preserve"> </w:t>
      </w:r>
      <w:r>
        <w:rPr>
          <w:lang w:eastAsia="ru-RU"/>
        </w:rPr>
        <w:t xml:space="preserve"> выставляется студенту, показавшему всесторонние, систематизированные, глубокие теоретические знания учебной программы дисциплины и умение применять их на практике при решении конкретных задач, свободное и правильное обоснование прин</w:t>
      </w:r>
      <w:r>
        <w:rPr/>
        <w:t>ятых решений.</w:t>
        <w:br/>
        <w:tab/>
        <w:t xml:space="preserve">Оценка </w:t>
      </w:r>
      <w:r>
        <w:rPr>
          <w:b/>
        </w:rPr>
        <w:t>«хорошо»</w:t>
      </w:r>
      <w:r>
        <w:rPr/>
        <w:t xml:space="preserve"> </w:t>
      </w:r>
      <w:r>
        <w:rPr>
          <w:lang w:eastAsia="ru-RU"/>
        </w:rPr>
        <w:t xml:space="preserve"> выставляется студенту, если он твердо знает материал, грамотно и по существу излагает его, умеет применять полученные знания на практике, но допускает в от</w:t>
      </w:r>
      <w:r>
        <w:rPr/>
        <w:t>вете  некоторые неточности.</w:t>
      </w:r>
      <w:r>
        <w:rPr>
          <w:lang w:eastAsia="ru-RU"/>
        </w:rPr>
        <w:br/>
      </w:r>
      <w:r>
        <w:rPr/>
        <w:tab/>
      </w:r>
      <w:r>
        <w:rPr>
          <w:lang w:eastAsia="ru-RU"/>
        </w:rPr>
        <w:t xml:space="preserve">Оценка </w:t>
      </w:r>
      <w:r>
        <w:rPr>
          <w:b/>
          <w:lang w:eastAsia="ru-RU"/>
        </w:rPr>
        <w:t>«удовл</w:t>
      </w:r>
      <w:r>
        <w:rPr>
          <w:b/>
        </w:rPr>
        <w:t>етворительно»</w:t>
      </w:r>
      <w:r>
        <w:rPr/>
        <w:t xml:space="preserve"> </w:t>
      </w:r>
      <w:r>
        <w:rPr>
          <w:lang w:eastAsia="ru-RU"/>
        </w:rPr>
        <w:t xml:space="preserve"> выставляется студенту, показавшему фрагментарный, разрозненный характер знаний, но при этом он владеет основны</w:t>
      </w:r>
      <w:r>
        <w:rPr/>
        <w:t>ми разделами учебной программы.</w:t>
        <w:br/>
        <w:tab/>
        <w:t xml:space="preserve">Оценка </w:t>
      </w:r>
      <w:r>
        <w:rPr>
          <w:b/>
        </w:rPr>
        <w:t xml:space="preserve">«неудовлетворительно» </w:t>
      </w:r>
      <w:r>
        <w:rPr>
          <w:lang w:eastAsia="ru-RU"/>
        </w:rPr>
        <w:t xml:space="preserve"> выставляется студенту, который не знает большей части основного содержания учебной программы дисциплины, допускает грубые ошибки в формулировках основных понятий дисциплины.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 Знак Знак3"/>
    <w:qFormat/>
    <w:rPr>
      <w:rFonts w:ascii="Cambria" w:hAnsi="Cambria" w:cs="Times New Roman"/>
      <w:color w:val="243F6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2"/>
      <w:szCs w:val="22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18:00Z</dcterms:created>
  <dc:creator>minava</dc:creator>
  <dc:description/>
  <cp:keywords/>
  <dc:language>en-US</dc:language>
  <cp:lastModifiedBy>BelyaevaAL</cp:lastModifiedBy>
  <cp:lastPrinted>2013-09-09T07:33:00Z</cp:lastPrinted>
  <dcterms:modified xsi:type="dcterms:W3CDTF">2013-09-09T04:33:00Z</dcterms:modified>
  <cp:revision>29</cp:revision>
  <dc:subject/>
  <dc:title/>
</cp:coreProperties>
</file>