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  <w:br/>
        <w:t xml:space="preserve">средняя общеобразовательная школа п. Свеча Свечинс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4-2015 уч.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ивный курс по математик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0 класса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(гуманитарный профил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бранные вопросы математики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 учитель математики Пересторонина М Г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             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          </w:t>
      </w:r>
      <w:r>
        <w:rPr>
          <w:sz w:val="28"/>
          <w:szCs w:val="28"/>
        </w:rPr>
        <w:t>Одним из требований гуманизации общего образования является дифференцированный подход к организации учебной деятельности. Данный элективный курс предназначен для обучения учащихся 10 класса гуманитарного проф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 </w:t>
      </w:r>
      <w:r>
        <w:rPr>
          <w:sz w:val="28"/>
          <w:szCs w:val="28"/>
        </w:rPr>
        <w:t>Математика обеспечивает изучение других дисциплин, особенно физики, основ информатики и вычислительной техники, без знаний которых не может обойтись ни один образованный человек. Математические методы используют в своих исследованиях общественные науки: социология, психология, педагогика, филология и др. Именно математике отводится главная роль в формировании методов человеческого мышления: анализа и синтеза, индукции и дедукции, обобщения и конкретизации, классификации, систематизирования, абстрагирования, аналог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  <w:r>
        <w:rPr>
          <w:sz w:val="28"/>
          <w:szCs w:val="28"/>
        </w:rPr>
        <w:t>Практическую значимость математики школьники осознают, решая задачи различной степени сложности. Элективный курс направлен на расширение теоретических знаний учащихся при решении нестандартных задач исследовательск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лективный курс основан на повторении, систематизации и углублении знаний полученных ранее. Занятия проходят в форме свободного практического урока и состоят из обобщённой теоретической части и практической части, где учащимся предлагается решить задания схожие с заданиями вошедшими в ЕГЭ прошлых лет или же удовлетворяющие перечню контролируемых вопросов. Также рассматриваются иные, нежели привычные, подходы к решению задач, позволяющие сэкономить время на ЕГЭ.</w:t>
      </w:r>
    </w:p>
    <w:p>
      <w:pPr>
        <w:pStyle w:val="Style17"/>
        <w:spacing w:lineRule="atLeast" w:line="0" w:before="0" w:after="0"/>
        <w:ind w:hanging="0"/>
        <w:rPr/>
      </w:pPr>
      <w:r>
        <w:rPr>
          <w:szCs w:val="28"/>
        </w:rPr>
        <w:t xml:space="preserve">    </w:t>
      </w:r>
      <w:r>
        <w:rPr>
          <w:szCs w:val="28"/>
        </w:rPr>
        <w:t>Целью предлагаемой программы является не только подготовка к ЕГЭ,  но и обучение приёмам  самостоятельной деятельности и творческому  подходу к любой проблеме. Это создаст предпосылки для рождения ученика умения мыслить творчески, нестандартно, не будет лишним в любом виде деятельности в будущей жизни ученика.</w:t>
      </w:r>
    </w:p>
    <w:p>
      <w:pPr>
        <w:pStyle w:val="Normal"/>
        <w:tabs>
          <w:tab w:val="clear" w:pos="708"/>
          <w:tab w:val="left" w:pos="285" w:leader="none"/>
          <w:tab w:val="center" w:pos="467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лективный курс рассчитан на 34 часа для учащихся 10 класса. Данная программа курса сможет привлечь внимание учащихся, которым интересна математика, кому она понадобится при учебе, подготовке к различного рода экзаменам, в частности, к ЕГЭ. 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курс имеет прикладное и общеобразовательное значение, способствует развитию логического мышления учащихся, систематизации знаний при подготовке к выпускным экзаменам. Используются различные формы организации занятий, такие как лекция и семинар, групповая, индивидуальная деятельность учащихся. Результатом предложенного курса должна быть успешная сдача ЕГЭ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            </w:t>
      </w: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коррекции базовых математических знаний учащихся за курс 5 – 10 классов совершенствовать математическую культуру и творческие способности учащихся. Расширение и углубление знаний, полученных при изучении курса математики, развитие умений применять эти знания на практике.    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крепление теоретических знаний; развитие практических навыков и умений. Умение применять полученные навыки при решении нестандартных задач в других дисциплинах, </w:t>
      </w:r>
      <w:r>
        <w:rPr>
          <w:sz w:val="28"/>
          <w:szCs w:val="28"/>
        </w:rPr>
        <w:t>развитие умений применять эти знания на практике. 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оздание условий для формирования и развития  у обучающихся навыков анализа и систематизации полученных ранее знаний; подготовка к итоговой аттестации в форме ЕГЭ.</w:t>
      </w:r>
    </w:p>
    <w:p>
      <w:pPr>
        <w:pStyle w:val="Normal"/>
        <w:spacing w:lineRule="atLeast" w:line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дивидуализации обучения; удовлетворение образовательных потребностей школьников по математике. Ф</w:t>
      </w:r>
      <w:r>
        <w:rPr>
          <w:color w:val="000000"/>
          <w:sz w:val="28"/>
          <w:szCs w:val="28"/>
        </w:rPr>
        <w:t>ормирование устойчивого интереса учащихся к предмет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tLeast" w:line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развитие их математических способностей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воения обучающимися наиболее общих приемов и способов решения задач. Развитие умений самостоятельно анализировать  и решать задачи по образцу и в незнакомой ситуации;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 аналитического и  логического мышления.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/>
      </w:pPr>
      <w:r>
        <w:rPr>
          <w:sz w:val="28"/>
          <w:szCs w:val="28"/>
        </w:rPr>
        <w:t xml:space="preserve">Расширение математического представления учащихся по определённым темам, включённым в программы вступительных экзаменов в другие типы учебных заведений. </w:t>
      </w:r>
    </w:p>
    <w:p>
      <w:pPr>
        <w:pStyle w:val="Normal"/>
        <w:numPr>
          <w:ilvl w:val="0"/>
          <w:numId w:val="1"/>
        </w:numPr>
        <w:spacing w:lineRule="atLeast" w:line="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и общеучебных  навыков работы в группе, самостоятельной работы, умений вести дискуссию, аргументировать ответы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ятельности на занятиях: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Лекция,  беседа, практикум,  консультация,  работа на компьютере.</w:t>
      </w:r>
    </w:p>
    <w:p>
      <w:pPr>
        <w:pStyle w:val="Normal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Формы контроля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  <w:sz w:val="28"/>
          <w:szCs w:val="28"/>
        </w:rPr>
        <w:t>Текущий контроль</w:t>
      </w:r>
      <w:r>
        <w:rPr>
          <w:sz w:val="28"/>
          <w:szCs w:val="28"/>
        </w:rPr>
        <w:t>:  практическая работа, самостоятельная работа.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spacing w:lineRule="atLeast" w:line="0"/>
        <w:rPr/>
      </w:pPr>
      <w:r>
        <w:rPr>
          <w:b/>
          <w:i/>
          <w:sz w:val="28"/>
          <w:szCs w:val="28"/>
        </w:rPr>
        <w:t>Тематический контроль</w:t>
      </w:r>
      <w:r>
        <w:rPr>
          <w:sz w:val="28"/>
          <w:szCs w:val="28"/>
        </w:rPr>
        <w:t>: тест.</w:t>
      </w:r>
    </w:p>
    <w:p>
      <w:pPr>
        <w:pStyle w:val="Normal"/>
        <w:numPr>
          <w:ilvl w:val="0"/>
          <w:numId w:val="2"/>
        </w:numPr>
        <w:spacing w:lineRule="atLeast" w:line="0"/>
        <w:ind w:left="705" w:hanging="360"/>
        <w:rPr/>
      </w:pPr>
      <w:r>
        <w:rPr>
          <w:b/>
          <w:i/>
          <w:sz w:val="28"/>
          <w:szCs w:val="28"/>
        </w:rPr>
        <w:t>Итоговый контроль</w:t>
      </w:r>
      <w:r>
        <w:rPr>
          <w:sz w:val="28"/>
          <w:szCs w:val="28"/>
        </w:rPr>
        <w:t>: итоговый тест.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90" w:leader="none"/>
          <w:tab w:val="right" w:pos="9180" w:leader="none"/>
        </w:tabs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учащихся.</w:t>
      </w:r>
    </w:p>
    <w:p>
      <w:pPr>
        <w:pStyle w:val="Normal"/>
        <w:shd w:fill="FFFFFF" w:val="clear"/>
        <w:autoSpaceDE w:val="false"/>
        <w:spacing w:lineRule="atLeast" w:line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ыполнение практических занятий имеет целью закрепить у учащихся теоретические знания и развить практические навыки и умения в области алгебры, и успешной сдачи ЕГЭ по математи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На занятиях рассматриваются различные способы решения задач и выбираются самые рациональные. Подбор задач способствует углублению теоретических знаний школьников. Содержание курса представлено тремя блоками: «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дачи с практическим содержанием</w:t>
      </w:r>
      <w:r>
        <w:rPr>
          <w:sz w:val="28"/>
          <w:szCs w:val="28"/>
        </w:rPr>
        <w:t xml:space="preserve"> », «Решение текстовых задач», «Решение планиметрических задач», «Уравнения и системы уравнени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72"/>
        <w:gridCol w:w="23"/>
        <w:gridCol w:w="7492"/>
        <w:gridCol w:w="192"/>
        <w:gridCol w:w="1176"/>
        <w:gridCol w:w="192"/>
      </w:tblGrid>
      <w:tr>
        <w:trPr/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8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                </w:t>
            </w: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13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Задачи с практическим содержанием      7  час.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на деление с остатком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Задачи на проценты.</w:t>
            </w:r>
            <w:r>
              <w:rPr>
                <w:sz w:val="28"/>
                <w:szCs w:val="28"/>
              </w:rPr>
              <w:t xml:space="preserve"> Задачи на проц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дачи, решаемые арифметическим способ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дачи, в которых  известно, сколько процентов одно число составляет от друг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дачи, в которых известно, на сколько процентов одно число больше (или меньше) друг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центные вычисления в жизненных ситуациях ( распродажа, тарифы, штрафы, банковские операции, голос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на проценты. Проверочная работа.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Представление информации в виде графиков и диаграмм. Работа с графиками и диаграммами. </w:t>
            </w:r>
            <w:r>
              <w:rPr>
                <w:sz w:val="28"/>
                <w:szCs w:val="28"/>
              </w:rPr>
              <w:t>Извлечение информации, представленной в виде диаграммы, графика.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тавление информации в виде таблицы.</w:t>
            </w:r>
            <w:r>
              <w:rPr>
                <w:sz w:val="28"/>
                <w:szCs w:val="28"/>
              </w:rPr>
              <w:t xml:space="preserve"> Извлечение информации, представленной в виде таблицы.</w:t>
            </w:r>
            <w:r>
              <w:rPr>
                <w:bCs/>
                <w:color w:val="000000"/>
                <w:sz w:val="28"/>
                <w:szCs w:val="28"/>
              </w:rPr>
              <w:t xml:space="preserve"> Практико ориентированные задачи.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Решение текстовых задач      9час.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движ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движение из одного пункта в другой в одном направле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вижение из одного пункта в другой с остановками в пу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движение из разных пунктов навстречу друг друг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вижение по водному пу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и на совместную работ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числение неизвестного времени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уть, пройденный движущимися телами, рассматривается как совместная рабо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дачи на бассейн, заполняемый одновременно разными труб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ланирова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дачи, в которых требуется определить объём выполняемой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задачи, в которых требуется найти производительность тру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дачи, в которых требуется определить время, затраченное на выполнение предусмотренного объёма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процен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е задачи на прогрессии.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оптимизации.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 Решение планиметрических задач                                                           7час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угольники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сть и круг, вписанный угол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3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 фигур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Уравнения и системы уравнений        7 часов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ые уравнения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рациональные уравнения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я с модулем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истем уравнений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тестирование     4часа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51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                                                                      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9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4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68" w:type="dxa"/>
            <w:gridSpan w:val="2"/>
            <w:tcBorders/>
            <w:vAlign w:val="center"/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 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ма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с практическим содержанием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дачи на деление с остатком</w:t>
      </w:r>
      <w:r>
        <w:rPr>
          <w:color w:val="333333"/>
          <w:sz w:val="28"/>
          <w:szCs w:val="28"/>
        </w:rPr>
        <w:t xml:space="preserve"> , задачи на проценты. Практико-ориентированные задачи, задачи с различными житейскими ситуациями. </w:t>
      </w:r>
      <w:r>
        <w:rPr>
          <w:bCs/>
          <w:color w:val="000000"/>
          <w:sz w:val="28"/>
          <w:szCs w:val="28"/>
        </w:rPr>
        <w:t xml:space="preserve">Работа с графиками и диаграммами. </w:t>
      </w:r>
      <w:r>
        <w:rPr>
          <w:sz w:val="28"/>
          <w:szCs w:val="28"/>
        </w:rPr>
        <w:t>Извлечение информации, представленной в виде диаграммы, графика, таблицы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2. Решение текстовых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textAlignment w:val="top"/>
        <w:rPr/>
      </w:pPr>
      <w:r>
        <w:rPr>
          <w:sz w:val="28"/>
          <w:szCs w:val="28"/>
        </w:rPr>
        <w:t xml:space="preserve">Различные подходы к решению задач на движение, работу и проценты. Типовые задачи для поступающих в вузы. Задачи на арифметическую и геометрическую прогрессии. Задачи практического содержания. Нестандартные задачи. Решение разными способами. Задачи на наибольшее и наименьшее значения. Выбор оптимального значения. Задачи прикладного характер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3.  Решение планиметрических задач  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дачи по темам: «Решение треугольников», «Площади плоских фигур», «Подобие фигур», «Комбинации фигур с окружностью», «Окружность и касательная». Типовые задания для поступающих в вуз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ема 4. Уравнения и системы уравнений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равнения, приводимые к линейным, квадратным, дробно-рациональным уравнениям. Уравнения высоких порядков. Уравнения с модулем. Тригонометрические уравнения, различные подходы к их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данного курса дает учащимся возможность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повторить и систематизировать ранее изученный  материал школьного курса математик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освоить основные приемы решения задач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овладеть навыками построения и анализа предполагаемого решения поставленной задач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 овладеть и пользоваться на практике  техникой сдачи теста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познакомиться и использовать на практике нестандартные методы решения задач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   повысить уровень своей математической культуры, творческого развития, познавательной активности;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знакомиться с возможностями использования электронных средств обучения, в том числе Интернет-ресурсов,  в ходе  подготовки к итоговой аттестации в форме ЕГЭ. </w:t>
      </w:r>
    </w:p>
    <w:p>
      <w:pPr>
        <w:pStyle w:val="Normal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                                   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ка. Решение  сложных  задач  Единого государственного  экзамена/С..Колесникова -3-еизд - М.:Айрис-пресс, 2007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Единый государственный экзамен  2009.Математика. Универсальные материалы для  подготовки  учащихся./ Л.О.Денищева «Интеллект-Центр»201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Единый государственный экзамен  2009.Математика. Универсальные материалы для  подготовки  учащихся./ФИПИ-М.. «Интеллект-Центр»2013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ЕГЭ. Математика. Типовые тестовые задания» /Т.А.Корешкова, Ю.А.Глазков, В.В.Мирошин, Н.В.Шевелева. - М.: Экзамен, 2010 (Серия «ЕГЭ. Типовые тестовые задания»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чебно-тренировочные материалы для подготовки к ЕГЭ, 2012, 2013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ка: еженедельное приложение к газете «Первое сентября».</w:t>
      </w:r>
    </w:p>
    <w:p>
      <w:pPr>
        <w:pStyle w:val="Normal"/>
        <w:numPr>
          <w:ilvl w:val="0"/>
          <w:numId w:val="5"/>
        </w:numPr>
        <w:ind w:left="795" w:hanging="360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в школе: ежемесячный научно- методический журн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рыгин И.Ф. Факультативный курс по математике. 10 класс.2001г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рсов В.В. Избранные вопросы математики. 10 класс.2000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Красная строка Знак"/>
    <w:basedOn w:val="Style1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7:19:00Z</dcterms:created>
  <dc:creator>компьютер 3</dc:creator>
  <dc:description/>
  <cp:keywords/>
  <dc:language>en-US</dc:language>
  <cp:lastModifiedBy>User</cp:lastModifiedBy>
  <dcterms:modified xsi:type="dcterms:W3CDTF">2014-10-13T14:54:00Z</dcterms:modified>
  <cp:revision>6</cp:revision>
  <dc:subject/>
  <dc:title/>
</cp:coreProperties>
</file>