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ий сад № 120 общеразвивающего ви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новационный про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утешествие в сказку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Автор проекта: Василькина М.А.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воспитател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3318510" cy="249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нск, 2014 г.</w:t>
      </w:r>
    </w:p>
    <w:p>
      <w:pPr>
        <w:pStyle w:val="Normal"/>
        <w:ind w:left="90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«Сказка для ребёнка такое же серьёзно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стоящее дело, как игра: она нужна 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для того, чтобы определиться, чтобы изучить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себя, измерить, оценить свои возможности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Д. Родар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firstLine="360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Автор проекта:</w:t>
      </w:r>
      <w:r>
        <w:rPr>
          <w:sz w:val="28"/>
          <w:szCs w:val="28"/>
        </w:rPr>
        <w:t xml:space="preserve"> Василькина Марина Александровна, воспит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старшей группы, воспитатели группы, музыкальный руководитель, педагоги дополнительного образования, родители  воспитанни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ид проекта: </w:t>
      </w:r>
      <w:r>
        <w:rPr>
          <w:sz w:val="28"/>
          <w:szCs w:val="28"/>
        </w:rPr>
        <w:t>творческий, группово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долгосроч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полаг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тство невозможно представить без сказок. С самого раннего возраста дети с одинаковым, захватывающим интересом слушают и читают наряду с русскими народными сказками, сказки Шарля Перро, братьев Гримм, дядюшки Римуса. Со сказкой ребёнок встречается не только в книгах, но и в кино, театре, на телевизионном экране, забывая обо всём и полностью погружаясь в жизнь героев. Мир чудесного интригует ребёнка, и интерес к сказке у него не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казки составляют для ребёнка особый мир, который дети воспринимают актив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казка - средство приобщения ребёнка к жизни людей, к миру человеческих судеб, к миру истории, она устанавливает связи: «Я и другие», «Я и вещи», «Вещи подлинные и выдуманные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30"/>
          <w:szCs w:val="30"/>
        </w:rPr>
        <w:t xml:space="preserve">Сказка для ребенка — это не просто вымысел, фантазия, это особая реальность мира чувств. Сказка раздвигает для ребенка рамки обычной жизни. Слушая сказочные истории, дети глубоко сочувствуют персонажам, у них появляется внутренний импульс к содействию, к помощи, к защи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казка нужна детям для того, чтобы создать представления о пространстве («далеко-близко») и о времени («давно - сейчас», «сначала - потом», «вчера – сегодня – завтра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роме того, сказка является одной из первых сфер творчества, в которой ребёнок утверждает свои способности, познаёт себя, переживает первое чувство гордости от того, что он что-то создаё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обходимость приобщения детей к сказке бесспорна. Сказка совершенствует ум ребёнка, помогает овладеть речью, познавать окружающий мир, воспитывает гуманные чу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«Путешествие в сказку» поможет развить у детей устойчивый интерес к сказке как к произведению искусства. Образные, яркие выражения, сравнения, «сказочные» языковые средства будут способствовать развитию выразительности речи, проявлению гуманных чувств по отношению к окружающему, а также творчеству сам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Попасть в сказочную страну может любой, кто любит фантазировать, придумывать новых сказочных героев и героинь, смешных неудачников и чудесных искусников, кто знает сказочные слова и выражения»,- такими словами можно начать «путешествие» с ребёнком в мир сказ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Цель прое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Формировать гуманные качества личности дошкольника через приобщение их к миру сказ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Задачи проекта: </w:t>
      </w:r>
    </w:p>
    <w:p>
      <w:pPr>
        <w:pStyle w:val="Normal"/>
        <w:widowControl w:val="false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 xml:space="preserve">Обучающие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учить детей понимать эмоциональное состояние героев сказок и своё </w:t>
        <w:br/>
        <w:t xml:space="preserve">собственное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учить выражать свои чувства и распознавать чувства других, через мимику, жесты, движения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учить испытывать радость от сочинительства, возможности поделиться с друзьями;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учить эмоционально — чувственному восприятию произведения. </w:t>
        <w:br/>
        <w:t xml:space="preserve">             </w:t>
      </w:r>
      <w:r>
        <w:rPr>
          <w:i/>
          <w:iCs/>
          <w:sz w:val="28"/>
          <w:szCs w:val="28"/>
        </w:rPr>
        <w:t xml:space="preserve">Развивающие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развивать личностно-смысловую сферу (отношение детей к </w:t>
        <w:br/>
        <w:t xml:space="preserve">действительности, переживания и т.д.)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развивать желание детей участвовать в совместном сочинительстве, игровых действиях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развивать навыки содружества педагогов и детей;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развивать групповую сплочённость, самооценку детей. </w:t>
        <w:br/>
        <w:t xml:space="preserve">             </w:t>
      </w:r>
      <w:r>
        <w:rPr>
          <w:i/>
          <w:iCs/>
          <w:sz w:val="28"/>
          <w:szCs w:val="28"/>
        </w:rPr>
        <w:t xml:space="preserve">Воспитательные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воспитывать у детей доброжелательное отношение к персонажам, вызвать сочувствие к ним и желание помочь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дать возможность ребёнку выразить своё настроение, отношение к </w:t>
        <w:br/>
        <w:t>произведению разными спосо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сновные направления реализации проекта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пополнение содержания уголка сказками разных жанров; </w:t>
        <w:br/>
        <w:t xml:space="preserve">             - организация выставки поделок, рисунков детей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зготовление декораций к 'сказкам, костюмов сказочных героев, атрибу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444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педагог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ует проблем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водит в игровую ситуацию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хождение в проблем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живание в игровую ситуац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гает в решении за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гает спланировать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динение детей по подгрупп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равляет и контролирует осуществление проек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осредственно образовательная деятель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ая деятель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презентации (драматизация сказки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ляют продукт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духовно-богатой личности ребенка, как активного участника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оздание благоприятных условий для саморазвити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одержание проекта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3222"/>
        <w:gridCol w:w="3423"/>
      </w:tblGrid>
      <w:tr>
        <w:trPr>
          <w:trHeight w:val="654" w:hRule="atLeast"/>
        </w:trPr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, октябрь, </w:t>
              <w:br/>
              <w:t xml:space="preserve">ноябр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, январь, </w:t>
              <w:br/>
              <w:t xml:space="preserve">февра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2012-2013гг.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апрель,</w:t>
            </w:r>
          </w:p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г.</w:t>
            </w:r>
          </w:p>
        </w:tc>
      </w:tr>
      <w:tr>
        <w:trPr>
          <w:trHeight w:val="361" w:hRule="atLeast"/>
        </w:trPr>
        <w:tc>
          <w:tcPr>
            <w:tcW w:w="32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ология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Сочиняем сказку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сказки</w:t>
            </w:r>
          </w:p>
        </w:tc>
      </w:tr>
      <w:tr>
        <w:trPr>
          <w:trHeight w:val="322" w:hRule="atLeast"/>
        </w:trPr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сказки в</w:t>
            </w:r>
          </w:p>
        </w:tc>
        <w:tc>
          <w:tcPr>
            <w:tcW w:w="32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"- словотворчество</w:t>
            </w:r>
          </w:p>
        </w:tc>
        <w:tc>
          <w:tcPr>
            <w:tcW w:w="34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спитательно-</w:t>
            </w:r>
          </w:p>
        </w:tc>
      </w:tr>
      <w:tr>
        <w:trPr>
          <w:trHeight w:val="337" w:hRule="atLeast"/>
        </w:trPr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и личности;</w:t>
            </w:r>
          </w:p>
        </w:tc>
        <w:tc>
          <w:tcPr>
            <w:tcW w:w="32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 и детей;</w:t>
            </w:r>
          </w:p>
        </w:tc>
        <w:tc>
          <w:tcPr>
            <w:tcW w:w="34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й работе</w:t>
            </w:r>
          </w:p>
        </w:tc>
      </w:tr>
      <w:tr>
        <w:trPr>
          <w:trHeight w:val="322" w:hRule="atLeast"/>
        </w:trPr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драматизация русских</w:t>
            </w:r>
          </w:p>
        </w:tc>
        <w:tc>
          <w:tcPr>
            <w:tcW w:w="32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hanging="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- драматизация</w:t>
            </w:r>
          </w:p>
        </w:tc>
        <w:tc>
          <w:tcPr>
            <w:tcW w:w="34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тьми;</w:t>
            </w:r>
          </w:p>
        </w:tc>
      </w:tr>
      <w:tr>
        <w:trPr>
          <w:trHeight w:val="313" w:hRule="atLeast"/>
        </w:trPr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сказок;</w:t>
            </w:r>
          </w:p>
        </w:tc>
        <w:tc>
          <w:tcPr>
            <w:tcW w:w="32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х и русских</w:t>
            </w:r>
          </w:p>
        </w:tc>
        <w:tc>
          <w:tcPr>
            <w:tcW w:w="34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литературная гостиная</w:t>
            </w:r>
          </w:p>
        </w:tc>
      </w:tr>
      <w:tr>
        <w:trPr>
          <w:trHeight w:val="337" w:hRule="atLeast"/>
        </w:trPr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грационное</w:t>
            </w:r>
          </w:p>
        </w:tc>
        <w:tc>
          <w:tcPr>
            <w:tcW w:w="32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сказок</w:t>
            </w:r>
          </w:p>
        </w:tc>
        <w:tc>
          <w:tcPr>
            <w:tcW w:w="34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 участием</w:t>
            </w:r>
          </w:p>
        </w:tc>
      </w:tr>
      <w:tr>
        <w:trPr>
          <w:trHeight w:val="327" w:hRule="atLeast"/>
        </w:trPr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всех</w:t>
            </w:r>
          </w:p>
        </w:tc>
        <w:tc>
          <w:tcPr>
            <w:tcW w:w="32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Дюймовочка»,</w:t>
            </w:r>
          </w:p>
        </w:tc>
        <w:tc>
          <w:tcPr>
            <w:tcW w:w="34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й библиотеки.</w:t>
            </w:r>
          </w:p>
        </w:tc>
      </w:tr>
      <w:tr>
        <w:trPr>
          <w:trHeight w:val="308" w:hRule="atLeast"/>
        </w:trPr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</w:t>
            </w:r>
          </w:p>
        </w:tc>
        <w:tc>
          <w:tcPr>
            <w:tcW w:w="32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озко»).</w:t>
            </w:r>
          </w:p>
        </w:tc>
        <w:tc>
          <w:tcPr>
            <w:tcW w:w="34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  <w:tc>
          <w:tcPr>
            <w:tcW w:w="322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а через сказку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15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казки</w:t>
      </w:r>
    </w:p>
    <w:p>
      <w:pPr>
        <w:pStyle w:val="Normal"/>
        <w:widowControl w:val="false"/>
        <w:autoSpaceDE w:val="false"/>
        <w:ind w:firstLine="15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оспитательно-образовательной работе с детьм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01"/>
        <w:gridCol w:w="2839"/>
        <w:gridCol w:w="2581"/>
      </w:tblGrid>
      <w:tr>
        <w:trPr>
          <w:trHeight w:val="654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</w:t>
            </w:r>
          </w:p>
          <w:p>
            <w:pPr>
              <w:pStyle w:val="Normal"/>
              <w:widowControl w:val="false"/>
              <w:autoSpaceDE w:val="false"/>
              <w:ind w:left="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</w:t>
              <w:br/>
              <w:t>организации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ёмы</w:t>
            </w:r>
          </w:p>
        </w:tc>
      </w:tr>
      <w:tr>
        <w:trPr>
          <w:trHeight w:val="654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ние»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й актив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осредственно образовательная</w:t>
            </w:r>
          </w:p>
          <w:p>
            <w:pPr>
              <w:pStyle w:val="Normal"/>
              <w:widowControl w:val="false"/>
              <w:autoSpaceDE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дополнительное образование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блемные ситу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эксперименты</w:t>
            </w:r>
          </w:p>
        </w:tc>
      </w:tr>
      <w:tr>
        <w:trPr>
          <w:trHeight w:val="654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икация»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евой активности и речевого творчества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осредственно образовательная</w:t>
            </w:r>
          </w:p>
          <w:p>
            <w:pPr>
              <w:pStyle w:val="Normal"/>
              <w:widowControl w:val="false"/>
              <w:autoSpaceDE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;</w:t>
            </w:r>
          </w:p>
          <w:p>
            <w:pPr>
              <w:pStyle w:val="Normal"/>
              <w:widowControl w:val="false"/>
              <w:autoSpaceDE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полнительное образование;</w:t>
            </w:r>
          </w:p>
          <w:p>
            <w:pPr>
              <w:pStyle w:val="Normal"/>
              <w:widowControl w:val="false"/>
              <w:autoSpaceDE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ая деятельность;</w:t>
            </w:r>
          </w:p>
          <w:p>
            <w:pPr>
              <w:pStyle w:val="Normal"/>
              <w:widowControl w:val="false"/>
              <w:autoSpaceDE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ая деятельность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ические беседы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ловесное рисование детьми по прочтении текста характеров героев, обстановки, «интерьера»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прочитанных сказок, их инсценировка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ставление сказок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ние сказок собственного сочинения.</w:t>
            </w:r>
          </w:p>
        </w:tc>
      </w:tr>
      <w:tr>
        <w:trPr>
          <w:trHeight w:val="654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ение художественной литературы»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художественными произведениям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ение русских народных сказок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сказок народов мир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присказок, поговорок, пословиц о сказках, сказочных героя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гадки о сказках, героях сказок;</w:t>
            </w:r>
          </w:p>
        </w:tc>
      </w:tr>
      <w:tr>
        <w:trPr>
          <w:trHeight w:val="654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ественное творчество»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зидательного, творческого отношения к окружающему миру, креативности, как качества личности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ая художественная деятельность</w:t>
            </w:r>
          </w:p>
          <w:p>
            <w:pPr>
              <w:pStyle w:val="Normal"/>
              <w:widowControl w:val="false"/>
              <w:autoSpaceDE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ая деятельность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ворческие зада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ллюстрирование прочитанных сказок,</w:t>
            </w:r>
          </w:p>
        </w:tc>
      </w:tr>
      <w:tr>
        <w:trPr>
          <w:trHeight w:val="2285" w:hRule="atLeast"/>
        </w:trPr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изация»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й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й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</w:t>
            </w:r>
          </w:p>
          <w:p>
            <w:pPr>
              <w:pStyle w:val="Normal"/>
              <w:widowControl w:val="false"/>
              <w:autoSpaceDE w:val="false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й</w:t>
            </w:r>
          </w:p>
          <w:p>
            <w:pPr>
              <w:pStyle w:val="Normal"/>
              <w:widowControl w:val="false"/>
              <w:autoSpaceDE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и.</w:t>
            </w:r>
          </w:p>
        </w:tc>
        <w:tc>
          <w:tcPr>
            <w:tcW w:w="2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осредственно-образовательная деятельность;</w:t>
            </w:r>
          </w:p>
          <w:p>
            <w:pPr>
              <w:pStyle w:val="Normal"/>
              <w:widowControl w:val="false"/>
              <w:autoSpaceDE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-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я;</w:t>
            </w:r>
          </w:p>
          <w:p>
            <w:pPr>
              <w:pStyle w:val="Normal"/>
              <w:widowControl w:val="false"/>
              <w:autoSpaceDE w:val="false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альная</w:t>
            </w:r>
          </w:p>
          <w:p>
            <w:pPr>
              <w:pStyle w:val="Normal"/>
              <w:widowControl w:val="false"/>
              <w:autoSpaceDE w:val="false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.</w:t>
            </w:r>
          </w:p>
        </w:tc>
        <w:tc>
          <w:tcPr>
            <w:tcW w:w="2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лирование</w:t>
            </w:r>
          </w:p>
          <w:p>
            <w:pPr>
              <w:pStyle w:val="Normal"/>
              <w:widowControl w:val="false"/>
              <w:autoSpaceDE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х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й;</w:t>
            </w:r>
          </w:p>
          <w:p>
            <w:pPr>
              <w:pStyle w:val="Normal"/>
              <w:widowControl w:val="false"/>
              <w:autoSpaceDE w:val="false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амостоятельная</w:t>
            </w:r>
          </w:p>
          <w:p>
            <w:pPr>
              <w:pStyle w:val="Normal"/>
              <w:widowControl w:val="false"/>
              <w:autoSpaceDE w:val="false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гры и игровые задания;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15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участников проек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Воспитатель: </w:t>
      </w:r>
    </w:p>
    <w:p>
      <w:pPr>
        <w:pStyle w:val="Normal"/>
        <w:widowControl w:val="false"/>
        <w:autoSpaceDE w:val="false"/>
        <w:spacing w:before="5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оводит занятия по рисованию, лепке по темам сказок, изучаемых в </w:t>
        <w:br/>
        <w:t xml:space="preserve">группах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ает рекомендации по оформлению и содержанию предметно — развивающей среды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казывает методическую помощь в изготовлении пособий, дидактических </w:t>
        <w:br/>
        <w:t xml:space="preserve">игр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оводит мониторинг освоения поставленных задач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оводит практикумы с родителями ("Учите детей рисовать сказку, играя") </w:t>
        <w:br/>
        <w:t xml:space="preserve">        - изучает личностные особенности детей, межличностные отношения в </w:t>
        <w:br/>
        <w:t xml:space="preserve">коллективе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оводит различные игры с детьми на развитие эмоциональной сферы; </w:t>
        <w:br/>
        <w:t xml:space="preserve">проводит занятия по сказкам на развитие творчества, коммуникативных </w:t>
        <w:br/>
        <w:t xml:space="preserve">навыков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ает рекомендации по изготовлению игр, пособий на развитие </w:t>
        <w:br/>
        <w:t>познавательной, эмоциональной и других сфер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Музыкальный руководитель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оводит музыкальные занятия, праздники и развлечения с детьми по </w:t>
        <w:br/>
        <w:t xml:space="preserve">сказкам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пособствует развитию концертной деятельности детей с использованием </w:t>
        <w:br/>
        <w:t xml:space="preserve">подиума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казывает методическую помощь в подборе и изготовлению музыкально-</w:t>
        <w:br/>
        <w:t xml:space="preserve">дидактических игр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уществляет музыкальное оформление к театрализованным постановка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одители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казывают помощь в создании предметно-развивающей среды (приобретение  дидактических игр, детской художественной литературы, книжек-раскрасок, аудио- видео фильмов для детей, материалы для творческой деятельности)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частвуют в подготовке к праздникам (пошив костюмов и т.д.)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казывают помощь в оборудовании и обновлении комнаты сказок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частвуют в изготовлении пособий, дидактических игр по ознакомлению с </w:t>
        <w:br/>
        <w:t xml:space="preserve">сказками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аствуют в конкурсах поделок, игрушек на различной тематике («Новогодние чудеса в сказке», «Сочиняем сказку»  и др.)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зготовляют атрибуты и костюмы для театрализованной деятельности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частвуют в театрализованных постановках (по сказкам «Дюймовочка», </w:t>
        <w:br/>
        <w:t xml:space="preserve">«Морозко»)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выставок творческих работ детей.</w:t>
      </w:r>
    </w:p>
    <w:p>
      <w:pPr>
        <w:pStyle w:val="Normal"/>
        <w:widowControl w:val="false"/>
        <w:autoSpaceDE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итоги реализации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новление предметно-развив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готовление настольного театра по русским народным сказ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полнение содержания книжного уголка сказками разных жан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Изготовление декораций к сказкам, костюмов сказочных героев, атрибу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недрение новых форм работы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ложительная динамика развития этических предст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Развитие речевого общения и эти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Разработка конспектов  по ознакомлению с художественной литера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крытый просмотр интегрированного занятия «В мире сказ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Театрализованные постановки по сказкам «Дюймовочка», «Мороз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ыставка рисованных  книжек-малышек на тему «Сказку придумали 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Вернисаж « За тобою и за мной сказки бегают гурьбо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Викторина по русским народным сказ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Развлечение «Карнавал сказочных герое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Создание видеофильма по сказ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Карпинская Н.С. Художественное слово в воспитании детей, М, «ВЛАДОС»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шакова О.С. Развитие речи и творчества, М, 2008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шакова О.С. Ознакомление дошкольников с хтвенной литературой. М, 200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люева Н.В. Учим детей общению, М, ГИЦ ВЛАДОС, 2001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ечаева В.Г., Маркова Т.А. Нравственное воспитание в детском</w:t>
      </w:r>
      <w:r>
        <w:rPr/>
        <w:t xml:space="preserve"> </w:t>
      </w:r>
      <w:r>
        <w:rPr>
          <w:sz w:val="28"/>
          <w:szCs w:val="28"/>
        </w:rPr>
        <w:t xml:space="preserve">саду, М, «Просвещение», 1989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Мерзликина  Т.И. «Театр – фольклор-музыка», М, ВЛАДОС», 200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Антипина А.Е. Театрализованная деятельность в детском саду, М, Творческий центр «Сфера», 2003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Маханева М.Д. Театрализованные занятия в детском саду, М, Творческий центр «Сфера», 2003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Гурович Л.М.. Ребенок и книга. М., «Просвещение», 199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Журавлева В.Н. Проектная деятельность старших дошкольников, «Учитель», 200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Мулько И.Ф. Этика для детей 5-7 лет. Методическое пособие, М, Творческий центр «Сфера», 200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Кошелева А.Д. Эмоциональное развитие дошкольника, М, «Просвещение», 1985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03:00Z</dcterms:created>
  <dc:creator>qwe</dc:creator>
  <dc:description/>
  <cp:keywords/>
  <dc:language>en-US</dc:language>
  <cp:lastModifiedBy>Пользователь</cp:lastModifiedBy>
  <dcterms:modified xsi:type="dcterms:W3CDTF">2015-01-25T16:03:00Z</dcterms:modified>
  <cp:revision>8</cp:revision>
  <dc:subject/>
  <dc:title/>
</cp:coreProperties>
</file>