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5"/>
          <w:rFonts w:ascii="Calibri" w:hAnsi="Calibri" w:cs="Calibri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15"/>
          <w:rFonts w:ascii="Calibri" w:hAnsi="Calibri" w:cs="Calibri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 на тему: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«Что такое снег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етодике: О. В. Дыбиной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уканчева С. Н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П ГБОУ СОШ «ОЦ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. Серноводск – д/с «Ветерок»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-конспект непосредственно образовательной деятельности с дошкольниками во второй младшей групп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Что такое снег?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«Познавательное развитие», «Художественно - эстетическое развитие»,  «Физическое развитие», «Речевое развитие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 Развивать познавательный интерес. Формировать представления о свойствах снега: белый, холодный, пушистый, рассыпаетс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 него можно лепить снежки, снеговиков, когда он влажный, </w:t>
      </w:r>
      <w:r>
        <w:rPr>
          <w:rFonts w:cs="Times New Roman" w:ascii="Times New Roman" w:hAnsi="Times New Roman"/>
          <w:sz w:val="28"/>
          <w:szCs w:val="28"/>
        </w:rPr>
        <w:t>имеет свойство таять от тепла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нег может превращаться в воду. («Познавательное развитие»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богащать речь детей прилагательными:  белый, холодный, липкий.                      («Речевое развитие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ть потребность в двигательной активности.  («Физическое развитие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Совершенствовать навык рисования пальцами, развивать чувство ритма, цвета. Воспитывать интерес к познавательной и художествен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( Художественно-эстетическое развитие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  <w:r>
        <w:rPr>
          <w:rFonts w:cs="Times New Roman" w:ascii="Times New Roman" w:hAnsi="Times New Roman"/>
          <w:sz w:val="28"/>
          <w:szCs w:val="28"/>
        </w:rPr>
        <w:t xml:space="preserve"> (по методике О.В. Дыбино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актические: эксперимент, рисован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: использование  слайд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весные: беседа, загад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л для опытов, тазик со снегом, гуашь белая, лист ватмана голубого цвета с нарисованным деревом, салфетки для рук и для стола.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совмест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91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гательна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ситуаци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решение проблемных ситуаций, экспериментирование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а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, отгадывание загадок , вопросы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льна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.</w:t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зобразительная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рият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художественной литературы и фолькло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ывание, чтение.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Элементарный бытовой труд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 помещении и на улице)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чения ( индивидуальные),  совместные (коллективные) действи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соответствии с СанПиНом – п.6.13., 12.22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83"/>
        <w:gridCol w:w="3260"/>
        <w:gridCol w:w="255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отгадать загадку:  «От него зимой, как летом расцвело все белым цветом 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знаете о снеге? Какой он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 итог ответам детей: «Верно, но у снега есть еще немало интересных свойств. Хотите их узнать?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детям узнать о свойствах снега  с помощью эксперимен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 загадку: Это снег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едлагают свои варианты ответов и свойствах снега: белый, холодный, пушистый, рассыпается и т.п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ходят к стол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интересованы предстоящей деятельностью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 № 1.</w:t>
            </w:r>
          </w:p>
          <w:p>
            <w:pPr>
              <w:pStyle w:val="Normal"/>
              <w:spacing w:lineRule="auto" w:line="360"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ит в группу снег.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лагает потрогать рукой.                  Спрашивает детей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-Снег холодный или тёплый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Предлагает детям слепить комочек – не лепиться, рассыпается. Оставить на несколько минут.                  Снег становится мягким и влажным  и из него уже можно слепить комоч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лагает из снега слепить снежк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утверждают, что снег холодный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тверждают, что снег не лепится, потому что рыхлы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убеждаются,  что в тепле снег стал влажным и из него можно лепить комочки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лепят снеж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знают, что снег лепиться только, когда он влажный. </w:t>
            </w:r>
          </w:p>
          <w:p>
            <w:pPr>
              <w:pStyle w:val="Normal"/>
              <w:spacing w:lineRule="auto" w:line="360"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Убеждаются, что влажный снег хорошо лепится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 физкультминутку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одвижная игра «Снег кружится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(по стихотворению А. Барто)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вижения с воспитател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Дети отдохнули, удовлетворили потребность в движен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нарисовать снегопа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исуют снежки 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Выполняют зарисовку пальчиками на листе ватман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алит детей за активность и напоминает, что нужно навести порядок на своих рабочих мест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месте с воспитателем наводят порядок на стол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Умеют содержать в чистоте рабочее место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мероприятие:  Показ презентации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7:42:00Z</dcterms:created>
  <dc:creator>Admin</dc:creator>
  <dc:description/>
  <cp:keywords/>
  <dc:language>en-US</dc:language>
  <cp:lastModifiedBy>Илья</cp:lastModifiedBy>
  <dcterms:modified xsi:type="dcterms:W3CDTF">2014-03-27T16:14:00Z</dcterms:modified>
  <cp:revision>7</cp:revision>
  <dc:subject/>
  <dc:title/>
</cp:coreProperties>
</file>