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лан-конспект индивидуального логопедического занятия на тему: «Автоматизация звука [Ш]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. Артикуляционная гимнасти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опед предлагает ребенку выполнить упражнения артикуляционной гимнастики, используя карточку-подсказку.</w:t>
        <w:br/>
        <w:t>Перечень упражнений:</w:t>
        <w:br/>
        <w:t>- «окошко»</w:t>
        <w:br/>
        <w:t>- «чашечка»</w:t>
        <w:br/>
        <w:t>- «сдунь вату с носика»</w:t>
      </w:r>
    </w:p>
    <w:p>
      <w:pPr>
        <w:pStyle w:val="Normal"/>
        <w:spacing w:lineRule="auto" w:line="240" w:before="280" w:after="280"/>
        <w:rPr/>
      </w:pPr>
      <w:r>
        <w:rPr/>
        <w:t>«Окошко»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7180"/>
      </w:tblGrid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90650" cy="143129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т приоткрою я немножко, </w:t>
              <w:br/>
              <w:t xml:space="preserve">Губы сделаю «окошком». </w:t>
              <w:br/>
              <w:t xml:space="preserve">Зубки рядышком стоят </w:t>
              <w:br/>
              <w:t xml:space="preserve">И в окошечко глядя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писани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широко открыть рот — "жарко" закрыть рот — "холодно"</w:t>
            </w:r>
          </w:p>
        </w:tc>
      </w:tr>
    </w:tbl>
    <w:p>
      <w:pPr>
        <w:pStyle w:val="Style17"/>
        <w:spacing w:lineRule="atLeast" w:line="30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tLeast" w:line="30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Чашечка</w:t>
      </w:r>
      <w:r>
        <w:rPr>
          <w:b/>
          <w:bCs/>
          <w:sz w:val="28"/>
          <w:szCs w:val="28"/>
        </w:rPr>
        <w:t>»</w:t>
      </w:r>
    </w:p>
    <w:p>
      <w:pPr>
        <w:pStyle w:val="Style17"/>
        <w:spacing w:lineRule="atLeast" w:line="300" w:before="0" w:after="0"/>
        <w:jc w:val="both"/>
        <w:rPr/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1689735" cy="137160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выработать умение удерживать язык с загнутыми вверх передними и боковыми краями.</w:t>
      </w:r>
    </w:p>
    <w:p>
      <w:pPr>
        <w:pStyle w:val="Style17"/>
        <w:spacing w:lineRule="atLeast" w:line="30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исание:</w:t>
      </w:r>
    </w:p>
    <w:p>
      <w:pPr>
        <w:pStyle w:val="Style17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– сидя на стуле пред зеркалом, голова держится прямо, рот закрыт.</w:t>
      </w:r>
    </w:p>
    <w:p>
      <w:pPr>
        <w:pStyle w:val="Style17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счет «один» улыбнуться, открыть рот, высунуть язык изо рта. Поднять кончик, переднюю и боковые части языка вверх так, чтобы получился «ковшик». Удерживать язык в таком положение, закрыть рот и удерживать под счет от 1 до 5. Повторить 4 – 5 раз.</w:t>
      </w:r>
    </w:p>
    <w:p>
      <w:pPr>
        <w:pStyle w:val="Style17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место счета можно использовать стихотворные строки:</w:t>
      </w:r>
    </w:p>
    <w:p>
      <w:pPr>
        <w:pStyle w:val="Style17"/>
        <w:spacing w:lineRule="atLeast" w:line="300" w:before="0" w:after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Эту чашечку, дружок,</w:t>
      </w:r>
    </w:p>
    <w:p>
      <w:pPr>
        <w:pStyle w:val="Style17"/>
        <w:spacing w:lineRule="atLeast" w:line="300" w:before="0" w:after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Сделал ловкий язычок.</w:t>
      </w:r>
    </w:p>
    <w:p>
      <w:pPr>
        <w:pStyle w:val="Style17"/>
        <w:spacing w:lineRule="atLeast" w:line="300" w:before="0" w:after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Нужно нам как можно дольше.</w:t>
      </w:r>
    </w:p>
    <w:p>
      <w:pPr>
        <w:pStyle w:val="Style17"/>
        <w:spacing w:lineRule="atLeast" w:line="300" w:before="0" w:after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одержать вот этот ковшик.</w:t>
      </w:r>
    </w:p>
    <w:p>
      <w:pPr>
        <w:pStyle w:val="Style17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</w:t>
      </w:r>
      <w:r>
        <w:rPr>
          <w:bCs/>
          <w:iCs/>
          <w:sz w:val="28"/>
          <w:szCs w:val="28"/>
        </w:rPr>
        <w:t>Сдунь вату с носика</w:t>
      </w:r>
      <w:r>
        <w:rPr>
          <w:b/>
          <w:bCs/>
          <w:i/>
          <w:iCs/>
          <w:sz w:val="28"/>
          <w:szCs w:val="28"/>
        </w:rPr>
        <w:t>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 кончик носа положить ватку. Широким языком в форме «чашечки» подуть на кончик носа и сдуть вверх ват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. Автоматизация [ш] в слог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кция для ребенка:</w:t>
        <w:br/>
        <w:t>- Посмотри на картинку, кто здесь изображен? (Девочка и кошка)</w:t>
        <w:br/>
        <w:t>- Девочку зовут Маша. Повтори ее имя.</w:t>
        <w:br/>
        <w:t xml:space="preserve">- Кошку зовут Шуня. Повтори ее имя. </w:t>
        <w:br/>
        <w:t>- Маша любит петь кошке Шуне песенку. Давай прочтем, какую песенку поет Маша Шу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62250" cy="335343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носить сло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ец: а—ш-, о—ш-, у—ш-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ш—ош—уш—ыш</w:t>
        <w:tab/>
        <w:t>ыш—уш—ош—аш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ш—ёш—юш—иш</w:t>
        <w:tab/>
        <w:t>еш—мш—юш—ёш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ш—яш—уш—юш</w:t>
        <w:tab/>
        <w:t>ыш—иш—еш—аш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ш—аш—юш—уш</w:t>
        <w:tab/>
        <w:t>иш—ыш—аш—еш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оазец: ш—а, ш—о, ш—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а—шо—шу </w:t>
        <w:tab/>
        <w:t>ши—ше—ш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о—шу—ша</w:t>
        <w:tab/>
        <w:t xml:space="preserve">ше—ши—ш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у—шо—ша</w:t>
        <w:tab/>
        <w:t xml:space="preserve">ши—шу—ш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е—шу—шо </w:t>
        <w:tab/>
        <w:t>шу—ши—ш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I. Автоматизация [ш] в слова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опед выставляет на доску картинку с изображением двух гномов, а так же предметных картинок.</w:t>
        <w:br/>
        <w:t>Инструкция для ребенка:</w:t>
        <w:br/>
        <w:t>- К нам в гости пришли два друга-гномика. Одного из них зовут Шутник, а другого Смешинка. Повторите имена гном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8065" cy="47625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де стоит звук [ш] в имени гномика Шутник? (В начале слова)</w:t>
        <w:br/>
        <w:t>- Этот гномик любит все слова, которые начинаются на звук [ш]. Какие картинки заберет себе Шутник? (Шкатулка, шланг, шкаф, шлем, штанга, шмель)</w:t>
        <w:br/>
        <w:t>- Где стоит звук [ш] в имени гномика Смешинка? (В середине слова)</w:t>
        <w:br/>
        <w:t>- Этот гномик любит все слова, в которых [ш] стоит в середине слова. Какие слова заберет себе Смешинка? (Мышонок, вишня, катушка, подушка, мишка, пушка, кошка.)</w:t>
        <w:br/>
        <w:t>- Мы поделили картинки между друзьями. Теперь давайте поможем им найти среди картинок только те, которые отвечают на вопрос «Кто это?» (Мышонок, шмель, мишка, кошка.)</w:t>
        <w:br/>
        <w:t>- А теперь найдем картинки, которые отвечают на вопрос «Что это?» (Вишня, шкатулка, шкаф, шланг, подушка, пушка, шлем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оговори слов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…(ша)</w:t>
        <w:tab/>
        <w:tab/>
        <w:t>клу…(ш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…(ша)</w:t>
        <w:tab/>
        <w:tab/>
        <w:t>зам…(ш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ы…(ша)</w:t>
        <w:tab/>
        <w:tab/>
        <w:t>ту…(ш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…(ша)</w:t>
        <w:tab/>
        <w:tab/>
        <w:t>лап…(ш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фи…(ша)</w:t>
        <w:tab/>
        <w:tab/>
        <w:t>кваку…(ш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ло…(ша) </w:t>
        <w:tab/>
        <w:tab/>
        <w:t>горбу…(ш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у…(ша)</w:t>
        <w:tab/>
        <w:tab/>
        <w:t>кассир…(ш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V. Автоматизация [ш] в предложени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кция для ребенка:</w:t>
        <w:br/>
        <w:t>-Наши друзья гномики приготовили для тебя еще одну игру. Нам необходимо придумать предложение по каждой из предложенных схем.</w:t>
        <w:br/>
        <w:t>-Что изображено на первой схеме? (Мешок, стрелочка, вишня)</w:t>
        <w:br/>
        <w:t>- Как ты думаешь, что лежит в мешке? (Вишня лежит в мешке)</w:t>
        <w:br/>
        <w:t>- Придумай предложения по второй и третьей схемам.</w:t>
        <w:br/>
        <w:t>(Малыш играет с шариками. Маша собирает ландыш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00" cy="171831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00" cy="147066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00" cy="143129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. Итог заня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каким звуком мы играли сегодня? (ш)</w:t>
        <w:br/>
        <w:t>- Вспомни и назови имена, в которых встречается звук [ш] (Саша, Миша, Паша, Маша, Даша, Ксюша, Илюш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26:00Z</dcterms:created>
  <dc:creator>Светлана Басова</dc:creator>
  <dc:description/>
  <dc:language>en-US</dc:language>
  <cp:lastModifiedBy>Светлана Басова</cp:lastModifiedBy>
  <dcterms:modified xsi:type="dcterms:W3CDTF">2015-01-28T15:26:00Z</dcterms:modified>
  <cp:revision>2</cp:revision>
  <dc:subject/>
  <dc:title/>
</cp:coreProperties>
</file>