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 д/с № 2 «Малышок» г. Грязи, Липец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ЗВЛЕЧЕ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Капуст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пидус Т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интереса и любви к русскому народному фольклору детей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увства рит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детей петь слаженно, правильно интонировать мелодию, правильно брать дых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ориентироваться в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двигательного опыта разнообразными элементами русских народных дв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й осанки и красивой похо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вкости, точности, координации дв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важения к русской народной му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ни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ходят в з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ние листья опять закружило, ведь осень у нас на дворе наступ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оделась в свой яркий  наряд и желтые липы повсюду сто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а деревьях листья пожел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ремя года осенью зов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дит в роще листопад по кустам  и кле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 он заглянет в сад золотистым звон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и птиц улетают прочь за синее м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еревья блистают в разноцветном уб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ют паутинки с пауками в середин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соко от земли полетели жура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на опушке краски развод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истве тихонько кистью провод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тел орешник и зарделись кле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рпуре осеннем только дуб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ерем из листьев веер яркий и краси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ежит по листьям ветер легкий и игр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лушно ветру вслед листья у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лета больше нет – осень наступ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осень к нам стучится хмурой тучей и дож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зад не возвратится лето солнечным лу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Где ты, где ты, солнышко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ети садят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осень наступила, к нам с подарками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овощей и фруктов ребятишкам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ш праздник посвящен одному ово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, ка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грядке уродилась, в сто одежек наряд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одежки без застежки, кочерыжка вместо ножки.        ( Капус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дети, капуста. А какие загадки про капусту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ела сто рубах, захрустела на зубах.            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куток на лоскутке, зеленые запл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на животе нежится на г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ит, не кроен, а весь в рубцах, без счету одежек и все без засте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Молодцы, дети. Много на Руси было праздников, но самые щедрые, самые радостные были осенью, когда люди, убрав урожай с огородов, полей, делали заготовки на зиму. Один из таких праздников назывался Сергей – капустник или Капустница.В октябре хозяйки приглашали к себе сосед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ек помочь нарубить капусты на зиму. Парни рубить капусту не помогали, а приходили для вес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тешьте нас, добры молодцы да красны дев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-тара, тара-ра! Пришли девчонки со д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да плясать, веселиться да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, честной народ, не пыли доро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 молодцы идут погулять немнож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.- Девочки – беляночки, где вы набел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чера коров доили, молоком умы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– зазнаюшки, что вы загорд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 вчера ходили, вот и наряд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– смешиночки, что вы улыба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еселье будет скоро, вот и размина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. – Что за повод для веселья? У кого – то новосел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а нет! Осень к нам  пришла. Веселье принесл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Дети, к нам кто-то идет! (входит Капуст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 (взросл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дилась я на славу, голова бела, кудря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ит щи – меня в них ищ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пуста и поспела, принимаемся за 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квасить и солить, чтоб зимой с припасом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пу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)  Тук, тук, тук, тук! Раздается в доме с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нарубили, перетерли, посо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били плотно в кадку, все теперь у нас в по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рубим, рубим, мы капусту солим, сол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трем, трем, мы капусту жмем, жм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а капус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да капуста лиха не допустят!      (дети садя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, побудь у  нас на празднике.</w:t>
      </w:r>
    </w:p>
    <w:p>
      <w:pPr>
        <w:pStyle w:val="Normal"/>
        <w:rPr/>
      </w:pPr>
      <w:r>
        <w:rPr>
          <w:b/>
          <w:sz w:val="28"/>
          <w:szCs w:val="28"/>
        </w:rPr>
        <w:t>Капуста.</w:t>
      </w:r>
      <w:r>
        <w:rPr>
          <w:sz w:val="28"/>
          <w:szCs w:val="28"/>
        </w:rPr>
        <w:t xml:space="preserve">  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акие виды (сорта) капуст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) –  Белокочанная,  цветная, китайская, броккули.   (Слай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может назвать самые известные традиционные кушанья с капус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Борщ,  тушеная  капуста,  вареники  с капустой,  соленая,  квашеная капуста, салат из капусты, пироги, пирожки с капустой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дети! Назовите вредителей ка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, гусе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давайте поиграем в игру « Гус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Гусе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Ты красива в осеннем наряде, Россия! Ты прекрасна во все вре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твои реки и горы и гожусь тобой, Родина м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 Край рябиновый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сейчас, а сейчас мы прочтем стихи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айся, народ, меня пляска бе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, попляшу, на людей погля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есть в лесу цветы- будет и полян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сть в избе девчата- будет и гуляноч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« Судару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хорошо мы с вами повесели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меня любите, почитаете, прославляете – принимайте угощ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) Спасибо, капу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 петь да играть, пора чай разл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ами да вареньем, овощами да фруктами детей угощ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ы чего сидите? Во все глазоньки гля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 руки и вперед, самовар давно всех ж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ети уходят в групп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53:00Z</dcterms:created>
  <dc:creator>XP GAME 2010</dc:creator>
  <dc:description/>
  <cp:keywords/>
  <dc:language>en-US</dc:language>
  <cp:lastModifiedBy>XP GAME 2010</cp:lastModifiedBy>
  <dcterms:modified xsi:type="dcterms:W3CDTF">2014-09-24T10:53:00Z</dcterms:modified>
  <cp:revision>4</cp:revision>
  <dc:subject/>
  <dc:title>Капустница</dc:title>
</cp:coreProperties>
</file>