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Открытый классный час в 5  классе.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Тема: «Мой сосед по парте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ить учащимся возможность узнать своих одноклассников, развить умение наблюдать и правильно оценивать свои поступки и поступки друг друга.</w:t>
      </w:r>
    </w:p>
    <w:p>
      <w:pPr>
        <w:pStyle w:val="Normal"/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Форма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час откровенного разговора. </w:t>
      </w:r>
    </w:p>
    <w:p>
      <w:pPr>
        <w:pStyle w:val="Normal"/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Оборудова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лака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Уважайте в себе и других человеческую личность!» (Д. Писарев).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Чем человек умнее и добрее, тем больше он замечает добра в людях!»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Б. Паскаль) . 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гнитофонная запись песен «От улыбки», «Настоящий друг». 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рдечки с именами. 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Шары, букеты цветов 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ставка книг о дружбе, о школ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Ход урока: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вучит песня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лово учителя.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ного времени мы с вами проводим в школе, в классе, за одной партой с соседом или соседкой. И порой не замечаем друг друга, обижаем, говорим в их адрес плохие, обидные слова. А ведь вы все разные, непохожие друг на друга, но все по – своему интересны и неповторимы. Поэтому мы посвятим сегодня наш классный час школьной дружбе.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еник читает стих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О. Высоцка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режа очень нелюдим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х, как бы подружиться с ним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, может быть, напрасный труд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Его не зря Ежом зовут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вчонки просят: «Ежик!»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й перочинный ножик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Коля крикнет всех смеша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е уколитесь об Ежа!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о Еж как будто глух и нем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идит, не говорит ни с кем!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режа, взять билет в кино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он сердито буркнет: «Нет!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на коньках пойдешь кататься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ет, мама будет волноваться!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вот уже под Новый год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знали об Еже, что Ежик с матерью живет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подвальном этаже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 нет отца, а мать больна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вно уж не встает она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Ежик ходит за обедом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топит печь вдвоем с соседом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должен в комнате прибрать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иногда и постирать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нечно, трудно одному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ходится Сереже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шил Алеша: мы ему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се вместе – ка поможем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рузья стучатся у двере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крой, Сережа, поскорей!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ы в нашем переулк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ебе купили булки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сахар взяли заодн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здесь в пакетиках – пшено!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вай готовить ужин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режа был сконфужен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ж не казался он Ежом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н стал совсем не колкий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корей за чайником пошел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остал посуду с полки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еперь хотел бы он дружи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жалуй, с целым светом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гда кому-то трудно жить —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олжны вы знать об этом!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 же мы знаем о своем классе? (Викторина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колько у нас мальчиков и сколько девочек? (3 м. и  5 д.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зовите самое короткое имя мальчика? (Лёша, Миша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вочки? (Яна, Аня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 самое длинное? (Вероника – 8 б.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 кого день рождения раньше всех в году?                                                                               </w:t>
        <w:br/>
        <w:t xml:space="preserve">          (У Танечки Смысловой - 19.01).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каком месяце у нас больше всего именинников (июль – 3).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их: «Здравствуйте!»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клонившись, мы друг другу сказали,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Хотя были совсем незнакомы: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Здравствуйте!»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 особого тем мы друг другу сказали?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сто «Здравствуйте», больше ведь мы ничего не сказали.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чего же на капельку солнца прибавилось в мире?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чего же на капельку радостней сделалась жизнь?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В. Солоухин) </w:t>
      </w:r>
    </w:p>
    <w:p>
      <w:pPr>
        <w:pStyle w:val="Normal"/>
        <w:tabs>
          <w:tab w:val="clear" w:pos="708"/>
          <w:tab w:val="left" w:pos="-594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     Учите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вайте, ребята, вспомним такие добрые слова кота Леопольда из мультфильма «Давайте, ребята, жить дружно!». Посмотрим внимательно друг на друга, улыбнёмся и подарим дружеские шарж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b/>
          <w:bCs/>
          <w:sz w:val="24"/>
        </w:rPr>
        <w:t>Дружеский</w:t>
      </w:r>
      <w:r>
        <w:rPr>
          <w:sz w:val="24"/>
        </w:rPr>
        <w:t xml:space="preserve"> </w:t>
      </w:r>
      <w:r>
        <w:rPr>
          <w:b/>
          <w:bCs/>
          <w:sz w:val="24"/>
        </w:rPr>
        <w:t>шарж</w:t>
      </w:r>
      <w:r>
        <w:rPr>
          <w:sz w:val="24"/>
        </w:rPr>
        <w:t xml:space="preserve"> - это добрый юмор и веселое настроение. Добрая карикатура на своего товарищ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вучит песня «От улыбки» (потом учитель демонстрирует некоторые др. шарж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     Учите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т уже вы вместе 5-й год. Что вы знаете друг о друге? Составьте рассказ, опираясь на вопросы, о своём однокласснике    (одноклассниц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ступления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Вопро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Его (её) имя, и что оно означает в переводе на русский язык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День рождения. Знак зодиа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Есть ли у него (нее) братья, сестры: (как зовут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Какие домашние животные живут у них дом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 Чем увлекается в свободное врем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 В какие игры любит играть? Книги читать? Телепередачи смотре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. Есть ли у него (у нее) другая в школ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8. Можно ли на него положиться в трудную минут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9. Что бы ты пожелал (а) ему (ей) в день рождени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Вывод учител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 думаю, что теперь вы обратите внимание на своих одноклассников, соседа или соседку по парте, постараетесь узнать о нем (о ней) как можно больше. Ведь из этого слагается большая дружба. Звучит в исполнении учащихся песня «Настоящий друг». Мне, как взрослому человеку, радостно слышать, что вы стали друг к другу обращаться по именам. И чтобы вы об этом не забывали, я хочу подарить вам сердечки с толкованием ваших имен.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Классный руководитель зачитывает имя, его толкование и вешает сердечко ученику) (словарь имен прилагается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8. Ученики зачитывают пословицы,  поговорки, стихи о дружбе, о школ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Какой же классный коллектив без классного руководителя. Заполните,</w:t>
        <w:br/>
        <w:t xml:space="preserve">      пожалуйста, анкету «Классный руководитель глазами детей».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к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 каким настроением ты идешь в школу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 радостью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 привычным равнодушием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 предчувствием неприятности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корее бы это кончилос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Бывают ли у тебя в школе неприятности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част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едк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икогд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Если бывают неприятности, то от кого они исходят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т учителей-предметников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т классного руководителя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т учеников вашего класс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ругое 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Бывают ли конфликты с классным руководителем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част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никогд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едко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ую роль исполняет в классе твой классный руководитель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онтроль за успеваемостью и дисциплиной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торая мам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рганизация досуг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тарший товарищ 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Что присуще классному руководителю по отношению к тебе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хвали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дбадрива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елать замечания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руга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жаловаться родителям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быть вечно недовольным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другом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е чувство ты испытываешь к классному руководителю? (ответ дает сам ученик)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Тебе хотелось от него переня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еликодушный характер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манеру поведения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умение всегда хорошо выглядеть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разносторонние знания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друго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ничег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Что ты посоветуешь классному руководителю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Ты считаешь, что твой класс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плочен и дружен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бит на группы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каждый живет сам по себ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овезло ли тебе, что ты в этом класс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да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нет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е зна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 Учитель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этом классный час окончен. Желаю вам всего доброго,  </w:t>
        <w:br/>
        <w:t xml:space="preserve"> светлого. Уважайте, бережно относитесь друг к другу. Обратите   внимание на слова известных людей (зачитывает эпиграфы) и пусть они  </w:t>
        <w:br/>
        <w:t xml:space="preserve">вас сопровождают всю вашу жизнь. И в заключении мне хочется  выразить словами Расула Гамзатова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Надежд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уверенность в то, что вы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удете настоящими людьм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Люди, я прошу Вас, ради Бог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е стесняйтесь доброты сво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земле друзей не так уж мног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асайтесь потерять друзей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38:00Z</dcterms:created>
  <dc:creator>илья</dc:creator>
  <dc:description/>
  <cp:keywords/>
  <dc:language>en-US</dc:language>
  <cp:lastModifiedBy>acer</cp:lastModifiedBy>
  <cp:lastPrinted>2013-02-16T15:41:00Z</cp:lastPrinted>
  <dcterms:modified xsi:type="dcterms:W3CDTF">2015-01-27T22:38:00Z</dcterms:modified>
  <cp:revision>2</cp:revision>
  <dc:subject/>
  <dc:title/>
</cp:coreProperties>
</file>