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Администрации города Новочеркасска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й  кабинет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49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конспект развивающего занят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080" w:hanging="0"/>
        <w:jc w:val="center"/>
        <w:rPr/>
      </w:pPr>
      <w:r>
        <w:rPr>
          <w:b/>
          <w:sz w:val="28"/>
          <w:szCs w:val="28"/>
        </w:rPr>
        <w:t>«В поисках Снегурочки»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детей старшего дошкольного возраста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-психолог</w:t>
      </w:r>
    </w:p>
    <w:p>
      <w:pPr>
        <w:pStyle w:val="Normal"/>
        <w:ind w:left="-1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ртянников Е.Н.</w:t>
      </w:r>
    </w:p>
    <w:p>
      <w:pPr>
        <w:pStyle w:val="Normal"/>
        <w:ind w:left="-1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г.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Новочеркасск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Цель:</w:t>
      </w:r>
      <w:r>
        <w:rPr/>
        <w:t xml:space="preserve"> создание условий для  социально-коммуникативного развития дет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jc w:val="both"/>
        <w:rPr/>
      </w:pPr>
      <w:r>
        <w:rPr/>
        <w:t xml:space="preserve">Создание условий дл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формирования ценностей взаимной поддержки, взаимопомощи и доброжелательного отношения к людям в процессе участия в сюжетно-образной иг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развития произвольной регуляции поведения и умения координировать свои действия с другими членами команды в процессе участия в подвижных играх с правил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освоения навыков общения в группе и совершенствования речевой коммуникации в процессе участия в групповых обсуждениях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атериалы:</w:t>
      </w:r>
    </w:p>
    <w:p>
      <w:pPr>
        <w:pStyle w:val="Normal"/>
        <w:jc w:val="both"/>
        <w:rPr/>
      </w:pPr>
      <w:r>
        <w:rPr/>
        <w:t>Письмо от Деда мороза, карта пути, видеозапись с обращением Снегурочки, ноутбук, колонки, дощечки 30х30 по количеству детей, наклейки снегов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Ход занятия: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Какой праздник скоро наступит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Новый год!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А кто любит новый год?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поднимают руки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А почему вам нравится Новый год?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рассказывают свои версии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А кто приходит к нам на Новый год? 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>
          <w:i/>
        </w:rPr>
        <w:t xml:space="preserve"> </w:t>
      </w:r>
      <w:r>
        <w:rPr/>
        <w:t>Дед мороз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А кто такой Дед Мороз?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рассказывают свои версии.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Ведущий: </w:t>
      </w:r>
      <w:r>
        <w:rPr/>
        <w:t>А где живет Дед Мороз?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рассказывают свои версии.</w:t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>А вы знаете, что дед Мороз великий волшебник, и если громко назвать его имя то он обязательно услышит, даже за 10000 километров. А хотите сказать Деду морозу что-нибудь приятное?</w:t>
      </w:r>
    </w:p>
    <w:p>
      <w:pPr>
        <w:pStyle w:val="Normal"/>
        <w:jc w:val="both"/>
        <w:rPr/>
      </w:pPr>
      <w:r>
        <w:rPr>
          <w:b/>
        </w:rPr>
        <w:t xml:space="preserve">Дети: </w:t>
      </w:r>
      <w:r>
        <w:rPr/>
        <w:t>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едущий: </w:t>
      </w:r>
      <w:r>
        <w:rPr/>
        <w:t>А как вы думаете, что будет приятно услышать Деду Морозу?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рассказывают свои версии.</w:t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>А как вы думаете, если мы скажем Деду Морозу, что мы его ждем, то ему будет приятно? Тогда по моей команде три-четыре говорим все вместе: Дедушка Мороз, мы тебя ждем!</w:t>
      </w:r>
    </w:p>
    <w:p>
      <w:pPr>
        <w:pStyle w:val="Normal"/>
        <w:jc w:val="both"/>
        <w:rPr/>
      </w:pPr>
      <w:r>
        <w:rPr>
          <w:i/>
        </w:rPr>
        <w:t>Ведущий вместе с детьми произносит эту фразу. Раздается стук в дверь. Заходит помощник ведущего.</w:t>
      </w:r>
    </w:p>
    <w:p>
      <w:pPr>
        <w:pStyle w:val="Normal"/>
        <w:jc w:val="both"/>
        <w:rPr/>
      </w:pPr>
      <w:r>
        <w:rPr>
          <w:b/>
        </w:rPr>
        <w:t>Помощник ведущего:</w:t>
      </w:r>
      <w:r>
        <w:rPr/>
        <w:t xml:space="preserve"> Это группа Звездочка? Тут почтальон принес вам письмо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Ух, ты, какое интересное письмо. Как вы думаете от кого оно? 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От Деда Мороза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Почему вы так думаете?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рассказывают свои версии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«Точно, здесь так и написано: от Деда Мороза». </w:t>
      </w:r>
    </w:p>
    <w:p>
      <w:pPr>
        <w:pStyle w:val="Normal"/>
        <w:jc w:val="both"/>
        <w:rPr>
          <w:i/>
          <w:i/>
        </w:rPr>
      </w:pPr>
      <w:r>
        <w:rPr>
          <w:i/>
        </w:rPr>
        <w:t>Ведущий и дети рассматривают содержимое конверта.</w:t>
      </w:r>
    </w:p>
    <w:p>
      <w:pPr>
        <w:pStyle w:val="Normal"/>
        <w:jc w:val="both"/>
        <w:rPr/>
      </w:pPr>
      <w:r>
        <w:rPr>
          <w:b/>
        </w:rPr>
        <w:t>Ведущий</w:t>
      </w:r>
      <w:r>
        <w:rPr/>
        <w:t xml:space="preserve"> </w:t>
      </w:r>
      <w:r>
        <w:rPr>
          <w:i/>
        </w:rPr>
        <w:t>(достает и читает письмо)</w:t>
      </w:r>
      <w:r>
        <w:rPr/>
        <w:t xml:space="preserve">: Дорогие ребята. У меня приключилась беда. Мою внучку, Снегурочку, похитил злой разбойник Бармалей. Кто знает, кто такой Бармалей? 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рассказывают свои версии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Он увез ее в Африку и держит на вершине самой высокой в Африке горы Килиманджаро.  Сам я не могу ее спасти… Как вы думаете, почему Дед Мороз не может спасти Снегурочку сам?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рассказывают свои версии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…..потому, что в Африке слишком жарко, и я растаю. Поэтому мне нужна ваша помощь. Нужно спасти Снегурочку и рук разбойника Бармалея. А то без Снегурочки Новый год не придет. Ваш Дедушка Мороз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Вот какая беда приключилась, Снегурочку похитили, Нового года не будет. Что же нам теперь делать?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предлагают спасти Снегурочку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А как же мы найдем Снегурочку?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рассказывают свои версии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Давайте заглянем в конверт, может быть Дедушка Мороз оставил нам какую-то подсказку?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находят карту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Как вы думаете, что это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Карта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А что такое карта? Где вы видели карты? У вас в группе есть карты?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рассказывают свои версии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Посмотрим, что тут нарисовано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рассказывают свои версии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А вот здесь  что-то еще. Здесь написано: До Африки вам поможет добраться волшебное заклинание «один за всех и все за одного»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едущий и дети выполняют ритуал «Один за всех и все за одного»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И теперь мы оказались в Африке рядом с речкой с крокодилами. </w:t>
      </w:r>
      <w:r>
        <w:rPr>
          <w:i/>
        </w:rPr>
        <w:t xml:space="preserve">Ставит фишку на карту. </w:t>
      </w:r>
      <w:r>
        <w:rPr/>
        <w:t>Нужно переправиться на другой берег по шаткому деревянному мостику. Эту реку стережет злой Крокодил – друг Бармалея. И если кто-то коснется ногой речки. То выпрыгнет крокодил и съест всех, кто на мостик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играют в игру «Переправа». Если кто-то из детей демонстрирует некомандное поведение (сталкивает других в «воду», прыгает в «воду» сам, не хочет держать других детей во время перехода по мостику), ведущий констатирует поражение команды. Затем проводится групповое обсуждение причин поражения, и команда договаривается с членом, который их подвел, о поддержке на будущее. Ведущий говорит, что Дедушка мороз повернул время вспять и дал вторую возможность справиться с испытанием. Дети играю в игру «Переправа» снова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Вы молодцы вы справились с первым испытанием, отметим нашу победу.</w:t>
      </w:r>
    </w:p>
    <w:p>
      <w:pPr>
        <w:pStyle w:val="Normal"/>
        <w:jc w:val="both"/>
        <w:rPr>
          <w:i/>
          <w:i/>
        </w:rPr>
      </w:pPr>
      <w:r>
        <w:rPr>
          <w:i/>
        </w:rPr>
        <w:t>Все хлопают. Ведущий переставляет фишку на карте.</w:t>
      </w:r>
    </w:p>
    <w:p>
      <w:pPr>
        <w:pStyle w:val="Normal"/>
        <w:jc w:val="both"/>
        <w:rPr>
          <w:i/>
          <w:i/>
        </w:rPr>
      </w:pPr>
      <w:r>
        <w:rPr>
          <w:b/>
        </w:rPr>
        <w:t>Ведущий:</w:t>
      </w:r>
      <w:r>
        <w:rPr/>
        <w:t xml:space="preserve"> Теперь мы оказались у подножья горы Килиманджаро. </w:t>
      </w:r>
      <w:r>
        <w:rPr>
          <w:i/>
        </w:rPr>
        <w:t xml:space="preserve">Делает гору из дощечек. </w:t>
      </w:r>
      <w:r>
        <w:rPr/>
        <w:t xml:space="preserve">На горе Злой холодный ветер  друг Бармалея попытается нас сдуть. Дедушка Мороз пишет: чтобы Злой холодный ветер успокоился, спойте три раза волшебную песенку скалолазов. 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Итак, волшебная песенка скалолазов: Мы скалолазы до верха дошли, ветра проказы нам не страшны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играют в игру «Скалолазы». Если кто-то из детей демонстрирует некомандное поведение, ведущий констатирует поражение команды. Затем проводится групповое обсуждение причин поражения, и команда договаривается с членом, который их подвел, о поддержке на будущее. Ведущий говорит, что Дедушка мороз отмотал время назад и дал вторую возможность справиться с испытанием. Дети играю в игру «Скалолазы» еще раз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Вы молодцы вы справились со вторым испытанием, отметим нашу победу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Все хлопают. Ведущий переставляет фишку на карте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И вот мы залезли на самую вершину горы Килиманджаро. Где-то здесь должна быть Снегурочка. Как же нам ее найти?</w:t>
      </w:r>
    </w:p>
    <w:p>
      <w:pPr>
        <w:pStyle w:val="Normal"/>
        <w:jc w:val="both"/>
        <w:rPr>
          <w:i/>
          <w:i/>
        </w:rPr>
      </w:pPr>
      <w:r>
        <w:rPr>
          <w:i/>
        </w:rPr>
        <w:t>Ведущий вместе с детьми ищет Снегурочку, а находит ноутбук. Включает послание снегурочки.</w:t>
      </w:r>
    </w:p>
    <w:p>
      <w:pPr>
        <w:pStyle w:val="Normal"/>
        <w:jc w:val="both"/>
        <w:rPr/>
      </w:pPr>
      <w:r>
        <w:rPr>
          <w:b/>
        </w:rPr>
        <w:t>Снегурочка:</w:t>
      </w:r>
      <w:r>
        <w:rPr/>
        <w:t xml:space="preserve"> Злой разбойник Бармалей услышал, что вы победили Крокодила и Холодный ветер, испугался и убежал. Спасибо вам огромное, за то, что освободили меня. Простите, что я вас не дождалась, я сразу полетела к Деду морозу готовить Новый год. А в награду за то, что спасли меня, я дарю вам веселых снеговик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едущий вместе с детьми открывают конверт с веселыми снеговиками, дети берут по одному себе. Далее ведущий проводит релаксацию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Мы славно потрудились и устали. А теперь приляжем на травку и посмотрим в голубое африканское небо. А по небу летят облака. Я смотрю в небо и вижу облако похожее на кита. </w:t>
      </w:r>
      <w:r>
        <w:rPr>
          <w:i/>
        </w:rPr>
        <w:t xml:space="preserve">Далее дети по очереди называют свои варианты форм облаков. </w:t>
      </w:r>
    </w:p>
    <w:p>
      <w:pPr>
        <w:pStyle w:val="Normal"/>
        <w:jc w:val="both"/>
        <w:rPr>
          <w:i/>
          <w:i/>
        </w:rPr>
      </w:pPr>
      <w:r>
        <w:rPr>
          <w:i/>
        </w:rPr>
        <w:t>Далее ведущий проводит ритуал завершения занятия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А теперь нам нужно вернуться обратно в наш садик. Вместе с детьми делает ритуал «один за всех и все за одного». Мы снова вернулись в наш садик. А сейчас каждый расскажет, что ему понравилось на сегодняшнем занят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28:00Z</dcterms:created>
  <dc:creator>Евгений</dc:creator>
  <dc:description/>
  <cp:keywords/>
  <dc:language>en-US</dc:language>
  <cp:lastModifiedBy>Евгений</cp:lastModifiedBy>
  <cp:lastPrinted>2014-11-17T13:46:00Z</cp:lastPrinted>
  <dcterms:modified xsi:type="dcterms:W3CDTF">2014-11-30T14:00:00Z</dcterms:modified>
  <cp:revision>13</cp:revision>
  <dc:subject/>
  <dc:title>Конспект развивающего занятия «Путешествие за Снегурочкой»</dc:title>
</cp:coreProperties>
</file>