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– конспект урока по теме «День рождения» в 3 классе (УМК Биболетовой М.З.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Цел</w:t>
      </w:r>
      <w:r>
        <w:rPr>
          <w:sz w:val="28"/>
          <w:szCs w:val="28"/>
          <w:lang w:val="ru-RU"/>
        </w:rPr>
        <w:t>ь – развитие умений и навыков устной речи по теме «День рождения»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дачи: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учающи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изировать в речи учащихся лексику по ситуации «День рождения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Активизировать в речи учащихся изученные грамматические структуры: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  <w:lang w:val="ru-RU"/>
        </w:rPr>
        <w:t xml:space="preserve"> … ?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ru-RU"/>
        </w:rPr>
        <w:t xml:space="preserve"> … 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нировать обучающихся в употреблении порядковых числительных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ru-RU"/>
        </w:rPr>
        <w:t>Учить вести диалог-расспрос по ситуации “</w:t>
      </w:r>
      <w:r>
        <w:rPr>
          <w:sz w:val="28"/>
          <w:szCs w:val="28"/>
          <w:lang w:val="en-US"/>
        </w:rPr>
        <w:t>Whe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irthday</w:t>
      </w:r>
      <w:r>
        <w:rPr>
          <w:sz w:val="28"/>
          <w:szCs w:val="28"/>
          <w:lang w:val="ru-RU"/>
        </w:rPr>
        <w:t>?”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азвивающие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Продолжить </w:t>
      </w:r>
      <w:r>
        <w:rPr>
          <w:sz w:val="28"/>
          <w:szCs w:val="28"/>
          <w:lang w:val="ru-RU"/>
        </w:rPr>
        <w:t>развитие</w:t>
      </w:r>
      <w:r>
        <w:rPr>
          <w:sz w:val="28"/>
          <w:szCs w:val="28"/>
        </w:rPr>
        <w:t> коммуникативных навыков учащихся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Развивать мышление и вниман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навык чтения про себя с пониманием содержания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оспитывающи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познавательного интереса учащихся на уроках английского язы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чувства интереса к другой культуре.</w:t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86"/>
        <w:gridCol w:w="13"/>
        <w:gridCol w:w="901"/>
        <w:gridCol w:w="3240"/>
        <w:gridCol w:w="1800"/>
        <w:gridCol w:w="1440"/>
        <w:gridCol w:w="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тап урок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мя, м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ятельность 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ятельность обучающихся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. момент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читель приветствует обучающихся, сообщает цель урока. (Сегодня мы научимся расспрашивать друга о дне рождения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учающиеся приветствуют учителя (</w:t>
            </w:r>
            <w:r>
              <w:rPr>
                <w:lang w:val="en-US"/>
              </w:rPr>
              <w:t>Hello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teacher</w:t>
            </w:r>
            <w:r>
              <w:rPr>
                <w:lang w:val="ru-RU"/>
              </w:rPr>
              <w:t>!)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нетическая зарядк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) Учитель предлагает обучающимся вспомнить гномика Тайни и его любимое занятие – сочинять стихи и сказки. Далее предлагается послушать одну из историй Тайни и повторить некоторые слова за учителем: Тайни сочиняет сказку про трех друзей звуки [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] – [ð]- [</w:t>
            </w:r>
            <w:r>
              <w:rPr>
                <w:lang w:val="en-US"/>
              </w:rPr>
              <w:t>θ</w:t>
            </w:r>
            <w:r>
              <w:rPr>
                <w:lang w:val="ru-RU"/>
              </w:rPr>
              <w:t>]. Они любят играть в прятки. Звук [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] умеет прятаться лучше, чем его друзья, - когда мы его произносим, наш язык упирается в нижние зубы. Звук</w:t>
            </w:r>
            <w:r>
              <w:rPr>
                <w:lang w:val="en-US"/>
              </w:rPr>
              <w:t xml:space="preserve"> [s] – </w:t>
            </w:r>
            <w:r>
              <w:rPr>
                <w:lang w:val="ru-RU"/>
              </w:rPr>
              <w:t>веселы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покойный</w:t>
            </w:r>
            <w:r>
              <w:rPr>
                <w:lang w:val="en-US"/>
              </w:rPr>
              <w:t xml:space="preserve">: season, summer, spring, swim, second. </w:t>
            </w:r>
            <w:r>
              <w:rPr>
                <w:lang w:val="ru-RU"/>
              </w:rPr>
              <w:t>А его друзья [ð] и [</w:t>
            </w:r>
            <w:r>
              <w:rPr>
                <w:lang w:val="en-US"/>
              </w:rPr>
              <w:t>θ</w:t>
            </w:r>
            <w:r>
              <w:rPr>
                <w:lang w:val="ru-RU"/>
              </w:rPr>
              <w:t xml:space="preserve">] очень нетерпеливые. Когда они играют в прятки, наш язык все время показывается между зубами, чтобы увидеть, где спрятались остальные игроки: [ð] – [ð] – [ð]; [θ] – [θ] – [θ]. Звук [ð] – очень веселый и у него много друзей. Он есть в таких словах как: </w:t>
            </w:r>
            <w:r>
              <w:rPr>
                <w:lang w:val="en-US"/>
              </w:rPr>
              <w:t>with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they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birthday</w:t>
            </w:r>
            <w:r>
              <w:rPr>
                <w:lang w:val="ru-RU"/>
              </w:rPr>
              <w:t>. Третий друг – звук [</w:t>
            </w:r>
            <w:r>
              <w:rPr>
                <w:lang w:val="en-US"/>
              </w:rPr>
              <w:t>θ</w:t>
            </w:r>
            <w:r>
              <w:rPr>
                <w:lang w:val="ru-RU"/>
              </w:rPr>
              <w:t xml:space="preserve">]. Он часто бывает грустным и задумчивым: </w:t>
            </w:r>
            <w:r>
              <w:rPr>
                <w:lang w:val="en-US"/>
              </w:rPr>
              <w:t>think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three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month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third</w:t>
            </w:r>
            <w:r>
              <w:rPr>
                <w:lang w:val="ru-RU"/>
              </w:rPr>
              <w:t>.  Каждое утро они играют в прятки. Сегодня первым водит звук [</w:t>
            </w:r>
            <w:r>
              <w:rPr>
                <w:lang w:val="en-US"/>
              </w:rPr>
              <w:t>θ</w:t>
            </w:r>
            <w:r>
              <w:rPr>
                <w:lang w:val="ru-RU"/>
              </w:rPr>
              <w:t>], который должен сосчитать до 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) Обучающиеся слушают историю и повторяют слова за учителем. В конце зарядки один из обучающихся считает до 20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изученного грамматического материал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Далее учитель предлагает превратить эти числа в порядковые. (А теперь давайте попробуем сосчитать до 20 по порядку). Но для начала нужно вспомнить правило образования порядковых числительных).Учитель предлагает обучающимся посмотреть на экран. На экране слайд с правилом образования порядковых числительных. Учитель напоминает правил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Обучающиеся вспоминают правило вместе с учителем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слайд выводятся числа: 1 2 3 5 11 12 1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Тренировка изученного грамматического материал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ель  раздает ученикам упражнения на листочках, где им необходимо соединить числа с подходящими порядковыми числительными. (А теперь, давайте проверим, насколько хорошо вы поняли правило).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Ученики соединяют ручкой номера с порядковыми числительными и зачитывают правильный ответ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овторение названий месяцев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бы нам научиться правильно, называть дату рождения, давайте вспомним названия месяцев года. Учитель предлагает обучающимся вспомнить названия месяцев, посмотрев ролик. (Для того чтобы мы с вами могли рассказать о своем дне рождения, нам нужно вспомнить названия месяцев)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осле повторения названий месяцев и числительных учитель предлагает ответить на вопрос: «</w:t>
            </w:r>
            <w:r>
              <w:rPr>
                <w:lang w:val="en-US"/>
              </w:rPr>
              <w:t>Whe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you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irthday</w:t>
            </w:r>
            <w:r>
              <w:rPr>
                <w:lang w:val="ru-RU"/>
              </w:rPr>
              <w:t>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ающиеся смотрят ролик. Затем один из ребят называет все 12 месяцев по порядк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Обучающиеся называют дату своего рождения по модели: «</w:t>
            </w:r>
            <w:r>
              <w:rPr>
                <w:lang w:val="en-US"/>
              </w:rPr>
              <w:t>My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irthday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ru-RU"/>
              </w:rPr>
              <w:t xml:space="preserve"> … </w:t>
            </w:r>
            <w:r>
              <w:rPr>
                <w:lang w:val="en-US"/>
              </w:rPr>
              <w:t>of</w:t>
            </w:r>
            <w:r>
              <w:rPr>
                <w:lang w:val="ru-RU"/>
              </w:rPr>
              <w:t xml:space="preserve"> …»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 время просмотра ролика, при появлении месяца по команде учителя необходимо произнести название месяца хоро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дель выводится на слайд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Физкультминутк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тель предлагает обучающимся посмотреть на действия, которые выполняют дети из ролика и повторит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p your hands, clap your hands, listen to the music and clap your hand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n around, turn around, listen to the music and turn aroun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mp up high, jump up high, listen to the music and jump up high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ve your hand, wave your hand, listen to the music and wave your hand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А сейчас мы немного отдохнем!) (Посмотрите какие действия выполняют ребята и повторит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ающиеся смотрят и повторяют действия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 чтению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читель задает вопрос: «</w:t>
            </w:r>
            <w:r>
              <w:rPr>
                <w:lang w:val="en-US"/>
              </w:rPr>
              <w:t>Whe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Jim</w:t>
            </w:r>
            <w:r>
              <w:rPr>
                <w:lang w:val="ru-RU"/>
              </w:rPr>
              <w:t>’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irthday</w:t>
            </w:r>
            <w:r>
              <w:rPr>
                <w:lang w:val="ru-RU"/>
              </w:rPr>
              <w:t>?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тель предлагает обучающимся прочитать текст о дне рождения Джима (Давайте узнаем как Джим празднует свой день рождения и какие он получил под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ающиес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твечают</w:t>
            </w:r>
            <w:r>
              <w:rPr>
                <w:lang w:val="en-US"/>
              </w:rPr>
              <w:t>: «Jim’s birthday is on the 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of February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учающиеся читают текст и узнают, что Джим получает в подарок –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uzzle</w:t>
            </w:r>
            <w:r>
              <w:rPr>
                <w:lang w:val="ru-RU"/>
              </w:rPr>
              <w:t>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чевая зарядк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Учитель предлагает обучающимся вспомнить названия подарков. (А какие еще подарки вы знаете?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Учитель привлекает внимание обучающихся к доске (Посмотрите на доску. У меня в словах исчезли буквы. Давайте восстановим слова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Учитель предлагает обучающимся сказать, что они хотели бы получить на день рождения в качестве подарка: (А теперь скажите, что бы вы хотели получить на день рождения?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учающиеся</w:t>
            </w:r>
            <w:r>
              <w:rPr/>
              <w:t xml:space="preserve"> </w:t>
            </w:r>
            <w:r>
              <w:rPr>
                <w:lang w:val="ru-RU"/>
              </w:rPr>
              <w:t>называют</w:t>
            </w:r>
            <w:r>
              <w:rPr/>
              <w:t>: scooter, roller skates, computer etc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Дети выходят по одному и вписывают пропущенную букву. После этого читают 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 </w:t>
            </w:r>
            <w:r>
              <w:rPr>
                <w:lang w:val="ru-RU"/>
              </w:rPr>
              <w:t>Дет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твечают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вопрос</w:t>
            </w:r>
            <w:r>
              <w:rPr>
                <w:lang w:val="en-US"/>
              </w:rPr>
              <w:t xml:space="preserve">6 «I’d like to have a computer game for my birthday», </w:t>
            </w:r>
            <w:r>
              <w:rPr>
                <w:lang w:val="ru-RU"/>
              </w:rPr>
              <w:t>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д</w:t>
            </w:r>
            <w:r>
              <w:rPr>
                <w:lang w:val="en-US"/>
              </w:rPr>
              <w:t>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 xml:space="preserve">3. На слайде вынесена конструкция: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’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ik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have</w:t>
            </w:r>
            <w:r>
              <w:rPr>
                <w:lang w:val="ru-RU"/>
              </w:rPr>
              <w:t xml:space="preserve"> 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мений и навыков диалогической речи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ель предлагает обучающимся расспросить соседа по парте. (Когда твой день рождения, и какой ты хотел бы получить подарок?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 xml:space="preserve">Дети отвечают на вопросы друг друга – по 2 реплики с каждой стороны. </w:t>
            </w:r>
            <w:r>
              <w:rPr>
                <w:lang w:val="en-US"/>
              </w:rPr>
              <w:t>(</w:t>
            </w:r>
            <w:r>
              <w:rPr>
                <w:lang w:val="ru-RU"/>
              </w:rPr>
              <w:t>Например</w:t>
            </w:r>
            <w:r>
              <w:rPr>
                <w:lang w:val="en-US"/>
              </w:rPr>
              <w:t>: My birthday is on the 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of September. I’d like to have a scooter for my birthday.)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мений и навыков монологической реч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тель предлагает обучающимся сказать о том, когда день рождения у его друга и какой подарок он хотел бы получить (А теперь скажите когда у вашего друга день рождения и что бы он хотел получить в подарок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учающиеся сообщают: </w:t>
            </w:r>
            <w:r>
              <w:rPr>
                <w:lang w:val="en-US"/>
              </w:rPr>
              <w:t>My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riend</w:t>
            </w:r>
            <w:r>
              <w:rPr>
                <w:lang w:val="ru-RU"/>
              </w:rPr>
              <w:t>’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irthday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ru-RU"/>
              </w:rPr>
              <w:t xml:space="preserve"> 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eptember</w:t>
            </w:r>
            <w:r>
              <w:rPr>
                <w:lang w:val="ru-RU"/>
              </w:rPr>
              <w:t xml:space="preserve">. </w:t>
            </w:r>
            <w:r>
              <w:rPr>
                <w:lang w:val="en-US"/>
              </w:rPr>
              <w:t>He would like to have a scoot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едение итог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ель благодарит детей за работу, задает вопросы: Чему мы научились сегодня  на уроке?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ель объясняет домашнее задание, записывает его на доск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ающиеся отвечают: «Мы научились рассказывать о своем дне рождения и расспрашивать друга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ающиеся записывают домашнее задание в дневн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47:00Z</dcterms:created>
  <dc:creator>Acer</dc:creator>
  <dc:description/>
  <cp:keywords/>
  <dc:language>en-US</dc:language>
  <cp:lastModifiedBy>Директор</cp:lastModifiedBy>
  <cp:lastPrinted>2013-02-13T22:49:00Z</cp:lastPrinted>
  <dcterms:modified xsi:type="dcterms:W3CDTF">2014-04-18T06:47:00Z</dcterms:modified>
  <cp:revision>2</cp:revision>
  <dc:subject/>
  <dc:title>План – конспект урока по теме «День рождения» в 3 классе (УМК Биболетовой М</dc:title>
</cp:coreProperties>
</file>