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36"/>
          <w:szCs w:val="36"/>
        </w:rPr>
        <w:t xml:space="preserve"> "Зачем человеку украшения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а) познавательные - роль украшений в древнем и современном обществ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эстетические - умение видеть и создавать красиво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воспитаиельные -  куда можно одевать украшения,  костюм и украш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) для учащихся: бумага, краски, кисти, фломастеры, гелевые ручки, цв.карандаш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) для учителя: учебник изо, иллюстрации м фото материалы, детские рисунки предыдущих лет, презентация. музы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 ход урок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ая час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ная беседа.Задачи уро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а по теме уро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ктическая рабо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тог уро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готовности класса к урок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. что значит украшения? Сегодня на уроке мы говорим о украшениях, о их роли в жизни человека в давние времена и сегодня, а затем вы сами будете рисовать - создавать украш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авних времен человек украшал себя и предметы которыми он пользовался. В древности украшения представлялись людям делом не менее вжным, чем самая полезная и необходимая рабо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ревние" люди зачем - то разрисовывали свое тело разными узорами и устрашающими рисунками. а охотник украшал себя ожерельем из клыков животных. Зачем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крашениям можно было судить какое положение занимает человек в общине. Вождь племени носил пышный головной убор. украшенный разноцветными перьями птиц и амулетам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тландский король носил семицветную одежду, а его подданные - пятицветную, простолюдины могли носить только однотонную одежд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государь Всея Руси в торжественные моменты облачался в драгоценные одежды, расшитые золотом и серебром, украшенные рубинами и изумрудами. Царское одеяние (платье) олицетворяло силу. достоинство и могущество Русского государст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чение царя дополняли скипетр и  держава, что символизирует власть над миром, а также царский вене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кий трон и палаты также изысканно отделанны украшения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по одежде можно понять, кто генерал. а кто солдат и какого рода войск. Кто священник, а кто невеста. а кто ее подруга. или определить где деловой кабинет, а где парадный зал. где детская комна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КРАСИТЬ- значит наполнить вещь смыслом. Определить положение человека в обществ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9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ам предстоит выполнить рисунок, где можно изобразить человека с украшениями, которые будут подчеркивать его положение в обществе, или род его деятельности. Можно нарисовать эскиз украшения - оберег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ы используйте смешанную техник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, практическая работа учащих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работ. Дети по рядам выходят к доске демонстрируют рисунки. Проводим анализ работ, оценива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что значит украшения? Что значит украсить ВЕЩЬ? Куда можно одевать украшения и с какой одеждой?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5:00Z</dcterms:created>
  <dc:creator>Учитель</dc:creator>
  <dc:description/>
  <dc:language>en-US</dc:language>
  <cp:lastModifiedBy>Учитель</cp:lastModifiedBy>
  <dcterms:modified xsi:type="dcterms:W3CDTF">2015-01-28T06:05:00Z</dcterms:modified>
  <cp:revision>2</cp:revision>
  <dc:subject/>
  <dc:title/>
</cp:coreProperties>
</file>