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УПРАВЛЕНИЕ ОБРАЗОВАНИЯ И НАУКИ ТАМБ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БОУ  СПО «ЖЕРДЕВСКИЙ КОЛЛЕДЖ  САХАРНОЙ  ПРОМЫШЛЕН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директора по учебной работ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Н.В.Зингер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_»_______________20____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контрольно-оценочных средст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сновы экономики и правовое обеспечение профессиональ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С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701 Коммерция (по отраслям)</w:t>
      </w:r>
    </w:p>
    <w:p>
      <w:pPr>
        <w:pStyle w:val="Normal"/>
        <w:tabs>
          <w:tab w:val="clear" w:pos="708"/>
          <w:tab w:val="center" w:pos="4677" w:leader="none"/>
          <w:tab w:val="left" w:pos="7780" w:leader="none"/>
          <w:tab w:val="left" w:pos="78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780" w:leader="none"/>
          <w:tab w:val="left" w:pos="78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780" w:leader="none"/>
          <w:tab w:val="left" w:pos="78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780" w:leader="none"/>
          <w:tab w:val="left" w:pos="78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780" w:leader="none"/>
          <w:tab w:val="left" w:pos="78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780" w:leader="none"/>
          <w:tab w:val="left" w:pos="78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780" w:leader="none"/>
          <w:tab w:val="left" w:pos="78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780" w:leader="none"/>
          <w:tab w:val="left" w:pos="7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780" w:leader="none"/>
          <w:tab w:val="left" w:pos="7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780" w:leader="none"/>
          <w:tab w:val="left" w:pos="7820" w:leader="none"/>
        </w:tabs>
        <w:jc w:val="center"/>
        <w:rPr/>
      </w:pPr>
      <w:r>
        <w:rPr>
          <w:b/>
          <w:sz w:val="28"/>
          <w:szCs w:val="28"/>
        </w:rPr>
        <w:t>ЖЕРДЕВКА 2014</w:t>
      </w:r>
    </w:p>
    <w:p>
      <w:pPr>
        <w:pStyle w:val="Normal"/>
        <w:tabs>
          <w:tab w:val="clear" w:pos="708"/>
          <w:tab w:val="center" w:pos="4677" w:leader="none"/>
          <w:tab w:val="left" w:pos="7780" w:leader="none"/>
          <w:tab w:val="left" w:pos="7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плект контрольно-оценочных средств разработан на основе Федерального государственного образовательного стандарта среднего  профессионального образования по специальности СПО </w:t>
      </w:r>
      <w:r>
        <w:rPr>
          <w:b/>
          <w:sz w:val="28"/>
          <w:szCs w:val="28"/>
        </w:rPr>
        <w:t>100701 Коммерция (по отраслям)</w:t>
      </w:r>
      <w:r>
        <w:rPr>
          <w:sz w:val="28"/>
          <w:szCs w:val="28"/>
        </w:rPr>
        <w:t xml:space="preserve"> и программы учебной дисциплины «Правовое обеспечение профессиональной деятельности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рганизация – разработчик:  </w:t>
      </w:r>
      <w:r>
        <w:rPr>
          <w:b/>
          <w:i/>
          <w:sz w:val="28"/>
          <w:szCs w:val="28"/>
        </w:rPr>
        <w:t>ТОГБОУ  СПО «Жердевский колледж  сахарной  промышлен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стяев С.Н., преподавател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.И.О., должнос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цензен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бедев Ю. С., старший юрисконсульт ТОГБОУ ЖКСП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бросоцкий В. Н., юрист Жердевского филилиала ОА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Знаменский сахарный завод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абочая программа рекомендована цикловой комиссией</w:t>
      </w:r>
      <w:r>
        <w:rPr>
          <w:b/>
          <w:i/>
          <w:sz w:val="28"/>
          <w:szCs w:val="28"/>
        </w:rPr>
        <w:t xml:space="preserve">  общих гуманитарных и социально – экономических дисциплин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ротокол №______ от «______»___________________2014 г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редседатель цикловой комиссии ____________А.К.Иванов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.директора по научно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тодической работе ____________________Л.В. Иноземце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.отделением ___________________________О.В. Байтицка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отделением ___________________________Г. А. Лысико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Паспорт комплекта контрольно-оценочных средств…………………..4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освоения учебной дисциплины, подлежащие проверке.…6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освоения учебной дисциплины………………………...………9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Формы и методы оценивания………………………………...………….9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Типовые задания для оценки освоение учебной дисциплины…….…14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нтрольно-оценочные материалы для итоговой аттестации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о учебной дисциплине………………………………………………..19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комплекта контрольно-оценочных средст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результате освоения учебной дисциплины студент должен уметь:</w:t>
      </w:r>
    </w:p>
    <w:p>
      <w:pPr>
        <w:pStyle w:val="Normal"/>
        <w:snapToGrid w:val="false"/>
        <w:rPr/>
      </w:pPr>
      <w:r>
        <w:rPr>
          <w:bCs/>
          <w:color w:val="000000"/>
          <w:sz w:val="28"/>
          <w:szCs w:val="28"/>
        </w:rPr>
        <w:t>У 1. Использовать необходимые нормативно-правовые документы;</w:t>
      </w:r>
    </w:p>
    <w:p>
      <w:pPr>
        <w:pStyle w:val="Normal"/>
        <w:snapToGrid w:val="false"/>
        <w:rPr/>
      </w:pPr>
      <w:r>
        <w:rPr>
          <w:bCs/>
          <w:color w:val="000000"/>
          <w:sz w:val="28"/>
          <w:szCs w:val="28"/>
        </w:rPr>
        <w:t>У 2. Защищать свои права в соответствии с гражданским, гражданско-процессуальным и трудовым законодатель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 3. Анализировать и оценивать результаты и последствия деятельности (бездействия) с правовой точки зр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результате освоения учебной дисциплины студент должен знать:</w:t>
      </w:r>
    </w:p>
    <w:p>
      <w:pPr>
        <w:pStyle w:val="Normal"/>
        <w:snapToGrid w:val="false"/>
        <w:spacing w:lineRule="auto" w:line="252"/>
        <w:rPr/>
      </w:pPr>
      <w:r>
        <w:rPr>
          <w:bCs/>
          <w:color w:val="000000"/>
          <w:sz w:val="28"/>
          <w:szCs w:val="28"/>
        </w:rPr>
        <w:t>З 1. Основные положения Конституции Российской Федерации;</w:t>
      </w:r>
    </w:p>
    <w:p>
      <w:pPr>
        <w:pStyle w:val="Normal"/>
        <w:snapToGrid w:val="false"/>
        <w:spacing w:lineRule="auto" w:line="252"/>
        <w:rPr/>
      </w:pPr>
      <w:r>
        <w:rPr>
          <w:bCs/>
          <w:color w:val="000000"/>
          <w:sz w:val="28"/>
          <w:szCs w:val="28"/>
        </w:rPr>
        <w:t>З 2. Права и свободы человека и гражданина, механизмы их реализации;</w:t>
      </w:r>
    </w:p>
    <w:p>
      <w:pPr>
        <w:pStyle w:val="Normal"/>
        <w:snapToGrid w:val="false"/>
        <w:spacing w:lineRule="auto" w:line="252"/>
        <w:rPr/>
      </w:pPr>
      <w:r>
        <w:rPr>
          <w:bCs/>
          <w:color w:val="000000"/>
          <w:sz w:val="28"/>
          <w:szCs w:val="28"/>
        </w:rPr>
        <w:t>З 3. Понятие правового регулирования в сфере профессиональной деятельности;</w:t>
      </w:r>
    </w:p>
    <w:p>
      <w:pPr>
        <w:pStyle w:val="Normal"/>
        <w:snapToGrid w:val="false"/>
        <w:spacing w:lineRule="auto" w:line="252"/>
        <w:rPr/>
      </w:pPr>
      <w:r>
        <w:rPr>
          <w:bCs/>
          <w:color w:val="000000"/>
          <w:sz w:val="28"/>
          <w:szCs w:val="28"/>
        </w:rPr>
        <w:t>З 4. Законодательные акты и другие нормативные документы, регулирующие правоотношения в процессе профессиональной деятельности;</w:t>
      </w:r>
    </w:p>
    <w:p>
      <w:pPr>
        <w:pStyle w:val="Normal"/>
        <w:snapToGrid w:val="false"/>
        <w:spacing w:lineRule="auto" w:line="252"/>
        <w:rPr/>
      </w:pPr>
      <w:r>
        <w:rPr>
          <w:bCs/>
          <w:color w:val="000000"/>
          <w:sz w:val="28"/>
          <w:szCs w:val="28"/>
        </w:rPr>
        <w:t>З 5. Организационно-правовые формы юридических лиц;</w:t>
      </w:r>
    </w:p>
    <w:p>
      <w:pPr>
        <w:pStyle w:val="Normal"/>
        <w:snapToGrid w:val="false"/>
        <w:spacing w:lineRule="auto" w:line="252"/>
        <w:rPr/>
      </w:pPr>
      <w:r>
        <w:rPr>
          <w:bCs/>
          <w:color w:val="000000"/>
          <w:sz w:val="28"/>
          <w:szCs w:val="28"/>
        </w:rPr>
        <w:t>З 6. Правовое положение субъектов предпринимательской деятельности;</w:t>
      </w:r>
    </w:p>
    <w:p>
      <w:pPr>
        <w:pStyle w:val="Normal"/>
        <w:snapToGrid w:val="false"/>
        <w:spacing w:lineRule="auto" w:line="252"/>
        <w:rPr/>
      </w:pPr>
      <w:r>
        <w:rPr>
          <w:bCs/>
          <w:color w:val="000000"/>
          <w:sz w:val="28"/>
          <w:szCs w:val="28"/>
        </w:rPr>
        <w:t>З 7. Права и обязанности работников в сфере профессиональной деятельности;</w:t>
      </w:r>
    </w:p>
    <w:p>
      <w:pPr>
        <w:pStyle w:val="Normal"/>
        <w:snapToGrid w:val="false"/>
        <w:spacing w:lineRule="auto" w:line="252"/>
        <w:rPr/>
      </w:pPr>
      <w:r>
        <w:rPr>
          <w:bCs/>
          <w:color w:val="000000"/>
          <w:sz w:val="28"/>
          <w:szCs w:val="28"/>
        </w:rPr>
        <w:t>З 8. Порядок заключения трудового договора и основания для его прекращения;</w:t>
      </w:r>
    </w:p>
    <w:p>
      <w:pPr>
        <w:pStyle w:val="Normal"/>
        <w:snapToGrid w:val="false"/>
        <w:spacing w:lineRule="auto" w:line="252"/>
        <w:rPr/>
      </w:pPr>
      <w:r>
        <w:rPr>
          <w:bCs/>
          <w:color w:val="000000"/>
          <w:sz w:val="28"/>
          <w:szCs w:val="28"/>
        </w:rPr>
        <w:t>З 9. Правила оплаты труда;</w:t>
      </w:r>
    </w:p>
    <w:p>
      <w:pPr>
        <w:pStyle w:val="Normal"/>
        <w:snapToGrid w:val="false"/>
        <w:spacing w:lineRule="auto" w:line="252"/>
        <w:rPr/>
      </w:pPr>
      <w:r>
        <w:rPr>
          <w:bCs/>
          <w:color w:val="000000"/>
          <w:sz w:val="28"/>
          <w:szCs w:val="28"/>
        </w:rPr>
        <w:t>З 10. Роль государственного регулирования в обеспечении занятости населения;</w:t>
      </w:r>
    </w:p>
    <w:p>
      <w:pPr>
        <w:pStyle w:val="Normal"/>
        <w:snapToGrid w:val="false"/>
        <w:spacing w:lineRule="auto" w:line="252"/>
        <w:rPr/>
      </w:pPr>
      <w:r>
        <w:rPr>
          <w:bCs/>
          <w:color w:val="000000"/>
          <w:sz w:val="28"/>
          <w:szCs w:val="28"/>
        </w:rPr>
        <w:t>З 11. Право социальной защиты граждан;</w:t>
      </w:r>
    </w:p>
    <w:p>
      <w:pPr>
        <w:pStyle w:val="Normal"/>
        <w:snapToGrid w:val="false"/>
        <w:spacing w:lineRule="auto" w:line="252"/>
        <w:rPr/>
      </w:pPr>
      <w:r>
        <w:rPr>
          <w:bCs/>
          <w:color w:val="000000"/>
          <w:sz w:val="28"/>
          <w:szCs w:val="28"/>
        </w:rPr>
        <w:t>З 12. Понятие дисциплинарной и материальной ответственности работника;</w:t>
      </w:r>
    </w:p>
    <w:p>
      <w:pPr>
        <w:pStyle w:val="Normal"/>
        <w:snapToGrid w:val="false"/>
        <w:rPr/>
      </w:pPr>
      <w:r>
        <w:rPr>
          <w:bCs/>
          <w:color w:val="000000"/>
          <w:sz w:val="28"/>
          <w:szCs w:val="28"/>
        </w:rPr>
        <w:t>З 13. Виды административных правонарушений и административной ответств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З 14. Нормы защиты нарушенных прав и судебный порядок разрешения сп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е освоения учебной дисциплины студент должен освоить составляющие общие компетенции учебной дисциплины: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3. Решать проблемы, оценивать риски и принимать решения в нестандартных ситуациях.</w:t>
      </w:r>
    </w:p>
    <w:p>
      <w:pPr>
        <w:pStyle w:val="List"/>
        <w:widowControl w:val="false"/>
        <w:spacing w:lineRule="auto" w:line="232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List"/>
        <w:widowControl w:val="false"/>
        <w:spacing w:lineRule="auto" w:line="232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List"/>
        <w:widowControl w:val="false"/>
        <w:spacing w:lineRule="auto" w:line="232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List"/>
        <w:widowControl w:val="false"/>
        <w:spacing w:lineRule="auto" w:line="232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List"/>
        <w:widowControl w:val="false"/>
        <w:spacing w:lineRule="auto" w:line="232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spacing w:lineRule="auto" w:line="232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9. Быть готовым к смене технологий в профессиональной деятельности.</w:t>
      </w:r>
    </w:p>
    <w:p>
      <w:pPr>
        <w:pStyle w:val="List"/>
        <w:widowControl w:val="false"/>
        <w:spacing w:lineRule="auto" w:line="232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10. Исполнять воинскую обязанность, в том числе с применением полученных профессиональных знаний (для юноше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left="-540" w:hanging="0"/>
        <w:rPr>
          <w:i/>
          <w:i/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ой аттестации по учебной дисциплине является </w:t>
      </w:r>
      <w:r>
        <w:rPr>
          <w:sz w:val="28"/>
          <w:szCs w:val="28"/>
          <w:u w:val="single"/>
        </w:rPr>
        <w:t xml:space="preserve"> дифференцированный зачет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учебной дисциплины, подлежащие проверк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>В результате аттестации по учебной дисциплине осуществляется комплексная проверка следующих умений и знаний, а также динамика формирования общих компетенций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0"/>
        <w:gridCol w:w="196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ы обучения:  умения, знания и общие компетенци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оценки результата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контроля и оценивания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1.  Уметь правильно употреблять основные правовые понятия и катег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1 - ОК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50" w:after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е употреблении и объяснение  </w:t>
            </w:r>
            <w:r>
              <w:rPr>
                <w:i/>
                <w:sz w:val="28"/>
                <w:szCs w:val="28"/>
              </w:rPr>
              <w:t>понятий и терминов</w:t>
            </w:r>
            <w:r>
              <w:rPr>
                <w:sz w:val="28"/>
                <w:szCs w:val="28"/>
              </w:rPr>
              <w:t xml:space="preserve">: государство, право, административное право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гражданское право, </w:t>
            </w:r>
            <w:r>
              <w:rPr>
                <w:color w:val="000000"/>
                <w:sz w:val="28"/>
                <w:szCs w:val="28"/>
              </w:rPr>
              <w:t>физическое лицо, юридическое лицо, граждан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>ская правоспособность, гражданская дееспособность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, трудовой контракт,  </w:t>
            </w:r>
            <w:r>
              <w:rPr>
                <w:color w:val="000000"/>
                <w:spacing w:val="-2"/>
                <w:sz w:val="28"/>
                <w:szCs w:val="28"/>
              </w:rPr>
              <w:t>т</w:t>
            </w:r>
            <w:r>
              <w:rPr>
                <w:color w:val="000000"/>
                <w:sz w:val="28"/>
                <w:szCs w:val="28"/>
              </w:rPr>
              <w:t xml:space="preserve">рудовое право, трудовые отношения, </w:t>
            </w:r>
            <w:r>
              <w:rPr>
                <w:color w:val="000000"/>
                <w:spacing w:val="2"/>
                <w:sz w:val="28"/>
                <w:szCs w:val="28"/>
              </w:rPr>
              <w:t>дисциплинарное взыс</w:t>
              <w:softHyphen/>
              <w:t>кание, рабочее время, в</w:t>
            </w:r>
            <w:r>
              <w:rPr>
                <w:color w:val="000000"/>
                <w:spacing w:val="3"/>
                <w:sz w:val="28"/>
                <w:szCs w:val="28"/>
              </w:rPr>
              <w:t>ремя отдыха, а</w:t>
            </w:r>
            <w:r>
              <w:rPr>
                <w:color w:val="000000"/>
                <w:spacing w:val="2"/>
                <w:sz w:val="28"/>
                <w:szCs w:val="28"/>
              </w:rPr>
              <w:t>дминистративные правоот</w:t>
              <w:softHyphen/>
            </w:r>
            <w:r>
              <w:rPr>
                <w:color w:val="000000"/>
                <w:sz w:val="28"/>
                <w:szCs w:val="28"/>
              </w:rPr>
              <w:t>ношения, государственная служба, муниципальная служба, звание, чин, разряд, административное наказание, административная ответственност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2. Уметь самостоятельно ориентироваться в правовых вопросах кадровой политики государственной и муниципальной службы</w:t>
            </w:r>
          </w:p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1 - ОК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вать в полной мере характеристику правовой системы РФ, называть высшие органы власти РФ и их полномочия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зывать порядок заключения, расторжения трудового контракта; трудового договор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исывать правовой статус государственного, муниципального служащего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порядок получения чина, разряд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тестирование, практическая работа, решение правовых задач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3. Уметь приводить примеры: различных видов правоотношений, правонарушений, ответственности;</w:t>
            </w:r>
          </w:p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1 - ОК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ходить примеры различных видов правоотношений, правонарушений, ответственност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4. Уметь использовать приобретенные знания и умения в профессиональной деятельност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иска, первичного анализа и использования правов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нализа норм закона с точки зрения конкретных условий их реализ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зложения и аргументации собственных суждений о происходящих событиях и явлениях с точки зрения пра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шения правовых задач (на примерах конкретных ситуаций).</w:t>
            </w:r>
          </w:p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1 - ОК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е правовых знаний и умений в повседневной жизни д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иска, первичного анализа и использования правовой информации; обращения в надлежащие органы за квалифицированной юридической помощь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нализа норм закона с точки зрения конкретных условий их реализ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зложения и аргументации собственных суждений о происходящих событиях и явлениях с точки зрения прав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шения правовых задач (на примерах конкретных ситуаций)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тестирование, практическая работ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. Знать законодательную базу, обеспечивающую профессиональную деятель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ывать нормативно-правовые акты, регулирующие профессиональную деятельность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тестирование,  решение правовых задач</w:t>
            </w:r>
          </w:p>
        </w:tc>
      </w:tr>
      <w:tr>
        <w:trPr>
          <w:trHeight w:val="37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2. Знать кадровую полити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органы и перечислять способы реализации профессиональной деятельност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тестирование,  решение правовых задач</w:t>
            </w:r>
          </w:p>
        </w:tc>
      </w:tr>
      <w:tr>
        <w:trPr>
          <w:trHeight w:val="37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3.Знать механизмы реализации кадровой политики в профессиона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числять </w:t>
            </w:r>
            <w:r>
              <w:rPr>
                <w:sz w:val="28"/>
                <w:szCs w:val="28"/>
              </w:rPr>
              <w:t>механизмы реализации профессиональной деятельно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тестирование,  решение правовых задач</w:t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освоения учебной дисциплины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Формы и методы оцени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оценки служат умения и знания, предусмотренные ФГОС по дисциплине «Правовое обеспечение профессиональной деятельности», направленные на формирование общих и профессиональных компетенций. Для оценки умений и знаний обучающихс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текущего контроля применяетс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устный опрос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решение правовых задач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актическая работа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рубежного контроля применяется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)тестовый контроль по разделам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для итоговой аттестации в форме зачета используются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теоретические вопросы.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троль и оценка освоения учебной дисциплины по темам </w:t>
      </w:r>
    </w:p>
    <w:p>
      <w:pPr>
        <w:pStyle w:val="Normal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528"/>
        <w:gridCol w:w="2340"/>
        <w:gridCol w:w="2160"/>
        <w:gridCol w:w="1980"/>
      </w:tblGrid>
      <w:tr>
        <w:trPr>
          <w:trHeight w:val="23" w:hRule="exac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 учебной дисциплины</w:t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429" w:firstLine="142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ущий контроль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429" w:firstLine="142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контро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яемые  ОК, У, 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яемые  ОК, У, З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Правовое регулирование экономических отнош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ч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1, У2, У3, У4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 1, З 2, З3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4,ОК 6, ОК7, ОК 8, ОК9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экономики и экономических отнош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тный 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У2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 1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предпринимательской деятельности, ее признак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тный 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У2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 1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60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кие отношения как предмет правового регулирова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тный 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У2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 1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60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Субъекты предпринимательской деятельности. Право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ч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1, У2, У3, У4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 1, З 2, З3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4,ОК 6, ОК7, ОК 8, ОК9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и структура предпринимательских правоотношени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тный опрос</w:t>
            </w:r>
          </w:p>
          <w:p>
            <w:pPr>
              <w:pStyle w:val="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 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собственност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тный опрос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собственности в РФ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тный опрос</w:t>
            </w:r>
          </w:p>
          <w:p>
            <w:pPr>
              <w:pStyle w:val="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Юридические лица как субъекты предпринимательской деятельност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ч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1, У2, У3, У4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 1, З 2, З3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4,ОК 6, ОК7, ОК 8, ОК9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е лицо, способы его созда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тный опрос</w:t>
            </w:r>
          </w:p>
          <w:p>
            <w:pPr>
              <w:pStyle w:val="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60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и реорганизация юридического лиц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тный опрос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ая работа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60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ые формы юридического лиц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стный опрос </w:t>
            </w:r>
          </w:p>
          <w:p>
            <w:pPr>
              <w:pStyle w:val="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4. Индивидуальные предпринимател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ч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1, У2, У3, У4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 1, З 2, З3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4,ОК 6, ОК7, ОК 8, ОК9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статус индивидуального предпринимател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тный опрос</w:t>
            </w:r>
          </w:p>
          <w:p>
            <w:pPr>
              <w:pStyle w:val="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60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правоспособность и дееспособность индивидуального предпринимател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тный опрос</w:t>
            </w:r>
          </w:p>
          <w:p>
            <w:pPr>
              <w:pStyle w:val="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60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 Гражданско-правовой договор: общие полож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ч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1, У2, У3, У4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 1, З 2, З3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4,ОК 6, ОК7, ОК 8, ОК9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равовой договор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тный опрос</w:t>
            </w:r>
          </w:p>
          <w:p>
            <w:pPr>
              <w:pStyle w:val="Style16"/>
              <w:spacing w:before="0" w:after="160"/>
              <w:ind w:left="72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60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договор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ый договор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в пользу их участников и договоры в пользу третьих лиц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здный и безвозмездный договор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ый и обязательный договор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ч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1, У2, У3, У4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 1, З 2, З3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4,ОК 6, ОК7, ОК 8, ОК9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согласованные договора и договора присоедин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и расторжение договора, ответственность за неисполнение договор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тный 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 Экономические спор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ч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1, У2, У3, У4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 1, З 2, З3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4,ОК 6, ОК7, ОК 8, ОК9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е спор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тный опрос</w:t>
            </w:r>
          </w:p>
          <w:p>
            <w:pPr>
              <w:pStyle w:val="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споров в арбитражном суд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тный опрос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по пересмотру решений (производство в апелляционной инстанции, производство в кассационной инстанции,  производство в порядке надзора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3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е производств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3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споров третейским судом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3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ч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1, У2, У3, У4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 1, З 2, З3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4,ОК 6, ОК7, ОК 8, ОК9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дебный порядок урегулирования спор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3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7. Трудовое пра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ч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1, У2, У3, У4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 1, З 2, З3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4,ОК 6, ОК7, ОК 8, ОК9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пра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тный опрос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8. Правовое регулирование занятости и трудоустройств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ч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1, У2, У3, У4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 1, З 2, З3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4,ОК 6, ОК7, ОК 8, ОК9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регулирование занятости и трудоустройств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тный опрос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и условия признания гражданина безработным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3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трудового договора, его вид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тный опрос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трудового договор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3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и обязанности работника и работодател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3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на работ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3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оржение трудового договора по инициативе работник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3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оржение трудового договора по инициативе работодател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3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0. Рабочее время и время отдых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ч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1, У2, У3, У4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 1, З 2, З3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4,ОК 6, ОК7, ОК 8, ОК9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рабочего времени и его вид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тный опрос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и виды времени отдых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тный опрос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редоставления отпуск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3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11. Заработная плата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ч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1, У2, У3, У4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 1, З 2, З3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4,ОК 6, ОК7, ОК 8, ОК9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тный опрос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и условия выплаты заработной плат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3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2. Дисциплина труд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ч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1, У2, У3, У4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 1, З 2, З3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4,ОК 6, ОК7, ОК 8, ОК9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а труд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тный опрос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ривлечения работника к дисциплинарной ответственности и порядок снятия дисциплинарного взыска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3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13. Материальная ответственность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ч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1, У2, У3, У4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 1, З 2, З3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4,ОК 6, ОК7, ОК 8, ОК9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возмещения причиненного ущерба и затрат, связанных с обучением работник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3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4. Трудовые спор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ч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1, У2, У3, У4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 1, З 2, З3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4,ОК 6, ОК7, ОК 8, ОК9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трудовой спор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тный опрос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трудовой спор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тный опрос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5. Социальное обеспечение граждан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ч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1, У2, У3, У4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 1, З 2, З3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4,ОК 6, ОК7, ОК 8, ОК9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в РФ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тный опрос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оциальной помощ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тный опрос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6. Административное прав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ч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1, У2, У3, У4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 1, З 2, З3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4,ОК 6, ОК7, ОК 8, ОК9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административного права. Административная ответственност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тный опрос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1, У2, У3, У4 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1, З 2, З3</w:t>
            </w:r>
          </w:p>
          <w:p>
            <w:pPr>
              <w:pStyle w:val="2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4, ОК 6, ОК 7, ОК8, ОК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1134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иповые задания для оценки освоения учебной дисциплин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Задания в тестовой форме (пример)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имательно прочитайте вопрос и выберите правильные варианты от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ормативные правовые акты, регулирующие отношения, связанные с профессиональной деятельностью</w:t>
      </w:r>
    </w:p>
    <w:p>
      <w:pPr>
        <w:pStyle w:val="Normal"/>
        <w:rPr/>
      </w:pPr>
      <w:r>
        <w:rPr>
          <w:sz w:val="28"/>
          <w:szCs w:val="28"/>
        </w:rPr>
        <w:t>1)Уставы субъектов РФ</w:t>
      </w:r>
    </w:p>
    <w:p>
      <w:pPr>
        <w:pStyle w:val="Normal"/>
        <w:rPr/>
      </w:pPr>
      <w:r>
        <w:rPr>
          <w:sz w:val="28"/>
          <w:szCs w:val="28"/>
        </w:rPr>
        <w:t>2) Муниципальные правовые акты</w:t>
      </w:r>
    </w:p>
    <w:p>
      <w:pPr>
        <w:pStyle w:val="Normal"/>
        <w:rPr/>
      </w:pPr>
      <w:r>
        <w:rPr>
          <w:sz w:val="28"/>
          <w:szCs w:val="28"/>
        </w:rPr>
        <w:t>3)Нормативные правовые акты государственных органов</w:t>
      </w:r>
    </w:p>
    <w:p>
      <w:pPr>
        <w:pStyle w:val="Normal"/>
        <w:rPr/>
      </w:pPr>
      <w:r>
        <w:rPr>
          <w:sz w:val="28"/>
          <w:szCs w:val="28"/>
        </w:rPr>
        <w:t>4)Распоряжения Правительства РФ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Решение правовых задач (пример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тельно прочитайте предложенную задачу и дайте ответы на вопрос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уд обратили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лебов – участник конкурса на замещение вакантной должности начальника Департамента по труду, не согласный с решением конкурсной комиссии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тров, приглашенный переводом в городскую администрацию начальником общего отдела, которому было отказано в заключении трудового договора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алкин, инспектор налоговой службы, оспаривающий дисциплинарное взыскание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епцов, инспектор отдела кадров областной прокуратуры, не согласный с установленным ему размером надбавки за выслугу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виды правоотношений указаны в задаче, и какими нормативными актами будет руководствоваться суд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) Практическая работа (</w:t>
      </w:r>
      <w:r>
        <w:rPr>
          <w:sz w:val="28"/>
          <w:szCs w:val="28"/>
        </w:rPr>
        <w:t>при</w:t>
      </w:r>
      <w:r>
        <w:rPr>
          <w:b/>
          <w:sz w:val="28"/>
          <w:szCs w:val="28"/>
        </w:rPr>
        <w:t>мер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 Зада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но Трудового Кодекса РФ составить трудовой контракт (договор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одержа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 соответствии со ст. 57 ТК РФ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ок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0-3 пункта – «2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-5 пунктов – «3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-7 пунктов – «4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-10 пунктов – «5»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онтрольная работа (прим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то такое экономические (производственные) отношения и каковы их виды? Дайте определение предпринимательской деятельности и наёмно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огут ли оказывать услуги по трудоустройству и профессиональной ориентации  граждан негосударственные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речислите основания расторжения трудового договора по инициативе работодателя. В каких случаях увольнение работника по инициативе работодателя недопустим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еречислите признаки предпринимательской деятельности, покажите связь между нею и наемным тру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ие граждане по закону считаются безработными? Каковы условия и порядок приобретения статуса безработного? Какие граждане не могут быть признаны безработ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3.Перечислите основания расторжения трудового договора по инициативе работник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4.</w:t>
      </w:r>
      <w:r>
        <w:rPr>
          <w:b/>
          <w:sz w:val="28"/>
          <w:szCs w:val="28"/>
        </w:rPr>
        <w:t xml:space="preserve"> Контрольно-оценочные материалы для итоговой аттестации по учебной дисципли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оценки являются умения и знания. Контроль и оценка осуществляются с использованием следующих форм и методов:  проведение зачета с использованием теоретических вопр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освоения дисциплины предусматривает использование рейтинговой системы оценивания и проведения  зачета.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М предназначен для контроля и оценки результатов освоения учебной дисциплины «Правовое обеспечение профессиональной деятельности» по специальности СПО 034702 Документационное обеспечение управления и архивоведение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ЗАДАНИЕ ДЛЯ ДИФФЕРЕНЦИРОВАННОГО ЗА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чету по дисциплине «Правовое обеспечение профессиональной деятель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экономические (производственные) отношения и каковы их виды? Дайте определение предпринимательской деятельности и наёмно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слите признаки предпринимательской деятельности, покажите связь между нею и наемным тру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арактеризуйте самостоятельность как важнейший признак предпринимательской деятельности. Сопоставьте по данному признаку предпринимательскую деятельность и наёмный т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а цель предпринимательской деятельности? Что такое прибыль? Чем доход предпринимателя отличается от дохода наемного работника? Что означает систематичность получения при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те о рисковом характере предпринимательской деятельности. Сравните по этому признаку деятельность предпринимателя и труд наемного рабо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улируйте понятие права собственности и перечислите признаки этого права. Что является объектом этого права? Какое значение имеет право собственности для предпринимательской деятель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формы собственности предусматривает российское законодательство? Каково юридическое значение их разгранич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ы условия приобретения статуса индивидуального предпринимателя? Почему недееспособные граждане не могут приобрести этого стату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те понятие юридического лица, опишите его признаки. Охарактеризуйте функции юридического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учредительные документы юридического лица. Каков порядок государственной регистрации юридических ли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ы понятие и признаки гражданско-правового договора? Какие формы договора предусматривает действующее законодатель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те классификацию гражданско-правовых договоров по предмету. Охарактеризуйте один из видов догов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экономические споры? Какими нормами регулируется осуществление правосудия по экономическим спор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труд? Какие отношения складываются в процессе труда и каково их взаимодействие? В чем состоит необходимость правового регулирования трудовых отнош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арактеризуйте  предмет трудового права. Назовите признаки социально-трудовых 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нимается под отношениями, непосредственно связанными с трудовыми. Перечислите эти 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и охарактеризуйте нормативные акты, содержащие нормы трудового права. В чем смысл иерархии нормативных ак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и причинами вызвана необходимость правового регулирования занятости и трудоустройства населения? Что такое государственная политика содействия занятости населения и каковы её зада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занятость? Какие формы занятости Вам извест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слите органы занятости населения в РФ. Каковы функции этих орган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т ли оказывать услуги по трудоустройству и профессиональной ориентации граждан негосударственные организ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граждане по закону считаются безработными? Каковы условия и порядок приобретения статуса безработного? Какие граждане не могут быть признаны безработ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пособие по безработице? Каковы его размер, порядок и продолжительность выплаты? Укажите основания прекращения выплаты пособ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трудовой договор и каково его социальное и юридическое знач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ы основные признаки трудового договора и его отличия от договоров гражданско-правового характ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те определение трудовой функции, профессии, специальности, квалификации. Каково соотношение этих понят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является содержанием трудового договора? Сформулируйте понятие договорных условий. Назовите виды условий трудового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улируйте понятие срочного трудового договора и договора, заключенного на неопределенный срок. Каковы их «преимущества» и «недостатки» для каждой из стор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трудовая книжка, каковы её значение и порядок ведения? Какие сведения вносятся в трудовую книж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испытание при приеме на работу, каковы его цель и юридическое значение? В чем состоит специфика трудовых отношений сторон в период испытательного с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слите основания расторжения трудового договора по инициативе работодателя. В каких случаях увольнение работника по инициативе работодателя недопустим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слите основания расторжения трудового договора по инициативе рабо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улируйте понятие рабочего времени. Какие периоды в него включаются, а какие нет? В чем состоит  необходимость и каково значение правового регулирования рабочего време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нимается под временем отдыха? Какие виды времени отдыха существу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улируйте понятие отпуска и охарактеризуйте его ви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заработная плата и каково её значение? Чем заработная плата отличается от вознаграждений по гражданско-правовым договор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арактеризуйте механизм правового регулирования заработной платы. Какие элементы он включает? Назовите принципы оплаты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существуют методы правового регулирования оплаты труда? Укажите сферы их применения. Что такое минимальный размер оплаты труда и в чем его юридическое знач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основные системы заработной платы. Объясните, как определяется при этих системах заработок рабо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дисциплина труда и внутренний распорядок организации? Какими документами они определя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дисциплинарная ответственность и дисциплинарный проступок? В чем их особен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те понятие материальной ответственности. В чем состоят её особенности? Охарактеризуйт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ы особенности материальной ответственности работника? Какие обстоятельства освобождают работника от материальной ответствен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виды материальной ответственности работника. Какие цели преследуют ограниченная и полная материальная ответственн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м особенности коллективной (бригадной) и индивидуальной материальной ответственности? Опишите порядок возмещения ущерба при каждом виде ответ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слите виды трудовых споров. Какими нормами регулируются спорные трудовые отнош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право социального обеспечения? Каковы его принципы и зада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трудовой стаж? Назовите виды трудового стажа и охарактеризуйте каждый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те понятие пенсии, назовите основные виды пенсионного обеспечения в нашей ст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арактеризуйте предмет и метод  административного права. Что такое административные правонарушения и административная ответственн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писок рекомендуем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тивный 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итуция РФ 1993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ский кодекс РФ / ч.1 и ч.2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ый закон «О несостоятельности / банкротстве/», 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ый закон «Об обществах с ограниченной ответственностью»,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ый закон «Об акционерных обществах»,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ый закон «О производственных кооперативах»,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ый закон «О защите прав юридических лиц и индивидуальных предпринимателей при проведении государственного контроля(надзора)»,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ый закон «О защите прав потребителей»,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вой кодекс РФ,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овый кодекс РФ,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екс об административных правонарушениях,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мынкина В.В.  Правовое обеспечение профессиональной деятельности: Учебник – Москва: Академия, 200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щенко А.И. Правовое обеспечение профессиональной деятельности.- Ростов-на-Дону: Феникс,2007.-252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шунов Ю.Н. Комментарий к Трудовому кодексу РФ.- М.: Экзамен,2009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ей Ю.П., Черников В.В. Комментарий к кодексу об административных правонарушениях.- М.,ЮРАЙТ,2009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веев Л.О. Правовое обеспечение профессиональной деятельности. Краткий курс.- М.,Форум,2009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й юридический словарь /под ред. А.Я.Сухарева, В.Д.Зорькина, В.Е.Крутских).- М.,ИНФРА,2005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нимательское право. Учебное пособие- М.,Приор,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темьянов В.С. Хозяйственное право- М.,Юристъ,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ерческое право. Учебник- М.,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охин В.С. Предпринимательское право- М., Статус,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йников И.В. Предпринимательское право –М., Юрайт,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шова И.В.,Иванова Т.М. Предпринимательское право.-М. Юриспруденция,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чинский Б.И. Коммерческое право России.- М.,Юрист,2007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КРИТЕРИАЛЬНАЯ  БАЗА   ДЛЯ ДИФФЕРЕНЦИРОВАННОГО ЗАЧЕТА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>опросы направлены на проверку знаний, что одновременно предполагает проверку умений их логично излагать, перестраивать, аргументировать и иных умений, предусмотренных требованиями к уровню подготовки выпускни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Отметка «5» </w:t>
      </w:r>
      <w:r>
        <w:rPr>
          <w:sz w:val="28"/>
          <w:szCs w:val="28"/>
        </w:rPr>
        <w:t>за  вопрос ставится при условии, что обучающий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огично изложил содержание своего ответа на вопрос, при этом выявленные знания примерно соответствовали объему и глубине их раскрытия в учебнике базового или профильного уровн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ильно использовал научную терминологию в контексте отв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но, в соответствии с вопросом характеризовал на базовом или профильном уровне основные социальные объекты и процессы, выделяя их существенные признаки, закономерности развития (на профильном уровне также раскрыл их место и значение в жизн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ества как целостной системы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ъяснил причинно-следственные и функциональные связи названных социальных объек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наружил умение раскрывать на примерах относящиеся к вопросу теоретические положения и понятия социально-экономических и социальных наук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явил умение оценивать действия субъектов социальной жизни с точки зрения социальных норм, экономической рациональности (на профильном уровне проявил также умение оценивать различные суждения о социальных объектах с точки зрения общественных наук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казал умение формулировать на основе приобретенных правовых знаний собственные суждения и аргументы по определенным проблема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явил умения сравнивать социальные объекты, выявляя их общие черты и различия; устанавливать соответствия между существенными чертами и признаками социальных явлений и правоведческими терминами, понятиями; сопоставлять различные научные подход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явил понимание особенностей различных общественных наук, основных путей и способов социального и гуманитарного познания. Степень проявления каждого из перечисленных умений определяется содержанием вопрос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влияют на оценку незначительные неточности и частичная неполнота ответа при условии, что в процессе беседы экзаменатора с экзаменуемым последний самостоятельно делает необходимые уточнения и дополнения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Отметка «4» </w:t>
      </w:r>
      <w:r>
        <w:rPr>
          <w:sz w:val="28"/>
          <w:szCs w:val="28"/>
        </w:rPr>
        <w:t>ставится, если обучающийся допустил малозначительные ошибки, или недостаточно полно раскрыл содержание вопроса, а затем не смог в процессе беседы самостоятельно дать необходимые поправки и дополнения, или не обнаружил какое-либо из необходимых для раскрытия данного вопроса умение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Отметка «3» </w:t>
      </w:r>
      <w:r>
        <w:rPr>
          <w:sz w:val="28"/>
          <w:szCs w:val="28"/>
        </w:rPr>
        <w:t>ставится, если в ответе допущены значительные ошибки, или в нем не раскрыты некоторые существенные аспекты содержания, или экзаменуемый не смог показать необходимые ум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е выше рекомендации по оцениванию ответов на отдельные вопросы не носят исчерпывающего характера и не описывают все возможные случаи, а могут быть лишь общим ориентиром.</w:t>
      </w:r>
    </w:p>
    <w:p>
      <w:pPr>
        <w:pStyle w:val="Normal"/>
        <w:autoSpaceDE w:val="false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;Century Gothic"/>
      <w:sz w:val="24"/>
      <w:szCs w:val="24"/>
      <w:lang w:val="ru-RU" w:bidi="ar-SA"/>
    </w:rPr>
  </w:style>
  <w:style w:type="character" w:styleId="FooterChar">
    <w:name w:val="Footer Char"/>
    <w:basedOn w:val="Style13"/>
    <w:qFormat/>
    <w:rPr>
      <w:rFonts w:eastAsia="Calibri;Century Gothic"/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Times New Roman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>
      <w:rFonts w:eastAsia="Times New Roma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5:48:00Z</dcterms:created>
  <dc:creator>1</dc:creator>
  <dc:description/>
  <cp:keywords/>
  <dc:language>en-US</dc:language>
  <cp:lastModifiedBy>Студент12</cp:lastModifiedBy>
  <cp:lastPrinted>2014-10-31T15:30:00Z</cp:lastPrinted>
  <dcterms:modified xsi:type="dcterms:W3CDTF">2014-10-31T12:35:00Z</dcterms:modified>
  <cp:revision>6</cp:revision>
  <dc:subject/>
  <dc:title>УПРАВЛЕНИЕ ОБРАЗОВАНИЯ И НАУКИ ТАМБОВСКОЙ ОБЛАСТИ</dc:title>
</cp:coreProperties>
</file>