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СПО «Жердевский колледж сахарной промышл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6"/>
          <w:szCs w:val="26"/>
        </w:rPr>
        <w:t xml:space="preserve">Рассмотрено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 заседании цикловой комиссии                              </w:t>
      </w:r>
      <w:r>
        <w:rPr>
          <w:sz w:val="27"/>
          <w:szCs w:val="27"/>
        </w:rPr>
        <w:t>Зам. директора по У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общих гуманитарных и                                  ____________</w:t>
      </w:r>
      <w:r>
        <w:rPr>
          <w:sz w:val="28"/>
          <w:szCs w:val="28"/>
        </w:rPr>
        <w:t>Н.В. Зинг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 – экономических дисциплин              «___»___________2011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___от_________2011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ЦК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_______________</w:t>
      </w:r>
      <w:r>
        <w:rPr>
          <w:sz w:val="28"/>
          <w:szCs w:val="28"/>
        </w:rPr>
        <w:t>А.К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«</w:t>
      </w:r>
      <w:r>
        <w:rPr>
          <w:sz w:val="28"/>
          <w:szCs w:val="28"/>
        </w:rPr>
        <w:t>Модернизация как процесс перехода от  традиционного к индустриальному обществ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ам «История» и «Обществозн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готовили:  преподав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стории  и обществ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стяев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рдевка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нной методической разработке представлена методика проведения открытого урока, реализованного в форме исследовательской работы с применением технических средств обучения по дисциплинам «История» и «Обществознание» по теме «Модернизация как процесс перехода от традиционного к индустриальному общест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урока: показать студентам на примере изучения истории стран Западной Европы интеграцию курсов истории и обществознания, что способствует качественной подготовке к единому государственному экзамену.</w:t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работка предназначается для использования преподавателями истории и обществознания при проведении уроков в рамках соответствующих дисциплин со студентами 1-х курсов по специальностям среднего профессионального образования </w:t>
      </w:r>
      <w:r>
        <w:rPr>
          <w:rStyle w:val="FontStyle13"/>
          <w:b w:val="false"/>
          <w:sz w:val="28"/>
          <w:szCs w:val="28"/>
        </w:rPr>
        <w:t>260105 « Технология сахаристых продуктов», 151031 «Монтаж и техническая эксплуатация промышленного оборудования» (по отраслям), 100701 «Коммерция» (по отраслям), 110809 «Механизация сельского хозяйства».</w:t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главление</w:t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Введение.......................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одготовительный этап...................................................................................5</w:t>
      </w:r>
    </w:p>
    <w:p>
      <w:pPr>
        <w:pStyle w:val="Normal"/>
        <w:spacing w:lineRule="auto" w:line="36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лан занятия.....................................................................................................6</w:t>
      </w:r>
    </w:p>
    <w:p>
      <w:pPr>
        <w:pStyle w:val="Normal"/>
        <w:spacing w:lineRule="auto" w:line="36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Структура занятия............................................................................................7</w:t>
      </w:r>
    </w:p>
    <w:p>
      <w:pPr>
        <w:pStyle w:val="Normal"/>
        <w:spacing w:lineRule="auto" w:line="36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Методика проведения занятия........................................................................8</w:t>
      </w:r>
    </w:p>
    <w:p>
      <w:pPr>
        <w:pStyle w:val="Normal"/>
        <w:spacing w:lineRule="auto" w:line="36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Заключение............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Список литературы.......................................................................................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..................................................................................................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едлагаемой методической разработке представлена методика организации и проведения открытого урока по теме «Модернизация как процесс перехода от традиционного к индустриальному обществу» по дисциплинам «История» и «Обществозн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мость данной темы определяется, в первую очередь, тем обстоятельством, что теория модернизации является в настоящее время одной из наиболее распространенных в социальных науках как среди отечественных, так и среди зарубежных исследователей, и в связи с этим она положена в основу учебных курсов соответствующих дисциплин как на базовом, так и на профильном уровнях. Очевидна актуальность знания и понимания данной теории как в рамках общеобразовательного учебного процесса, так и для успешной подготовки студентов к единому государственному экзамену и изучения гуманитарных и общественно-экономических дисциплин на стадиях среднего специального и  высш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методической разработки заключается в активизации учебного процесса, повышения интереса студентов к изучаемым дисциплинам и их общегуманитарного культурного и образователь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ческая разработка включает в себя следующие раздел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, на стадии которого разрабатывается концепция урока, ставятся его цели и задач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, в котором определяются вид и тип урока, выявляются межпредметные связи, подбираются наглядные пособия и технические средства обу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, где распределяются этапы урока, рассматриваемые вопросы, методы обучения и время, отводимое на реализацию каждого из этапов уро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занятия, содержащее подробное описание его хода, а также указание целей и задач каждого из его этап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, в котором преподаватели совместно со студенческой группой подводят итоги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рок был запланирован и проведен в рамках Предметной недели социально-экономических дисциплин, ежегодно проводимой в коллед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подаватели истории и обществознания определили тему, цели и задачи урока, а также ход учебного занятия; были выбраны методы и средства обучения, подготовлены дидактические материалы, необходимые для прочного усвоения и закрепления знаний по изучаемой теме у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сциплины: </w:t>
      </w:r>
      <w:r>
        <w:rPr>
          <w:sz w:val="28"/>
          <w:szCs w:val="28"/>
        </w:rPr>
        <w:t>«История», «Обществознани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подаватели:</w:t>
      </w:r>
      <w:r>
        <w:rPr>
          <w:sz w:val="28"/>
          <w:szCs w:val="28"/>
        </w:rPr>
        <w:t xml:space="preserve"> Татаринцева Т.В., Костяев С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анятия:</w:t>
      </w:r>
      <w:r>
        <w:rPr>
          <w:sz w:val="28"/>
          <w:szCs w:val="28"/>
        </w:rPr>
        <w:t xml:space="preserve"> № 2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Модернизация как процесс перехода от традиционного к индустриальному обществ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ур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сследовательск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казать студентам сущность процесса модернизации в историческом и обществоведческом аспектах; показать влияние модернизации и сопутствующих ей процессов на четыре основных сферы (подсистемы) общественной жизни – духовную, социальную, экономическую, политическую; на примере изучения истории стран Западной Европы интеграцию курсов истории и обществознания, что способствует качественной подготовке к единому государственному экзамен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формирование мировоззренческого отношения к общемировым и российским историческим и общественным проблемам сквозь общеметодологическую призму социальны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ая:</w:t>
      </w:r>
      <w:r>
        <w:rPr/>
        <w:t xml:space="preserve"> </w:t>
      </w:r>
      <w:r>
        <w:rPr>
          <w:sz w:val="28"/>
          <w:szCs w:val="28"/>
        </w:rPr>
        <w:t>развивать умения анализировать и классифицировать социальную информацию, сравнивать социальные объекты; оценивать разные суждения о социальных объектах с точки зрения общественных наук; участвовать в дискуссии, работать с документ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философия, социология, политология, пра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глядные пособия, раздаточный материал:</w:t>
      </w:r>
      <w:r>
        <w:rPr>
          <w:sz w:val="28"/>
          <w:szCs w:val="28"/>
        </w:rPr>
        <w:t xml:space="preserve"> презентац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с включенными в нее видеофрагментами, инструкционно-методические брошюры для студентов с текстовыми фрагментами и  разъяснениями по аналитической обработке текстовых и видеоматериа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компьютер, видеопроект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90 м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удитория №2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группа 1ТА</w:t>
      </w:r>
    </w:p>
    <w:p>
      <w:pPr>
        <w:pStyle w:val="Normal"/>
        <w:autoSpaceDE w:val="false"/>
        <w:rPr>
          <w:rStyle w:val="FontStyle33"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Артемов В.В., Лубченко Ю.Н. История: учебник. — М., 2006, </w:t>
      </w:r>
      <w:r>
        <w:rPr>
          <w:rFonts w:cs="Times New Roman CYR" w:ascii="Times New Roman CYR" w:hAnsi="Times New Roman CYR"/>
          <w:sz w:val="28"/>
          <w:szCs w:val="28"/>
        </w:rPr>
        <w:t xml:space="preserve">§ 33; </w:t>
      </w:r>
      <w:r>
        <w:rPr>
          <w:sz w:val="28"/>
          <w:szCs w:val="28"/>
        </w:rPr>
        <w:t>Человек и общество: учебник для 10-11 кл. / под ред. Л.Н. Боголюбова и А.Ю. Лазебниковой: в 2 ч. – М, 2009</w:t>
      </w:r>
      <w:r>
        <w:rPr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§ 2, § 12</w:t>
      </w:r>
    </w:p>
    <w:p>
      <w:pPr>
        <w:pStyle w:val="Normal"/>
        <w:jc w:val="both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Style15"/>
        <w:rPr>
          <w:rStyle w:val="FontStyle33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420"/>
        <w:gridCol w:w="1444"/>
      </w:tblGrid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урока. Изучаемые вопро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буч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ое время</w:t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08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 студентов по теме: «Становление и основные черты западнохристианской цивилиз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before="0" w:after="0"/>
              <w:ind w:left="0" w:firstLine="64"/>
              <w:rPr/>
            </w:pPr>
            <w:r>
              <w:rPr/>
              <w:t>Изучение нового материала: Признаки традиционных и индустриальных общест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before="0" w:after="0"/>
              <w:ind w:left="0" w:firstLine="64"/>
              <w:rPr/>
            </w:pPr>
            <w:r>
              <w:rPr/>
              <w:t>Предпосылки перехода от феодализма к капитализм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before="0" w:after="280"/>
              <w:ind w:left="0" w:firstLine="64"/>
              <w:rPr/>
            </w:pPr>
            <w:r>
              <w:rPr/>
              <w:t>Модерниз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 новой темы. Просмотр и анализ видеофрагмента с формулированием выводов по изученному материа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урока (анализ ответов, выставление оценок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ловесный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Словесный, наглядный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Поисково-исследовательский. Выполнение заданий по анализу текстовых документов и видеофрагментов.                                                                                      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Наглядный (демонстрация видеофрагмента «Достижения индустриальной цивилизации»), словесный (формулирование выводов).</w:t>
            </w:r>
          </w:p>
          <w:p>
            <w:pPr>
              <w:pStyle w:val="Style15"/>
              <w:jc w:val="both"/>
              <w:rPr/>
            </w:pPr>
            <w:r>
              <w:rPr/>
              <w:t>Словесный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>Словесный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 мин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-15 мин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5 мин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Style15"/>
              <w:jc w:val="center"/>
              <w:rPr/>
            </w:pPr>
            <w:r>
              <w:rPr/>
              <w:t>15 мин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-3 мин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 мин.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ганизационный момент заключается в проверке присутствия студентов на уроке, готовности группы к занятию, сообщении темы и целей урока. Практически весь устно озвучиваемый материал (тема, цели, тип урока, его этапы, краткое содержание этих этапов, выводы по каждому из вопросов изучаемой темы и т.д.) параллельно демонстрируются на слайдах (см. приложени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е, содержащее всю наглядную и мультимедийную часть урок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машнего задания студентов предложено подготовить сообщения и презентации по темам «Чума 1348 года и ее последствия для социально-экономического развития Западной Европы», «Протестантизм как этико-идеологическая база буржуазно-капиталистических отношений (на примере учения Жана Кальвина); «Средневековый город как очаг будущей цивилизации Нового времени». Проверка домашнего задания начинается с фронтального опроса студентов по теме домашнего задания; ввиду бинарного характера урока сначала задаются вопросы по истории, затем по обществознанию, после чего студентам предлагается синтезировать исторический и обществоведческий подход к изучаемой теме и сформулировать объемный, стереоскопический взгляд на проблему перехода от эпохи Средневековья с ее традиционным обществом и специфическими, присущими именно западноевропейской цивилизации особенностями к Новому времени с его индустриальным типом обще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 сформулированного в ходе фронтального опроса вывода о типологических признаках Средневековья и Нового времени делается переход к изучению нового материала. Во время изучения новой темы студенты анализируют предлагаемые им видеофрагменты и исторические тексты, а также комментируют выступления своих сокурсников, пытаясь осмыслить и сделать собственные выводы по информации, прозвучавшей в их сообщ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изученной темы студенты просматривают заключительный видеофрагмент, озаглавленный «Достижения индустриальной цивилизации» и на основании совместной с преподавателями дискуссии формулируют вывод о преобразованиях, которые переход к индустриальной цивилизации вызвал во всех сферах жизни общества, о влиянии этих преобразований на нашу сегодняшнюю жизнь, о неоднозначности исторического прогресса, что позволяет, помимо достижений индустриальной цивилизации, говорить о ее серьезных отрицательных сторонах, в том числе моментах регресса в сравнении с цивилизацией и обществом Средневековь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итогов урока преподаватели анализируют работу студентов и выставляют оценки по итогам их устной и письменной работы.</w:t>
      </w:r>
    </w:p>
    <w:p>
      <w:pPr>
        <w:pStyle w:val="Normal"/>
        <w:autoSpaceDE w:val="false"/>
        <w:jc w:val="both"/>
        <w:rPr>
          <w:rStyle w:val="FontStyle33"/>
          <w:sz w:val="28"/>
          <w:szCs w:val="28"/>
        </w:rPr>
      </w:pPr>
      <w:r>
        <w:rPr>
          <w:sz w:val="28"/>
          <w:szCs w:val="28"/>
        </w:rPr>
        <w:t xml:space="preserve">Домашнее задание демонстрируется студентам на заключительном слайде презентации, использовавшейся во время урока. Его цель – закрепление изученного на уроке материала на основе самостоятельной работы с учебниками по истории и обществознанию во внеурочное время. Домашнее задание: </w:t>
      </w:r>
      <w:r>
        <w:rPr>
          <w:rStyle w:val="FontStyle33"/>
          <w:sz w:val="28"/>
          <w:szCs w:val="28"/>
        </w:rPr>
        <w:t xml:space="preserve">Артемов В.В., Лубченко Ю.Н. История: учебник. — М., 2006, </w:t>
      </w:r>
      <w:r>
        <w:rPr>
          <w:rFonts w:cs="Times New Roman CYR" w:ascii="Times New Roman CYR" w:hAnsi="Times New Roman CYR"/>
          <w:sz w:val="28"/>
          <w:szCs w:val="28"/>
        </w:rPr>
        <w:t xml:space="preserve">§ 33; </w:t>
      </w:r>
      <w:r>
        <w:rPr>
          <w:sz w:val="28"/>
          <w:szCs w:val="28"/>
        </w:rPr>
        <w:t>Человек и общество: учебник для 10-11 кл. / под ред. Л.Н. Боголюбова и А.Ю. Лазебниковой: в 2 ч. – М, 2009</w:t>
      </w:r>
      <w:r>
        <w:rPr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§ 2, § 12</w:t>
      </w:r>
    </w:p>
    <w:p>
      <w:pPr>
        <w:pStyle w:val="Normal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ытый урок в форме исследовательской работы, когда знания не преподносятся учащимся в готовом виде, а добываются ими самостоятельно в ходе творческого процесса с использованием активных методов обучения и максимального количества информационно насыщенного (а не преподносимого как простая иллюстрация к изучаемому материалу) мультимедийного контента способствует более качественному усвоению студентами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, поставленные на уроке, его преподаватели и разработчики считают в целом достигну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Артемов В.В., Лубченко Ю.Н. История: учебник. — М., 200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еловек и общество: учебник для 10-11 кл. / под ред. Л.Н. Боголюбова и А.Ю. Лазебниковой: в 2 ч., ч. 1 – М, 200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Гидденс Э. Последствия модернити // Новая постиндустриальная волна на Западе. Антология. — М., 1999. — С. 101—1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нглегарт Р. Модернизация и постмодернизация // Новая постиндустриальная волна на Западе. Антология. — М., 1999. — С. 267—26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Хантингтон С. Политический порядок в меняющемся обществе. — М.,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Цапф В. Теория модернизации и различие путей общественного развития // Социологические исследования. — 1998. — № 8. — С. 14-26. </w:t>
      </w:r>
    </w:p>
    <w:p>
      <w:pPr>
        <w:pStyle w:val="Normal"/>
        <w:rPr/>
      </w:pPr>
      <w:r>
        <w:rPr>
          <w:sz w:val="28"/>
          <w:szCs w:val="28"/>
        </w:rPr>
        <w:t>7. Штомпка П. Социология социальных изменений. — М., 1996</w:t>
      </w:r>
      <w:r>
        <w:rPr/>
        <w:t xml:space="preserve">. — С. 178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тексты по теме исследовательской работы (распечатываются в виде брошюры и  выдаются каждому студен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1. Инструкция по анализу видеофраг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Текстовые фрагменты с планом их анализа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280" w:after="280"/>
        <w:jc w:val="center"/>
        <w:rPr>
          <w:rFonts w:ascii="Palatino Linotype" w:hAnsi="Palatino Linotype" w:cs="Palatino Linotype"/>
          <w:b/>
          <w:b/>
          <w:iCs/>
          <w:spacing w:val="-1"/>
          <w:sz w:val="36"/>
          <w:szCs w:val="36"/>
        </w:rPr>
      </w:pPr>
      <w:r>
        <w:rPr>
          <w:rFonts w:cs="Palatino Linotype" w:ascii="Palatino Linotype" w:hAnsi="Palatino Linotype"/>
          <w:b/>
          <w:iCs/>
          <w:spacing w:val="-1"/>
          <w:sz w:val="36"/>
          <w:szCs w:val="36"/>
        </w:rPr>
        <w:t>Как анализировать  видеофрагмент (методические рекомендации)</w:t>
      </w:r>
    </w:p>
    <w:p>
      <w:pPr>
        <w:pStyle w:val="Normal"/>
        <w:shd w:fill="FFFFFF" w:val="clear"/>
        <w:spacing w:lineRule="auto" w:line="360" w:before="94" w:after="0"/>
        <w:ind w:right="1123" w:hanging="0"/>
        <w:jc w:val="center"/>
        <w:rPr>
          <w:rFonts w:ascii="Palatino Linotype" w:hAnsi="Palatino Linotype" w:cs="Palatino Linotype"/>
          <w:b/>
          <w:b/>
          <w:iCs/>
          <w:spacing w:val="-1"/>
          <w:sz w:val="40"/>
          <w:szCs w:val="40"/>
        </w:rPr>
      </w:pPr>
      <w:r>
        <w:rPr>
          <w:rFonts w:cs="Palatino Linotype" w:ascii="Palatino Linotype" w:hAnsi="Palatino Linotype"/>
          <w:b/>
          <w:iCs/>
          <w:spacing w:val="-1"/>
          <w:sz w:val="40"/>
          <w:szCs w:val="40"/>
        </w:rPr>
      </w:r>
    </w:p>
    <w:p>
      <w:pPr>
        <w:pStyle w:val="Normal"/>
        <w:shd w:fill="FFFFFF" w:val="clear"/>
        <w:spacing w:lineRule="auto" w:line="360" w:before="144" w:after="0"/>
        <w:jc w:val="both"/>
        <w:rPr>
          <w:sz w:val="36"/>
          <w:szCs w:val="36"/>
        </w:rPr>
      </w:pPr>
      <w:r>
        <w:rPr>
          <w:spacing w:val="-4"/>
          <w:sz w:val="36"/>
          <w:szCs w:val="36"/>
        </w:rPr>
        <w:t>1.Начни работу с ответа на вопрос, какова главная мысль видеофрагмента (она отражена в его заголовке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36"/>
          <w:szCs w:val="36"/>
        </w:rPr>
        <w:t>2.Переведи заголовок на «свой язык».</w:t>
      </w:r>
    </w:p>
    <w:p>
      <w:pPr>
        <w:pStyle w:val="Normal"/>
        <w:shd w:fill="FFFFFF" w:val="clear"/>
        <w:spacing w:lineRule="auto" w:line="360"/>
        <w:jc w:val="both"/>
        <w:rPr>
          <w:sz w:val="36"/>
          <w:szCs w:val="36"/>
        </w:rPr>
      </w:pPr>
      <w:r>
        <w:rPr>
          <w:spacing w:val="-3"/>
          <w:sz w:val="36"/>
          <w:szCs w:val="36"/>
        </w:rPr>
        <w:t>3.Прослеживай в видеофрагменте тезисы, факты и аргументы, раскрывающие его основную идею.</w:t>
      </w:r>
    </w:p>
    <w:p>
      <w:pPr>
        <w:pStyle w:val="Normal"/>
        <w:shd w:fill="FFFFFF" w:val="clear"/>
        <w:spacing w:lineRule="auto" w:line="360"/>
        <w:jc w:val="both"/>
        <w:rPr>
          <w:sz w:val="36"/>
          <w:szCs w:val="36"/>
        </w:rPr>
      </w:pPr>
      <w:r>
        <w:rPr>
          <w:spacing w:val="-4"/>
          <w:sz w:val="36"/>
          <w:szCs w:val="36"/>
        </w:rPr>
        <w:t>4.Изложи их кратко.</w:t>
      </w:r>
    </w:p>
    <w:p>
      <w:pPr>
        <w:pStyle w:val="Normal"/>
        <w:shd w:fill="FFFFFF" w:val="clear"/>
        <w:spacing w:lineRule="auto" w:line="360"/>
        <w:jc w:val="both"/>
        <w:rPr>
          <w:sz w:val="36"/>
          <w:szCs w:val="36"/>
        </w:rPr>
      </w:pPr>
      <w:r>
        <w:rPr>
          <w:spacing w:val="-3"/>
          <w:sz w:val="36"/>
          <w:szCs w:val="36"/>
        </w:rPr>
        <w:t>5.Что заинтересовало или удивило тебя в просмотренном фрагменте?</w:t>
      </w:r>
    </w:p>
    <w:p>
      <w:pPr>
        <w:pStyle w:val="Normal"/>
        <w:shd w:fill="FFFFFF" w:val="clear"/>
        <w:spacing w:lineRule="auto" w:line="360"/>
        <w:jc w:val="both"/>
        <w:rPr>
          <w:sz w:val="36"/>
          <w:szCs w:val="36"/>
        </w:rPr>
      </w:pPr>
      <w:r>
        <w:rPr>
          <w:spacing w:val="-2"/>
          <w:sz w:val="36"/>
          <w:szCs w:val="36"/>
        </w:rPr>
        <w:t>6. Что особенно запомнилось?</w:t>
      </w:r>
    </w:p>
    <w:p>
      <w:pPr>
        <w:pStyle w:val="Normal"/>
        <w:shd w:fill="FFFFFF" w:val="clear"/>
        <w:spacing w:lineRule="auto" w:line="360"/>
        <w:jc w:val="both"/>
        <w:rPr>
          <w:sz w:val="36"/>
          <w:szCs w:val="36"/>
        </w:rPr>
      </w:pPr>
      <w:r>
        <w:rPr>
          <w:spacing w:val="-3"/>
          <w:sz w:val="36"/>
          <w:szCs w:val="36"/>
        </w:rPr>
        <w:t>7.К какому главному выводу ты пришел?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К видеофрагменту № 1: Чума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века и ее последствия для жизни средневековой Европы.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лан анализа видеофрагмента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ак чума </w:t>
      </w:r>
      <w:r>
        <w:rPr>
          <w:lang w:val="en-US"/>
        </w:rPr>
        <w:t>XIV</w:t>
      </w:r>
      <w:r>
        <w:rPr/>
        <w:t xml:space="preserve"> века изменила взаимоотношения между крестьянами и землевладельцами?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Какие последствия для экономики Европы стало восстановление прежней численности европейского населения к </w:t>
      </w:r>
      <w:r>
        <w:rPr>
          <w:lang w:val="en-US"/>
        </w:rPr>
        <w:t>XV</w:t>
      </w:r>
      <w:r>
        <w:rPr/>
        <w:t xml:space="preserve"> веку и последовавший после этого демографический взрыв?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Ответ: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мотрев только что показанный видеофрагмент, прочтите, в дополнение к нему, предлагаемый ниже текстовый отрывок и определите отношение Жана Кальвина к богатству.</w:t>
      </w:r>
    </w:p>
    <w:p>
      <w:pPr>
        <w:pStyle w:val="Style15"/>
        <w:ind w:firstLine="540"/>
        <w:jc w:val="both"/>
        <w:rPr/>
      </w:pPr>
      <w:r>
        <w:rPr/>
        <w:t>Бог, по Кальвину,- спаситель лишь для некоторых, для тех, кого Он – по непостижимым соображениям – избрал для вечной жизни. Остальных Он проклял и осудил. Никакими, даже самыми “богоугодными делами” нельзя себе купить вечное блаженство, но при их помощи можно освободиться от страха за него. Каждый верующий должен спрашивать себя каждодневно: “Избран ли я?” - и отвечать: “Да, я делаю угодное Богу – следовательно, я избран”. Наслаждение богатством, неумеренное его расходование греховно, методический же труд по приобретению богатства угоден Богу ибо “вечный покой святых” возможен лишь в потустороннем мире. Греховно стремление к барышу ради барыша, но это же самое стремление как средство служения Богу – свято. Все, что способствовало личному потреблению, признавалось греховным; все, что развивало и толкало вперед производство, награждалось религиозной премией – сознанием избранности.</w:t>
      </w:r>
    </w:p>
    <w:p>
      <w:pPr>
        <w:pStyle w:val="Style15"/>
        <w:rPr/>
      </w:pPr>
      <w:r>
        <w:rPr/>
        <w:t>(А. И. Неусыхин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 анализа текста</w:t>
      </w:r>
    </w:p>
    <w:p>
      <w:pPr>
        <w:pStyle w:val="Style15"/>
        <w:rPr>
          <w:bCs/>
        </w:rPr>
      </w:pPr>
      <w:r>
        <w:rPr>
          <w:bCs/>
        </w:rPr>
        <w:t>1. Почему кальвинизм оказал большое воздействие на развитие буржуазных отношений?</w:t>
      </w:r>
    </w:p>
    <w:p>
      <w:pPr>
        <w:pStyle w:val="Style15"/>
        <w:rPr>
          <w:bCs/>
        </w:rPr>
      </w:pPr>
      <w:r>
        <w:rPr>
          <w:bCs/>
        </w:rPr>
        <w:t>2. Определите отношение Ж. Кальвина к богатству.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Ответ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редневекового города</w:t>
      </w:r>
    </w:p>
    <w:p>
      <w:pPr>
        <w:pStyle w:val="Normal"/>
        <w:ind w:firstLine="540"/>
        <w:jc w:val="both"/>
        <w:rPr/>
      </w:pPr>
      <w:r>
        <w:rPr/>
        <w:t>Настоящий средневековый город народился и получил развитие благодаря именно своей экономической функции. Город был создан возобновленной торговлей и стал детищем купцов, но также он был порожден и подъемом сельского хозяйства на Западе, которое стало лучше обеспечивать городские центры припасами и людьми. Города нуждались в том, чтобы их кормили.</w:t>
      </w:r>
    </w:p>
    <w:p>
      <w:pPr>
        <w:pStyle w:val="Normal"/>
        <w:ind w:firstLine="540"/>
        <w:jc w:val="both"/>
        <w:rPr/>
      </w:pPr>
      <w:r>
        <w:rPr/>
        <w:t>Горожане, бесспорно, составляли меньшинство в том преимущественно сельском мире. Но мало-помалу городскому обществу удалось поставить свои собственные интересы выше интересов сельских.</w:t>
      </w:r>
    </w:p>
    <w:p>
      <w:pPr>
        <w:pStyle w:val="Normal"/>
        <w:ind w:firstLine="540"/>
        <w:jc w:val="both"/>
        <w:rPr/>
      </w:pPr>
      <w:r>
        <w:rPr/>
        <w:t>Роль предводителя, двигателя, фермента, которую отныне взял на себя город, прежде всего, утвердилась в экономической сфере. Город – это мастерская. И особенно важно, что в этой мастерской началось разделение труда.</w:t>
      </w:r>
    </w:p>
    <w:p>
      <w:pPr>
        <w:pStyle w:val="Normal"/>
        <w:ind w:firstLine="540"/>
        <w:jc w:val="both"/>
        <w:rPr/>
      </w:pPr>
      <w:r>
        <w:rPr/>
        <w:t>Не менее глубокую печать город наложил и на духовную жизнь. В XI и отчасти XII в. монастыри, несомненно, создавали наиболее благоприятные условия для развития культуры и искусства. Перемещение центра тяжести культуры, благодаря чему первенство от монастырей отошло к городам, ясно проявилось в двух областях – в образовании и архитектуре.</w:t>
      </w:r>
    </w:p>
    <w:p>
      <w:pPr>
        <w:pStyle w:val="Normal"/>
        <w:ind w:firstLine="540"/>
        <w:jc w:val="both"/>
        <w:rPr/>
      </w:pPr>
      <w:r>
        <w:rPr/>
        <w:t>В течение XII в. городские школы решительно опередили монастырские. Новые учебные центры благодаря своим программам и методике, благодаря собственному набору преподавателей и учеников стали самостоятельными. Учеба и преподавание наук стали ремеслом. Книга из объекта почитания превратилась в инструмент познания и стала предметом массового производства и торговли.</w:t>
      </w:r>
    </w:p>
    <w:p>
      <w:pPr>
        <w:pStyle w:val="Style15"/>
        <w:jc w:val="right"/>
        <w:rPr>
          <w:b/>
          <w:b/>
          <w:i/>
          <w:i/>
        </w:rPr>
      </w:pPr>
      <w:r>
        <w:rPr>
          <w:b/>
          <w:i/>
        </w:rPr>
        <w:t>Жак Ле Гофф, из книги «Цивилизация Средневекового Запада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 анализа текс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чему город стал двигателем экономического развития?</w:t>
      </w:r>
    </w:p>
    <w:p>
      <w:pPr>
        <w:pStyle w:val="Normal"/>
        <w:rPr/>
      </w:pPr>
      <w:r>
        <w:rPr/>
        <w:t>2. Какие факторы способствовали формированию духовной жизни горожан?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Ответ: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Просмотрев видеофрагмент «Промышленная революция и ее результаты» и прочтя помещенный ниже текст из труда английского историка А. Дж. Тойнби, ответьте на следующие вопросы:</w:t>
      </w:r>
    </w:p>
    <w:p>
      <w:pPr>
        <w:pStyle w:val="Normal"/>
        <w:ind w:firstLine="540"/>
        <w:jc w:val="both"/>
        <w:rPr/>
      </w:pPr>
      <w:r>
        <w:rPr/>
        <w:t xml:space="preserve">В настоящий момент жизнь западного мира определяют два института: индустриальная система экономики и столь же сложная политическая система, которую мы называем «демократией», имея в виду ответственное парламентарное представительное правительство суверенного национального государства. </w:t>
      </w:r>
    </w:p>
    <w:p>
      <w:pPr>
        <w:pStyle w:val="Normal"/>
        <w:ind w:firstLine="540"/>
        <w:jc w:val="both"/>
        <w:rPr/>
      </w:pPr>
      <w:r>
        <w:rPr/>
        <w:t>Гуманитарный аспект промышленной системы связан непосредственно с человеком, разделением труда: другой ее аспект обращен к физической среде обитания человека. Задача индустриальной системы заключается в том, чтобы максимально увеличивать свою производительную способность, перерабатывая рукотворными средствами сырье в определенные продукты и вовлекая в этот механически организованный труд большое количество людей.</w:t>
      </w:r>
    </w:p>
    <w:p>
      <w:pPr>
        <w:pStyle w:val="Normal"/>
        <w:ind w:firstLine="540"/>
        <w:jc w:val="both"/>
        <w:rPr/>
      </w:pPr>
      <w:r>
        <w:rPr/>
        <w:t xml:space="preserve">Приблизительно до 1875 г. индустриализм создал великие державы современного мира. С конца </w:t>
      </w:r>
      <w:r>
        <w:rPr>
          <w:lang w:val="en-US"/>
        </w:rPr>
        <w:t>XIX</w:t>
      </w:r>
      <w:r>
        <w:rPr/>
        <w:t xml:space="preserve"> века индустриальная система стала резко наращивать свою активность, так что размах ее деятельности обрел глобальный характер, создавая облик современного мира…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рнольд Тойнби, из книги «Постижение истории»</w:t>
      </w:r>
    </w:p>
    <w:p>
      <w:pPr>
        <w:pStyle w:val="Normal"/>
        <w:spacing w:before="280" w:after="280"/>
        <w:rPr/>
      </w:pPr>
      <w:r>
        <w:rPr/>
        <w:t>1) Что дала нам индустриальная цивилизация? Какие последствия промышленной революции индустриальной революции мы можем наблюдать, в том числе и в дне сегодняшнем,</w:t>
      </w:r>
    </w:p>
    <w:p>
      <w:pPr>
        <w:pStyle w:val="Normal"/>
        <w:spacing w:lineRule="auto" w:line="360"/>
        <w:ind w:left="-180" w:hanging="0"/>
        <w:rPr/>
      </w:pPr>
      <w:r>
        <w:rPr/>
        <w:t>а) в экономической сфере</w:t>
      </w:r>
    </w:p>
    <w:p>
      <w:pPr>
        <w:pStyle w:val="Normal"/>
        <w:spacing w:lineRule="auto" w:line="360"/>
        <w:ind w:left="-180" w:hanging="0"/>
        <w:rPr/>
      </w:pPr>
      <w:r>
        <w:rPr/>
        <w:t>б) в политической сфере</w:t>
      </w:r>
    </w:p>
    <w:p>
      <w:pPr>
        <w:pStyle w:val="Normal"/>
        <w:spacing w:lineRule="auto" w:line="360"/>
        <w:ind w:left="-180" w:hanging="0"/>
        <w:rPr/>
      </w:pPr>
      <w:r>
        <w:rPr/>
        <w:t>в) в социальной сфере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г) в духовной сфере </w:t>
      </w:r>
    </w:p>
    <w:p>
      <w:pPr>
        <w:pStyle w:val="Normal"/>
        <w:spacing w:lineRule="auto" w:line="360"/>
        <w:ind w:left="-180" w:hanging="0"/>
        <w:rPr/>
      </w:pPr>
      <w:r>
        <w:rPr/>
        <w:t>2) Можете ли вы назвать отрицательные стороны индустриальной цивилизации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Ответ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8"/>
      <w:ind w:hanging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40:00Z</dcterms:created>
  <dc:creator>FoM</dc:creator>
  <dc:description/>
  <cp:keywords/>
  <dc:language>en-US</dc:language>
  <cp:lastModifiedBy>FoM</cp:lastModifiedBy>
  <dcterms:modified xsi:type="dcterms:W3CDTF">2015-01-23T11:28:00Z</dcterms:modified>
  <cp:revision>9</cp:revision>
  <dc:subject/>
  <dc:title>МИНИСТЕРСТВО ОБРАЗОВАНИЯ И НАУКИ РОССИЙСКОЙ ФЕДЕРАЦИИ</dc:title>
</cp:coreProperties>
</file>