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Й МНОГОНАЦИОНАЛЬНЫЙ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Вот сижу одна и размышляю: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Что в мире творится, зачем, почему?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Разве людям заняться больше уж нечем?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Они до сих пор не поделят страну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ным - давно отцы наши и деды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дали покорить Россию – мать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сем народам доказали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никому Отчизну не сломать!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Но всем хотелось знать, а что же будет дальше?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Куда теперь страна наша придет?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Но не дождались недруги увидеть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Чтоб на колени встал любимый наш народ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но уж нет советской той державы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юдей всех наций разобщили в ней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от я думаю: «А как же так случилось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, у России меньше что ль друзей?»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Опять идет война , теперь на Украине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Там всё взрывается, дымится и горит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И погибают старики и дети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А где же взрослые? И не пора ли всё остановить?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классе моём дети разных народов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все мы одинаково равны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уваши, русские, армяне – 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все хотим, чтоб в мире не было войны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Мы все хотим играть, смеяться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И песни петь, и танцы танцевать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Ни с кем не хочется ругаться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А от души всех хочется обнять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у меня друзья  какие: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рат поет на сцене как артист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ад – серьёзный парень очень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вот Сейун – врожденный юморист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Элнара и Нурлана, Ханума и Рустам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И Алик, и Карина, Милена и Туран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Вы все для меня друзья!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Ну а класс наш пятый в школе – очень дружная семья.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Если будем все дружить, 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Нас тогда не победить!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В это верю я, друзья,</w:t>
      </w:r>
    </w:p>
    <w:p>
      <w:pPr>
        <w:pStyle w:val="Normal"/>
        <w:spacing w:lineRule="auto" w:line="360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>А иначе нам, русским, нельзя!</w:t>
      </w:r>
    </w:p>
    <w:p>
      <w:pPr>
        <w:pStyle w:val="Normal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34:00Z</dcterms:created>
  <dc:creator>Андрей</dc:creator>
  <dc:description/>
  <cp:keywords/>
  <dc:language>en-US</dc:language>
  <cp:lastModifiedBy>Андрей</cp:lastModifiedBy>
  <dcterms:modified xsi:type="dcterms:W3CDTF">2015-01-28T16:34:00Z</dcterms:modified>
  <cp:revision>1</cp:revision>
  <dc:subject/>
  <dc:title>МОЙ МНОГОНАЦИОНАЛЬНЫЙ КЛАСС</dc:title>
</cp:coreProperties>
</file>