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СОШ Кузьмичевская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Моя малая родина – Кузьмич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НАПРАВЛЕНИЕ:   ЧЕЛОВЕК  И  ОБЩЕСТ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у выполнили:  </w:t>
      </w:r>
    </w:p>
    <w:p>
      <w:pPr>
        <w:pStyle w:val="Normal"/>
        <w:spacing w:lineRule="auto" w:line="360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ники 4 класса </w:t>
      </w:r>
    </w:p>
    <w:p>
      <w:pPr>
        <w:pStyle w:val="Normal"/>
        <w:spacing w:lineRule="auto" w:line="360"/>
        <w:ind w:left="43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еева Виктория, Пиндюрин Виталий;</w:t>
      </w:r>
    </w:p>
    <w:p>
      <w:pPr>
        <w:pStyle w:val="Normal"/>
        <w:spacing w:lineRule="auto" w:line="360"/>
        <w:ind w:left="43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ник  2  «А» класс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ников Михаил</w:t>
      </w:r>
    </w:p>
    <w:p>
      <w:pPr>
        <w:pStyle w:val="Normal"/>
        <w:spacing w:lineRule="auto" w:line="360"/>
        <w:ind w:left="6300" w:right="715" w:hanging="63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и: Резникова О.В.,                                     Мельникова Т.М.</w:t>
      </w:r>
    </w:p>
    <w:p>
      <w:pPr>
        <w:pStyle w:val="Normal"/>
        <w:spacing w:lineRule="auto" w:line="360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г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нравственные качества человека закладываются в детские, школьные годы. Любовь к родному краю, желание видеть родной посёлок, город,  страну  все более и более растущими и расцветающими – все эти чувства в большой степени зависят от того, как мы их воспринимаем  в школьные годы. Картины родной природы: горы и озера, степные дали и дремучие леса – все это в равной степени формируют  чувство к родному краю, а чудесные местные легенды, сказки и песни, исторические повествования и памятники оставляют большой след в нашей  душе. Чем полнее, глубже, ярче, содержательнее будут наши знания  о родном крае и лучших его людях, тем более действенным скажутся они на формировании благородного нравственного чувства: интереса и любви к родному краю, глубокого уважения к патриотическим традициям земляков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Отчизне начинается с любви к своей малой родине – месту, где человек родился. Малая Родина и есть исток, начало, откуда человек делает шаг в большой мир. С родного уголка земли начинается  огромная страна Россия, гражданами  которой  мы являемся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родная мудрость гласит: не зная прошлого, не поймешь и настоящ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нашей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: создание книги «Моя малая родина – Кузьмичи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Кузьмичевское сельское поселени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история возникновения поселения,  направления его развития и современное состояни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Гипотеза: </w:t>
      </w:r>
      <w:r>
        <w:rPr>
          <w:sz w:val="28"/>
          <w:szCs w:val="28"/>
        </w:rPr>
        <w:t> знать историю своей малой родины очень важно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ыяснить особенности развития истории родного кра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Узнать о знаменитых людях малой родины. Найти исторические памятники и достопримечательности своей малой родины. Собрать материалы о малой родине (иллюстрации, фотографии, тексты и т.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 Взять интервью у ветеранов и других жителей посёл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Учиться сотрудничать с одноклассниками и родител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изучение литературы; беседа; анкетирова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 исследования: </w:t>
      </w:r>
      <w:r>
        <w:rPr>
          <w:sz w:val="28"/>
          <w:szCs w:val="28"/>
        </w:rPr>
        <w:t>поселок Кузьмич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проекта: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. Знакомство с темой, постановка цели и задач проекта.</w:t>
        <w:br/>
        <w:t>2. Самостоятельный поиск информации - ответов на основные вопросы проекта.</w:t>
        <w:br/>
        <w:t>3. Учебная экскурсия (посещение и фотографирование  достопримечательностей посёлка).</w:t>
        <w:br/>
        <w:t xml:space="preserve">4. Оформление в классе фотовыставки « Наша малая родина». </w:t>
        <w:br/>
        <w:t>5. Написание мини-сочинений о своем родном поселке, рисование, разучивание стихов и пословиц о Родине.</w:t>
        <w:br/>
        <w:t>6. Защита проекта – открытое мероприятие «Моя малая родина - Кузьмичи»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 «</w:t>
      </w:r>
      <w:r>
        <w:rPr>
          <w:b/>
          <w:bCs/>
          <w:sz w:val="28"/>
          <w:szCs w:val="28"/>
        </w:rPr>
        <w:t>Моя малая род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Кузьмичи</w:t>
      </w:r>
      <w:r>
        <w:rPr>
          <w:sz w:val="28"/>
          <w:szCs w:val="28"/>
        </w:rPr>
        <w:t>» реализуется во 2 и в 4  классах в рамках  внеурочной деятельности и носит ярко выраженную патриотическую направленность, нацелен на формирование интереса к своей малой родине, развитие творческих способностей детей. Проект расширит знания учащихся о своем селе, поможет узнать больше о его истории, обратить внимание на красоту родной местности. В процессе работы учащиеся выполнят при помощи учителя и родителей фотографии улиц посёлка и родной природы, познакомятся с достопримечательностями Кузьмичей, нарисуют рисунки на тему «Моя малая родина », разучат стихи и пословицы о Родине, напишут сочинения о своей малой родине. Завершающий этап проекта – открытое совместное мероприятие 2 и 4 классов «Моя малая родина – Кузьмичи»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ременные рамки создания проекта – с сентября по декабрь 2014года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боты над проектом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тап (сентябрь). Формирование групп и распределение обязанностей. Составление плана работы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(сентябрь, октябрь). Поисковая работа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тап реализации (ноябрь). Обработка данных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(декабрь). Оформление книги и защита проекта.</w:t>
      </w:r>
    </w:p>
    <w:p>
      <w:pPr>
        <w:pStyle w:val="Style15"/>
        <w:spacing w:lineRule="auto" w:line="360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работы над проектом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:</w:t>
      </w:r>
    </w:p>
    <w:p>
      <w:pPr>
        <w:pStyle w:val="Style15"/>
        <w:spacing w:lineRule="auto" w:line="360"/>
        <w:ind w:firstLine="900"/>
        <w:jc w:val="both"/>
        <w:rPr/>
      </w:pPr>
      <w:r>
        <w:rPr>
          <w:sz w:val="28"/>
          <w:szCs w:val="28"/>
        </w:rPr>
        <w:t>Знакомство с темой проекта, его целью и задачами. Формирование групп учащихся по интересам: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группа – собирает информацию об истории малой родины;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 группа – собирает информацию о достопримечательностях;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 группа – собирает информацию о знаменитых земляках;</w:t>
      </w:r>
    </w:p>
    <w:p>
      <w:pPr>
        <w:pStyle w:val="Style15"/>
        <w:spacing w:lineRule="auto" w:line="360"/>
        <w:ind w:firstLine="900"/>
        <w:jc w:val="both"/>
        <w:rPr/>
      </w:pPr>
      <w:r>
        <w:rPr>
          <w:sz w:val="28"/>
          <w:szCs w:val="28"/>
        </w:rPr>
        <w:t>4 группа - фоторепортёры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уководством учителей составили план работы. Подключили к работе группу заинтересованных родителей, которые готовы работать с нами вместе над проектом.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поисковая работа учащихся всего класса. Посетили библиотеки с целью ознакомления с литературой по данной теме. Вместе с учителем мы сходили на  экскурсию в школьную и сельскую библиотеки, где нам помогли  найти нужную информацию.</w:t>
      </w:r>
      <w:r>
        <w:rPr>
          <w:sz w:val="28"/>
          <w:szCs w:val="28"/>
        </w:rPr>
        <w:t xml:space="preserve"> Следующим этапом работы стало посещение школьного музея Боевой Славы. Заведующая музеем Нагорнова Галина Алексеевна провела интересную экскурсию.</w:t>
      </w:r>
    </w:p>
    <w:p>
      <w:pPr>
        <w:pStyle w:val="Style16"/>
        <w:autoSpaceDE w:val="false"/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помощью родителей искали  материал в сети Интернет и различных других источниках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тервьюировали </w:t>
      </w:r>
      <w:r>
        <w:rPr>
          <w:rFonts w:cs="Times New Roman" w:ascii="Times New Roman" w:hAnsi="Times New Roman"/>
          <w:sz w:val="28"/>
          <w:szCs w:val="28"/>
        </w:rPr>
        <w:t>членов своей семьи об истории и достопримечательностях, о производстве своей малой родины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или анкету и провели опрос среди учащихся начальной  школы (Приложение2). Выяснили, что большая часть опрошенных считает своей малой родиной посёлок Кузьмичи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ыстрее всех свою работу выполнили ребята четвёртой группы. Они сделали фотографии нашего края и стали помогать другим участникам проекта в нахождении материала о жизни замечательных людей нашего края. К началу ноября весь материал был собран.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реализации: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чале ноября у нас прошло промежуточное обсуждение собранного материала. Мы выбрали те фотографии, которые, по  общему мнению,  подходили для оформления нашей книги. Из всего собранного материала постарались отобрать наиболее важную, ценную информацию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ше началась самая трудная работа. Мы располагали материал по заранее составленному плану, подбирали к тексту фотографии. Для оформления конечного результата – книги «Моя малая родина – Кузьмичи» мы обратились за помощью к родителям. 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и  странички из истории и выступили на классных часах (Приложение 3). Учащиеся 2 и 4 классов организовали выставку рисунков «Мой посёлок», на которых не только изобразили современные Кузьмичи, но и смело пофантазировали, каким бы оны хотели видеть посёлок в будущем (Приложение 4).  А также оформили фотовыставку «С чего начинается Родина?»   и написали сочинения - миниатюры «Моя малая родина» (Приложение 5).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.</w:t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мы выделили самых активных ребят, которые будут представлять наш проект. Пришлось приготовить рассказ о том, как мы работали над проектом, с какими трудностями столкнулись. Для оформления презентации проекта мы обратились за помощью к учителям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ного исследования нам удалось достигнуть поставленной цели. В большей мере изучена история малой родины. Хотя есть еще белые пятна, которые хотелось бы раскрыть. </w:t>
        <w:br/>
        <w:br/>
        <w:t xml:space="preserve">              Анализ собранного краеведческого материала показал, что основным занятием кузьмичёвцев были  земледелие и животноводство. Оказалось, что богата моя малая родина трудолюбивыми людьми. Среди них есть участники Великой Отечественной войны, труженики тыла,  ударники труда, лучшие в районе комбайнеры, заслуженные работники сельского хозяйств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нас получилась интересная книга «Моя малая родина – Кузьмичи» (Приложение 1), и мы поняли, что когда узнаёшь об истории своей малой родины, лучше представляешь себе историю России.  В ходе поисковой работы накопился  материал о достойных людях нашего поселка, которые внесли немалый вклад в историю его развития. Хотелось бы продолжить исследование по изучению малой родины и оформить издание «Почётные Кузьмичёвцы». Тем самым будем пополнять летопись своего уголка. А в этом учебном году мы планируем выступить перед учениками младших классов нашей школы со своим проектом, рассказать им о нашей малой родине и показать нашу книгу. 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ь совершенно очевидно:  если люди знают историю родного уголка, они умеют ценить его прошлое, любить настоящее и вносят свой вклад в развитие любимого кр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6:09:00Z</dcterms:created>
  <dc:creator>1</dc:creator>
  <dc:description/>
  <cp:keywords/>
  <dc:language>en-US</dc:language>
  <cp:lastModifiedBy>1</cp:lastModifiedBy>
  <cp:lastPrinted>2015-01-12T18:40:00Z</cp:lastPrinted>
  <dcterms:modified xsi:type="dcterms:W3CDTF">2015-01-12T14:40:00Z</dcterms:modified>
  <cp:revision>31</cp:revision>
  <dc:subject/>
  <dc:title/>
</cp:coreProperties>
</file>