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333333"/>
          <w:sz w:val="24"/>
          <w:szCs w:val="24"/>
        </w:rPr>
      </w:pPr>
      <w:r>
        <w:rPr>
          <w:rFonts w:cs="Georgia" w:ascii="Georgia" w:hAnsi="Georgia"/>
          <w:b/>
          <w:color w:val="333333"/>
          <w:sz w:val="24"/>
          <w:szCs w:val="24"/>
        </w:rPr>
        <w:t>Муниципальное автономное общеобразовательное учреждение «Средняя общеобразовательная школа №28»</w:t>
      </w:r>
    </w:p>
    <w:p>
      <w:pPr>
        <w:pStyle w:val="Normal"/>
        <w:jc w:val="center"/>
        <w:rPr>
          <w:rFonts w:ascii="Georgia" w:hAnsi="Georgia" w:cs="Georgia"/>
          <w:b/>
          <w:b/>
          <w:color w:val="333333"/>
          <w:sz w:val="24"/>
          <w:szCs w:val="24"/>
        </w:rPr>
      </w:pPr>
      <w:r>
        <w:rPr>
          <w:rFonts w:cs="Georgia" w:ascii="Georgia" w:hAnsi="Georgia"/>
          <w:b/>
          <w:color w:val="333333"/>
          <w:sz w:val="24"/>
          <w:szCs w:val="24"/>
        </w:rPr>
        <w:t>Г. Балаково Саратовской области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96"/>
          <w:szCs w:val="96"/>
        </w:rPr>
      </w:pPr>
      <w:r>
        <w:rPr>
          <w:rFonts w:cs="Georgia" w:ascii="Georgia" w:hAnsi="Georgia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Проект</w:t>
      </w:r>
    </w:p>
    <w:p>
      <w:pPr>
        <w:pStyle w:val="Normal"/>
        <w:jc w:val="center"/>
        <w:rPr>
          <w:rFonts w:ascii="Georgia" w:hAnsi="Georgia" w:cs="Georgia"/>
          <w:b/>
          <w:b/>
          <w:color w:val="0070C0"/>
          <w:sz w:val="52"/>
          <w:szCs w:val="52"/>
        </w:rPr>
      </w:pPr>
      <w:r>
        <w:rPr>
          <w:rFonts w:cs="Georgia" w:ascii="Georgia" w:hAnsi="Georgia"/>
          <w:b/>
          <w:color w:val="0070C0"/>
          <w:sz w:val="52"/>
          <w:szCs w:val="52"/>
        </w:rPr>
        <w:t>«Зимующие птицы</w:t>
      </w:r>
    </w:p>
    <w:p>
      <w:pPr>
        <w:pStyle w:val="Normal"/>
        <w:jc w:val="center"/>
        <w:rPr>
          <w:rFonts w:ascii="Georgia" w:hAnsi="Georgia" w:cs="Georgia"/>
          <w:b/>
          <w:b/>
          <w:color w:val="0070C0"/>
          <w:sz w:val="52"/>
          <w:szCs w:val="52"/>
        </w:rPr>
      </w:pPr>
      <w:r>
        <w:rPr>
          <w:rFonts w:cs="Georgia" w:ascii="Georgia" w:hAnsi="Georgia"/>
          <w:b/>
          <w:color w:val="0070C0"/>
          <w:sz w:val="52"/>
          <w:szCs w:val="52"/>
        </w:rPr>
        <w:t>Саратовской области»</w:t>
      </w:r>
    </w:p>
    <w:p>
      <w:pPr>
        <w:pStyle w:val="Normal"/>
        <w:jc w:val="center"/>
        <w:rPr>
          <w:rFonts w:ascii="Georgia" w:hAnsi="Georgia" w:cs="Georgia"/>
          <w:b/>
          <w:b/>
          <w:color w:val="333333"/>
          <w:sz w:val="32"/>
          <w:szCs w:val="32"/>
        </w:rPr>
      </w:pPr>
      <w:r>
        <w:rPr>
          <w:rFonts w:cs="Georgia" w:ascii="Georgia" w:hAnsi="Georgia"/>
          <w:b/>
          <w:color w:val="333333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 xml:space="preserve">Проект подготовили 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rFonts w:eastAsia="Calibri"/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учащиеся 2Ж класса МБОУ СОШ №28</w:t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  <w:t xml:space="preserve">Куратор: учитель начальных классов </w:t>
      </w:r>
    </w:p>
    <w:p>
      <w:pPr>
        <w:pStyle w:val="Normal"/>
        <w:jc w:val="center"/>
        <w:rPr/>
      </w:pPr>
      <w:r>
        <w:rPr>
          <w:rFonts w:eastAsia="Calibri"/>
          <w:b/>
          <w:color w:val="0070C0"/>
          <w:sz w:val="32"/>
          <w:szCs w:val="32"/>
        </w:rPr>
        <w:t xml:space="preserve">                                  </w:t>
      </w:r>
      <w:r>
        <w:rPr>
          <w:b/>
          <w:color w:val="0070C0"/>
          <w:sz w:val="32"/>
          <w:szCs w:val="32"/>
        </w:rPr>
        <w:t>Кондрашина Ирина Владимировна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Тип проекта : информационно – исследовательский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Местообитание : сады и огороды населенного пункта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роки работы : ноябрь – февраль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угробами засыпаны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Бугры, дворы, дорожки,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Не могут пташки отыскать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Не зернышка, ни крошки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И вот летают все слабей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орона ,галка ,воробей…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корей на помощь ,дети!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от в этот самый трудный час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пасенья птицы ждут от нас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Кормите их! Согрейте!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весьте домик на суку!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Рассыпьте крошки на снегу,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А то и манной кашки…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 оживут бедняжки!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о небу весело скользя,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злетят пернатые друзья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 пропоют. Чирикая: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« Спасибо вам великое! »          </w:t>
      </w:r>
    </w:p>
    <w:p>
      <w:pPr>
        <w:pStyle w:val="Normal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</w:r>
    </w:p>
    <w:p>
      <w:pPr>
        <w:pStyle w:val="Normal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Многие птицы улетают от нас на зиму в теплые края за тридевять  земель.  Жаворонки кормятся в африканских степях, к большой реке Нил улетают утки и цапли. Но многие птицы не  улетают от нас  и остаются на зиму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Мы задались вопросом: все ли  мы знаем о птицах,  которые остаются зимовать в наших краях?   А может быть, птицы улетают на юг не потому, что  становится холодно?    Ведь за счет температуры своего тела  они могут  выдерживать сильные морозы.  Отлет большинства птиц, возможно связан с отсутствием  необходимого количества корма.                                                                 Наблюдения за птицами  зимой позволили нам выдвинуть  г и п о т  е з у:         1. Если изменить условия проживания птиц зимой,  то не все перелетные  птицы будут улетать в теплые края.    </w:t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 xml:space="preserve">2. Зимующие  птицы  - это пернатые,  умеющие приспособиться к разным условиям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ель работы:  изучение образа жизни и поведения птиц зимой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Объект исследования:   зимующие птицы нашего города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Задачи:   изучить дополнительную литературу и определить птиц, зимующих в нашем городе;  провести наблюдения за поведением и питанием  зимующих птиц;     сделать анализ и обобщить результат.</w:t>
      </w:r>
    </w:p>
    <w:p>
      <w:pPr>
        <w:pStyle w:val="Normal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Этапы работы</w:t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 xml:space="preserve">1.  </w:t>
      </w:r>
      <w:r>
        <w:rPr>
          <w:b/>
          <w:color w:val="0070C0"/>
          <w:sz w:val="36"/>
          <w:szCs w:val="36"/>
        </w:rPr>
        <w:t>Теоретический</w:t>
      </w:r>
      <w:r>
        <w:rPr>
          <w:b/>
          <w:color w:val="0070C0"/>
          <w:sz w:val="28"/>
          <w:szCs w:val="28"/>
        </w:rPr>
        <w:t xml:space="preserve"> (1-я группа детей)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Задачи:   изучить какие птицы остаются  у нас зимовать,  чем питаются  зимой,   как они  приспосабливаются к зимним условиям. </w:t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 xml:space="preserve">Sos!  </w:t>
      </w:r>
      <w:r>
        <w:rPr>
          <w:b/>
          <w:color w:val="0070C0"/>
          <w:sz w:val="28"/>
          <w:szCs w:val="28"/>
          <w:lang w:val="en-US"/>
        </w:rPr>
        <w:t>Sos</w:t>
      </w:r>
      <w:r>
        <w:rPr>
          <w:b/>
          <w:color w:val="0070C0"/>
          <w:sz w:val="28"/>
          <w:szCs w:val="28"/>
        </w:rPr>
        <w:t xml:space="preserve">!   Спасите!  На помощь!  Эту телеграмму прислали нам птицы.  Но чтобы  помочь им  надо знать,  какие птицы зимуют и чем кормятся. Туго  приходится братьям нашим  меньшим – против  них объединяются холод и голод.  Но зимой  для птиц,   особенно  маленьких,  с быстрым  обменом веществ, самое неприятное -  голод .  При наличии пищи  птицы переносят даже  сильные морозы.  Потому-то так важны  кормушки!   Кусочки сала и мяса для синиц  можно положить в сеточку  и повесить прямо на ветку.   Мясо  и сало  можно давать  сырое и вареное,  но обязательно несоленое.   Белый хлеб  ( черный птицам вреден!)  нужно посушить,  мелко растолочь – крупные  замерзшие  куски птицам «не по зубам».   Перловую крупу,  горох пернатым  предлагать не стоит.  Она разбухнет в желудке  и этим вызовет мучительную смерть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Из круп птицы охотно поедают  овсянку  «Геркулес»  и пшенную.  На ветках яблоньки  трапезничают  снегири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96515</wp:posOffset>
            </wp:positionH>
            <wp:positionV relativeFrom="paragraph">
              <wp:posOffset>578485</wp:posOffset>
            </wp:positionV>
            <wp:extent cx="2619375" cy="2295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8"/>
          <w:szCs w:val="28"/>
        </w:rPr>
        <w:t>Мы составили  книжку  «Зимующие птицы нашего города»,   чтобы все дети знали  этих птиц  и смогли им  помочь выжить  в холодное время года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438400" cy="22098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505710" cy="2400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641600" cy="23622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581275" cy="20942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946400" cy="2057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Вывод:   зимуют в нашем крае не все птицы,  а только приспособленные к выживанию в холодное время года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b/>
          <w:color w:val="0070C0"/>
          <w:sz w:val="44"/>
          <w:szCs w:val="44"/>
        </w:rPr>
        <w:t>2. Практический</w:t>
      </w:r>
      <w:r>
        <w:rPr>
          <w:b/>
          <w:color w:val="0070C0"/>
          <w:sz w:val="28"/>
          <w:szCs w:val="28"/>
        </w:rPr>
        <w:t xml:space="preserve">  (2-я группа детей)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Задачи:  сделать кормушку для  птиц,  следить за тем, чтобы постоянно был корм  в кормушке,  если удаться провести фотосъемки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rFonts w:eastAsia="Calibri"/>
          <w:b/>
          <w:color w:val="0070C0"/>
          <w:sz w:val="28"/>
          <w:szCs w:val="28"/>
        </w:rPr>
        <w:t xml:space="preserve">     </w:t>
      </w:r>
      <w:r>
        <w:rPr>
          <w:b/>
          <w:color w:val="0070C0"/>
          <w:sz w:val="28"/>
          <w:szCs w:val="28"/>
        </w:rPr>
        <w:t xml:space="preserve">Кормушку для мелких птиц  можно устроить  в любом месте:  на окне, балконе,  приусадебном участке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rFonts w:eastAsia="Calibri"/>
          <w:b/>
          <w:color w:val="0070C0"/>
          <w:sz w:val="28"/>
          <w:szCs w:val="28"/>
        </w:rPr>
        <w:t xml:space="preserve">     </w:t>
      </w:r>
      <w:r>
        <w:rPr>
          <w:b/>
          <w:color w:val="0070C0"/>
          <w:sz w:val="28"/>
          <w:szCs w:val="28"/>
        </w:rPr>
        <w:t xml:space="preserve">Кормушки можно изготовить простые из картонных коробок из под обуви,   прорезать в них окошко,   отогнуть вырезанный над отверстием клапан,  засыпать корм и повесить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rFonts w:eastAsia="Calibri"/>
          <w:b/>
          <w:color w:val="0070C0"/>
          <w:sz w:val="28"/>
          <w:szCs w:val="28"/>
        </w:rPr>
        <w:t xml:space="preserve">       </w:t>
      </w:r>
      <w:r>
        <w:rPr>
          <w:b/>
          <w:color w:val="0070C0"/>
          <w:sz w:val="28"/>
          <w:szCs w:val="28"/>
        </w:rPr>
        <w:t xml:space="preserve">Так же удобны  кормушки – автоматы,  в которых пища  высыпается постепенно по мере ее употребления   (и птица сыта и уход за кормушкой  не сложен).  Для этого взять  подставку,  над ней  укрепить  пластиковую бутылку  вверх дном и из нее  будет сыпаться зерно  на подставку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3000375" cy="20231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678430" cy="205486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714625" cy="255524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ывод:  зимующие птицы охотно прилетают  на места кормления.</w:t>
      </w:r>
    </w:p>
    <w:p>
      <w:pPr>
        <w:pStyle w:val="Normal"/>
        <w:rPr/>
      </w:pPr>
      <w:r>
        <w:rPr>
          <w:b/>
          <w:color w:val="0070C0"/>
          <w:sz w:val="40"/>
          <w:szCs w:val="40"/>
        </w:rPr>
        <w:t>3. Наблюдение</w:t>
      </w:r>
      <w:r>
        <w:rPr>
          <w:b/>
          <w:color w:val="0070C0"/>
          <w:sz w:val="28"/>
          <w:szCs w:val="28"/>
        </w:rPr>
        <w:t xml:space="preserve">   (3-я группа детей)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Задачи:   понаблюдать за птицами, прилетающими к кормушке; подсчитать  число птиц , прилетающих  в течение 1-2  часов; отмечать  температуру воздуха в день наблюдения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Какие  птицы обычны на кормушках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По утрам галдят воробьи.  Невольно проснешься  от их веселого щебета.   Стайка небольшая 6-9 птах, но все постоянно крутятся возле домов.  Корм остается  после домашних животных.  Вот и кормятся, да и из  собачьих  мисок  норовят стащить кусочек.   В общем ведут  весьма сытную жизнь. Часто прилетают синицы.  В сильные морозы  бывают снегири,  поползни.  Возможен и визит веселой стайки соек,   но не так уж часто.   В теплые дни  меняется поведение  птиц:   голуби воркуют,  сороки трещат,  воробьи чирикают.  Но вот снова повалил снег,  ударили морозы.   Самое время  наблюдать,  кто и как  обедает  в твоей столовой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rFonts w:eastAsia="Calibri"/>
          <w:b/>
          <w:color w:val="0070C0"/>
          <w:sz w:val="28"/>
          <w:szCs w:val="28"/>
        </w:rPr>
        <w:t xml:space="preserve">      </w:t>
      </w:r>
      <w:r>
        <w:rPr>
          <w:b/>
          <w:color w:val="0070C0"/>
          <w:sz w:val="28"/>
          <w:szCs w:val="28"/>
        </w:rPr>
        <w:t xml:space="preserve">Частые гости  в кормушке – синицы и воробьи.   Синица клюнула семечку или крупу и быстрее на ветку доедать.  А воробьи съедают пищу прямо на кормушке.  К синицам  воробьи  относятся  недружелюбно,  даже провоцируют драки.  Голуби  подбирают  что  упало,    крутятся на снегу. 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Вывод:  не страшна   зима, если есть  корм.   Когда птаха сыта,  то ей тепло  под  перьями и пухом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410"/>
        <w:gridCol w:w="2976"/>
      </w:tblGrid>
      <w:tr>
        <w:trPr>
          <w:trHeight w:val="7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  <w:sz w:val="28"/>
                <w:szCs w:val="28"/>
                <w:lang w:val="en-US"/>
              </w:rPr>
              <w:t>T</w:t>
            </w:r>
            <w:r>
              <w:rPr>
                <w:b/>
                <w:color w:val="0070C0"/>
                <w:sz w:val="28"/>
                <w:szCs w:val="28"/>
              </w:rPr>
              <w:t xml:space="preserve"> Возду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Количество птиц, прилетающих к кормуш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4.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воробьев,          3 синиц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5.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 Синицы,             4 воробь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6.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 С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вороб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7.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Воробье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9.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+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Сини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 Сини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Синич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соро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Сини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 воробье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Син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 воробь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Мет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6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 Воробьев, 1 сорока, 4 синич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+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Соро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воробье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Синич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+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 Вороб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синич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Сорока, птичка с красным оперением, 7 синичек. 5 воробье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4 воробьев, 5 синич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 Ворона, 12воробьев. 5 синич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3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 воробьев. 2 синиц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 Вороб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 с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 снеги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6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 Воробье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 снеги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7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 Воробьев, 2 снегир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 синич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0 Воробьев, 1 снеги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9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 Воробье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Синич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0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7 Синичек,                   10 воробьев 1снеги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1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 Снегиря, 9 сини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2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 Синичек, 5 воробьев, 1 снегир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3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8 Воробьев, 1 сорока, 4синиц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4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12 Воробьев 3 синиц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29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4 Синиц, 1 снегирь</w:t>
            </w:r>
          </w:p>
        </w:tc>
      </w:tr>
    </w:tbl>
    <w:p>
      <w:pPr>
        <w:pStyle w:val="Normal"/>
        <w:rPr>
          <w:rFonts w:eastAsia="Calibri"/>
          <w:b/>
          <w:b/>
          <w:color w:val="0070C0"/>
          <w:sz w:val="28"/>
          <w:szCs w:val="28"/>
        </w:rPr>
      </w:pPr>
      <w:r>
        <w:rPr>
          <w:rFonts w:eastAsia="Calibri"/>
          <w:b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аблица наблюдений</w:t>
      </w:r>
    </w:p>
    <w:p>
      <w:pPr>
        <w:pStyle w:val="Normal"/>
        <w:rPr/>
      </w:pPr>
      <w:r>
        <w:rPr>
          <w:rFonts w:eastAsia="Calibri"/>
          <w:b/>
          <w:color w:val="0070C0"/>
          <w:sz w:val="28"/>
          <w:szCs w:val="28"/>
        </w:rPr>
        <w:t xml:space="preserve">  </w:t>
      </w:r>
      <w:r>
        <w:rPr>
          <w:b/>
          <w:color w:val="0070C0"/>
          <w:sz w:val="28"/>
          <w:szCs w:val="28"/>
        </w:rPr>
        <w:t xml:space="preserve">Цель:  </w:t>
      </w:r>
      <w:r>
        <w:rPr>
          <w:b/>
          <w:i/>
          <w:color w:val="0070C0"/>
          <w:sz w:val="28"/>
          <w:szCs w:val="28"/>
        </w:rPr>
        <w:t>подсчитать и сравнить  количество птиц  прилетающих к кормушке в холодную и более теплую погоду  в течение одного двух часов</w:t>
      </w:r>
      <w:r>
        <w:rPr>
          <w:b/>
          <w:color w:val="0070C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ыводы:</w:t>
      </w:r>
    </w:p>
    <w:p>
      <w:pPr>
        <w:pStyle w:val="ListParagraph"/>
        <w:numPr>
          <w:ilvl w:val="0"/>
          <w:numId w:val="1"/>
        </w:numPr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Число птиц , посещающих  кормушки  в холодную погоду больше,  чем  птиц , посещающих  кормушки в более теплую погоду .</w:t>
      </w:r>
    </w:p>
    <w:p>
      <w:pPr>
        <w:pStyle w:val="ListParagraph"/>
        <w:numPr>
          <w:ilvl w:val="0"/>
          <w:numId w:val="1"/>
        </w:numPr>
        <w:rPr>
          <w:b/>
          <w:b/>
          <w:color w:val="0070C0"/>
          <w:sz w:val="28"/>
          <w:szCs w:val="28"/>
        </w:rPr>
      </w:pPr>
      <w:r>
        <w:rPr>
          <w:rFonts w:eastAsia="Calibri"/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 xml:space="preserve">Птицы довольно успешно  могут  противостоять  холодам в том случае , если  вокруг много корма.  </w:t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ключение:</w:t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роведя наблюдения за  птицами  можно  сделать следующие  выводы:</w:t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. В нашем городе рядом с человеком  зимуют воробьи , голуби  ,синицы,  сороки , прилетают из леса снегири.</w:t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2.   Зимуют в нашем крае  не все птицы , а только  приспособленные к выживанию  в жестких   погодных условиях.  Многие   охотно  прилетают  на места кормления  в холодную погоду .На кормушке  птиц больше,  чем в теплую погоду.</w:t>
      </w:r>
    </w:p>
    <w:p>
      <w:pPr>
        <w:pStyle w:val="Normal"/>
        <w:ind w:left="360" w:hanging="0"/>
        <w:rPr>
          <w:b/>
          <w:b/>
          <w:color w:val="0070C0"/>
          <w:sz w:val="28"/>
          <w:szCs w:val="28"/>
        </w:rPr>
      </w:pPr>
      <w:r>
        <w:rPr>
          <w:rFonts w:eastAsia="Calibri"/>
          <w:b/>
          <w:color w:val="0070C0"/>
          <w:sz w:val="28"/>
          <w:szCs w:val="28"/>
        </w:rPr>
        <w:t xml:space="preserve">  </w:t>
      </w:r>
      <w:r>
        <w:rPr>
          <w:b/>
          <w:color w:val="0070C0"/>
          <w:sz w:val="28"/>
          <w:szCs w:val="28"/>
        </w:rPr>
        <w:t>Если корма  достаточно,  то птицы  довольно успешнее могут  противостоять холоду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0070C0"/>
          <w:sz w:val="28"/>
          <w:szCs w:val="28"/>
        </w:rPr>
        <w:t xml:space="preserve">Возможно ,если птиц постоянно подкармливать,  то они  не улетят в теплые  края.  </w:t>
      </w:r>
    </w:p>
    <w:p>
      <w:pPr>
        <w:pStyle w:val="ListParagrap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Наши наблюдения  подтверждают  гипотезу.  </w:t>
      </w:r>
    </w:p>
    <w:p>
      <w:pPr>
        <w:pStyle w:val="ListParagrap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ListParagrap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ListParagrap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ListParagraph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спользованная литература:</w:t>
      </w:r>
    </w:p>
    <w:p>
      <w:pPr>
        <w:pStyle w:val="ListParagrap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1.В.  Бианки  «Лесная газета». </w:t>
      </w:r>
    </w:p>
    <w:p>
      <w:pPr>
        <w:pStyle w:val="ListParagrap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2.Ю.  Дмитриев  Н. Пожарская   «Книга природы», </w:t>
      </w:r>
    </w:p>
    <w:p>
      <w:pPr>
        <w:pStyle w:val="ListParagrap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3.Журнал   «Юный натуралист»</w:t>
      </w:r>
    </w:p>
    <w:p>
      <w:pPr>
        <w:pStyle w:val="ListParagrap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29:00Z</dcterms:created>
  <dc:creator>владелец</dc:creator>
  <dc:description/>
  <cp:keywords/>
  <dc:language>en-US</dc:language>
  <cp:lastModifiedBy>владелец</cp:lastModifiedBy>
  <dcterms:modified xsi:type="dcterms:W3CDTF">2015-01-27T13:41:00Z</dcterms:modified>
  <cp:revision>3</cp:revision>
  <dc:subject/>
  <dc:title>Муниципальное автономное общеобразовательное учреждение «Средняя общеобразовательная школа №28»</dc:title>
</cp:coreProperties>
</file>