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90 городского округа Самар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 объединения учителей естественн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подпись)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29.08.2014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Л.П.Бу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подпись)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августа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№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о. С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Л.И. Точ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 подпись)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августа 2014г.</w:t>
            </w:r>
          </w:p>
        </w:tc>
      </w:tr>
    </w:tbl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ind w:left="-567" w:right="-285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 окружающему миру для 2  класса</w:t>
      </w:r>
    </w:p>
    <w:p>
      <w:pPr>
        <w:pStyle w:val="Normal"/>
        <w:ind w:left="-567" w:right="-2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составлена на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государственного образовательного стандарта начального общего образования,  Примерной программы начального общего образования (М.: Просвещение, 2010), авторской программы А.А.Плешакова, «Окружающий мир» М.:«Просвещение» , 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учебни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•</w:t>
        <w:tab/>
        <w:t>Окружающий мир: учебник для 2 класса нач. школы: в 2 ч. / А. А. Плешаков. – М.: Просвещение, 2011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авил 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овикова Екатерина Владимировн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итель 1 категори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</w:t>
      </w:r>
      <w:r>
        <w:rPr>
          <w:rStyle w:val="C0"/>
          <w:rFonts w:cs="Times New Roman" w:ascii="Times New Roman" w:hAnsi="Times New Roman"/>
          <w:sz w:val="28"/>
          <w:szCs w:val="28"/>
        </w:rPr>
        <w:t>, в соответствии с требованиями  Примерной программы начального общего образования (М.: Просвещение, 2010), авторск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А.А.Плешакова, «Окружающий мир» М.:«Просвещение» , 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о 2  классе на</w:t>
        <w:softHyphen/>
        <w:t>чальной школы отводится 2ч в неделю. Программа рассчита</w:t>
        <w:softHyphen/>
        <w:t>на на 68ч в год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концу 2 класса учащиеся должны зна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(узнавать) изученные объекты и явления живой и неживой природ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несложные наблюдения и ставить опыты, используя простейшее лабораторное оборудование и измерительные прибо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ь инструкциям и правилам техники безопасности при проведении наблюдений и опы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(называть) по описаниям, рисункам, фотографиям, гербариям, коллекциям изученные природные объекты и я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(приводить примеры, указывать) характерные свойства изученных объектов и явл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 описании наблюдения или опыта его цель (проверяемое предположение), ход наблюдения или опыта и выв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(узнавать) изученные объекты и явления живой и неживой прир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несложные наблюдения и ставить опыты, используя простейшее лабораторное оборудование и измерительные прибо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ь инструкциям и правилам техники безопасности при проведении наблюдений и опы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, характеризующие достижение этих результат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(называть) по описаниям, рисункам, фотографиям, гербариям, коллекциям изученные природные объекты и я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(приводить примеры, указывать) характерные свойства изученных объектов и явл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 описании наблюдения или опыта его цель (проверяемое предположение), ход наблюдения или опыта и выво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лан проведения наблюдения или опыта, в зависимости от сформулированной цели предлагать порядок проведения опыта или находить ошибки в проведении опы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(по рисункам, фотографиям) или выбирать из предложенного набора необходимое для проведения наблюдения или опыта простейшее оборудование (лупа, штатив, стакан, колба и т.д.) и измерительные приборы (весы, линейка, термометр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простейшие измерения массы, времени, температуры и длины с использованием весов, часов, жидкостного термометра и линейки (рулет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ировать результаты наблюдений или опыта в предложенной форме (словесное описание, таблица, условные обозначения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ь инструкции (плану) проведения при самостоятельной постановке опыта или проведении  наблюдения, различать в инструкциях по использованию приборов и оборудования правила безопасного обращения с ними и следовать этим правилам при проведении опытов и наблюд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план проведения наблюдения или опыта, в зависимости от сформулированной цели предлагать порядок проведения опыта или находить ошибки в проведении опы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(по рисункам, фотографиям) или выбирать из предложенного набора необходимое для проведения наблюдения или опыта простейшее оборудование (лупа, штатив, стакан, колба и т.д.) и измерительные приборы (весы, линейка, термометр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простейшие измерения массы, времени, температуры и длины с использованием весов, часов, жидкостного термометра и линейки (рулетки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ировать результаты наблюдений или опыта в предложенной форме (словесное описание, таблица, условные обозначени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учебного предмета «Окружающий мир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2 класса учащиес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научатся, узнают:</w:t>
        <w:tab/>
        <w:tab/>
        <w:tab/>
        <w:tab/>
        <w:tab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color w:val="000000"/>
          <w:sz w:val="28"/>
          <w:szCs w:val="28"/>
        </w:rPr>
        <w:t>азличать неживую и живую природа; растения дикорастущие и культурные; деревья, кустарники, травы; животные дикие и домашние; насекомые, рыбы, птицы, звери; основные приз</w:t>
        <w:softHyphen/>
        <w:t>наки времен года; некоторые охраняемые растения и живот</w:t>
        <w:softHyphen/>
        <w:t>ные своей местности; правила поведения в природе; основ</w:t>
        <w:softHyphen/>
        <w:t>ные сведения о своем городе (селе); домашний адрес; виды транспорта; наиболее распространенные профессии;</w:t>
        <w:tab/>
        <w:tab/>
        <w:tab/>
        <w:tab/>
        <w:tab/>
        <w:tab/>
        <w:t>- строение тела человека; правила личной гигиены; прави</w:t>
        <w:softHyphen/>
        <w:t>ла безопасного поведения на улице, в быту, на воде, при контактах с людьми;</w:t>
        <w:tab/>
        <w:tab/>
        <w:t>- имена и отчества родителей; основные формы привет</w:t>
        <w:softHyphen/>
        <w:t>ствия, просьбы,  благодарности, извинения, прощания; куль</w:t>
        <w:softHyphen/>
        <w:t>тура поведения в общественных местах;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звания нашей страны и ее столицы, некоторых других городов России; названия нескольких стран мира; государ</w:t>
        <w:softHyphen/>
        <w:t>ственные символы Росси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получат возможность научиться:                              </w:t>
        <w:tab/>
        <w:tab/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ть объекты природы и предметы, созданные чело</w:t>
        <w:softHyphen/>
        <w:t>веком, объекты неживой и живой природы; различать изу</w:t>
        <w:softHyphen/>
        <w:t>ченные группы растений и животных; распознавать изученные растения, животных (по нескольку представителей каж</w:t>
        <w:softHyphen/>
        <w:t>дой группы); вести наблюдения в природе под руководством учителя, воспитателя группы продленного дня; выполнять правила поведения в природе;</w:t>
        <w:tab/>
        <w:tab/>
        <w:tab/>
        <w:tab/>
        <w:tab/>
        <w:tab/>
        <w:tab/>
        <w:tab/>
        <w:tab/>
        <w:t>- 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содержание дома и рабочего места в чистоте и порядке, экономия воды и электроэнергии) и природной среде через организацию и реализацию школьных проектов «Школьный двор», «Школа- мой дом и мы- хозяева в нём»;</w:t>
        <w:tab/>
        <w:tab/>
        <w:tab/>
        <w:tab/>
        <w:tab/>
        <w:tab/>
        <w:tab/>
        <w:tab/>
        <w:tab/>
        <w:t>- 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блюдать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движения (в частности, касающейся пешеходов и пассажиров транспортных средств);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правила личной гигиены и безопасного пове</w:t>
        <w:softHyphen/>
        <w:t>дения на улице и в быту;</w:t>
        <w:tab/>
        <w:tab/>
        <w:tab/>
        <w:tab/>
        <w:tab/>
        <w:tab/>
        <w:tab/>
        <w:tab/>
        <w:tab/>
        <w:tab/>
        <w:tab/>
        <w:tab/>
        <w:t>- использовать основные формы приветствия, просьбы и т. д. в отношениях с другими людьми; выполнять правила пове</w:t>
        <w:softHyphen/>
        <w:t>дения в общественных местах;</w:t>
        <w:tab/>
        <w:tab/>
        <w:tab/>
        <w:tab/>
        <w:tab/>
        <w:tab/>
        <w:tab/>
        <w:tab/>
        <w:tab/>
        <w:tab/>
        <w:tab/>
        <w:t>- определять основные стороны горизонта с помощью компаса;</w:t>
        <w:tab/>
        <w:tab/>
        <w:tab/>
        <w:t>- приводить примеры достопримечательностей родного края, Москвы, Санкт-Петербур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де мы живем (4 ч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мы живем. Наш «адрес» в мире: планета – Земля, страна – Россия, название нашего города (села), что мы на</w:t>
        <w:softHyphen/>
        <w:t>зываем родным краем (район, область и т. д.). Флаг, герб, гимн России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Что нас окружает. Солнце, воздух, вода, растения, живот</w:t>
        <w:softHyphen/>
        <w:t>ные – все это окружающая нас природа. Разнообразные ве</w:t>
        <w:softHyphen/>
        <w:t>щи, машины, дома – это то, что сделано и построено рука</w:t>
        <w:softHyphen/>
        <w:t>ми людей. Наше отношение к окружающему.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кскурсия: </w:t>
      </w:r>
      <w:r>
        <w:rPr>
          <w:rFonts w:cs="Times New Roman" w:ascii="Times New Roman" w:hAnsi="Times New Roman"/>
          <w:sz w:val="28"/>
          <w:szCs w:val="28"/>
        </w:rPr>
        <w:t>Что нас окружает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а (20 ч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  <w:tab/>
        <w:tab/>
        <w:tab/>
        <w:tab/>
        <w:tab/>
        <w:tab/>
        <w:tab/>
        <w:tab/>
        <w:tab/>
        <w:tab/>
        <w:t>Звездное небо. Созвездия: Кассиопея, Орион, Лебедь. Представление о зодиакальных созвездиях.</w:t>
        <w:tab/>
        <w:tab/>
        <w:tab/>
        <w:tab/>
        <w:tab/>
        <w:tab/>
        <w:tab/>
        <w:tab/>
        <w:t>Горные породы и минералы. Гранит и его состав. Как лю</w:t>
        <w:softHyphen/>
        <w:t>ди используют богатства земных кладовых.</w:t>
        <w:tab/>
        <w:tab/>
        <w:tab/>
        <w:tab/>
        <w:tab/>
        <w:tab/>
        <w:tab/>
        <w:tab/>
        <w:t>Воздух и вода, их значение для растений, животных, че</w:t>
        <w:softHyphen/>
        <w:t>ловека. Загрязнение воздуха и воды. Защита воздуха и воды от загрязнения. Бережное отношение к своей малой родине.</w:t>
        <w:tab/>
        <w:tab/>
        <w:tab/>
        <w:tab/>
        <w:tab/>
        <w:tab/>
        <w:t>Какие бывают растения: деревья, кустарники, травы; их существенные признаки. Дикорастущие и культурные расте</w:t>
        <w:softHyphen/>
        <w:t>ния. Комнатные растения и уход за ними.</w:t>
        <w:tab/>
        <w:tab/>
        <w:tab/>
        <w:tab/>
        <w:tab/>
        <w:tab/>
        <w:tab/>
        <w:tab/>
        <w:tab/>
        <w:tab/>
        <w:tab/>
        <w:tab/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  <w:tab/>
        <w:tab/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  <w:tab/>
        <w:tab/>
        <w:tab/>
        <w:tab/>
        <w:tab/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  <w:t>роде.</w:t>
        <w:tab/>
        <w:tab/>
        <w:tab/>
        <w:tab/>
        <w:tab/>
        <w:tab/>
        <w:tab/>
        <w:tab/>
        <w:tab/>
        <w:tab/>
        <w:tab/>
        <w:tab/>
        <w:t>Красная книга России: знакомство с отдельными расте</w:t>
        <w:softHyphen/>
        <w:t>ниями и животными и мерами их охраны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ая и неживая природа. Осенние изменения в природе.</w:t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екты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«Красная книга, или возьмём под защиту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знь города и села (10 ч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род (село), где мы живем: основные особенности, дос</w:t>
        <w:softHyphen/>
        <w:t>тупные сведения из истории.</w:t>
        <w:tab/>
        <w:tab/>
        <w:tab/>
        <w:tab/>
        <w:tab/>
        <w:tab/>
        <w:tab/>
        <w:tab/>
        <w:tab/>
        <w:tab/>
        <w:t>Наш дом (городской, сельский). Соблюдение чистоты и порядка на лестничной площадке, в подъезде, во дворе. До</w:t>
        <w:softHyphen/>
        <w:t>машний адрес.</w:t>
        <w:tab/>
        <w:tab/>
        <w:tab/>
        <w:tab/>
        <w:t>Что такое экономика. Промышленность, сельское хозяй</w:t>
        <w:softHyphen/>
        <w:t>ство, строительство, транспорт, торговля – составные части 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</w:t>
        <w:softHyphen/>
        <w:t>нию учителя).</w:t>
        <w:tab/>
        <w:tab/>
        <w:tab/>
        <w:tab/>
        <w:tab/>
        <w:tab/>
        <w:tab/>
        <w:tab/>
        <w:t>Промышленные предприятия своего города (изучается по усмотрению учителя). Строительство в городе (селе).</w:t>
        <w:tab/>
        <w:tab/>
        <w:tab/>
        <w:tab/>
        <w:tab/>
        <w:tab/>
        <w:tab/>
        <w:tab/>
        <w:t>Какой бывает транспорт: наземный, водный, воздушный, подземный; пассажирский, грузовой, специальный. Пассажир</w:t>
        <w:softHyphen/>
        <w:t>ский транспорт города.</w:t>
        <w:tab/>
        <w:t>Магазины города, села (изучается по усмотрению учителя).</w:t>
        <w:tab/>
        <w:tab/>
        <w:t>Культура и образование в нашем крае: музеи, театры, школы, вузы и   т. д. (по выбору учителя).</w:t>
        <w:tab/>
        <w:tab/>
        <w:tab/>
        <w:tab/>
        <w:tab/>
        <w:tab/>
        <w:tab/>
        <w:tab/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  <w:tab/>
        <w:tab/>
        <w:tab/>
        <w:tab/>
        <w:tab/>
        <w:tab/>
        <w:tab/>
        <w:tab/>
        <w:tab/>
        <w:tab/>
        <w:tab/>
        <w:t>Сезонные изменения в природе: зимние явления. Эколо</w:t>
        <w:softHyphen/>
        <w:t>гические связи в зимнем лесу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е изменения в природе. Знакомство с достопримечательностями родного города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екты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«Профессии».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и безопасность (9 ч)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ение тела человека. Здоровье человека – его важней</w:t>
        <w:softHyphen/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  <w:tab/>
        <w:tab/>
        <w:tab/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  <w:tab/>
        <w:tab/>
        <w:tab/>
        <w:tab/>
        <w:tab/>
        <w:tab/>
        <w:tab/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  <w:t>тивопожарная безопасность.</w:t>
        <w:tab/>
        <w:tab/>
        <w:t>Правила безопасного поведения на воде. Правило эколо</w:t>
        <w:softHyphen/>
        <w:t>гической безопасности: не купаться в загрязненных водоемах.</w:t>
        <w:tab/>
        <w:tab/>
        <w:tab/>
        <w:tab/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правил перехода улицы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ние (9 ч)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  <w:tab/>
        <w:tab/>
        <w:tab/>
        <w:tab/>
        <w:tab/>
        <w:tab/>
        <w:t>Школьные товарищи, друзья, совместные учеба, игры, от</w:t>
        <w:softHyphen/>
        <w:t>дых. Взаимоотношения мальчиков и девочек.</w:t>
        <w:tab/>
        <w:tab/>
        <w:tab/>
        <w:tab/>
        <w:tab/>
        <w:tab/>
        <w:tab/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основных правил этикета.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екты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«Родословная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утешествия (16 ч)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ризонт. Линия горизонта. Основные стороны горизон</w:t>
        <w:softHyphen/>
        <w:t>та, их определение по компасу.</w:t>
        <w:tab/>
        <w:tab/>
        <w:tab/>
        <w:tab/>
        <w:tab/>
        <w:tab/>
        <w:tab/>
        <w:tab/>
        <w:tab/>
        <w:t>Формы земной поверхности: равнины и горы, холмы, ов</w:t>
        <w:softHyphen/>
        <w:t>раги. Разнообразие водоемов: река, озеро, море и др. Части реки (исток, устье, русло); притоки.</w:t>
        <w:tab/>
        <w:tab/>
        <w:tab/>
        <w:tab/>
        <w:tab/>
        <w:tab/>
        <w:tab/>
        <w:tab/>
        <w:tab/>
        <w:tab/>
        <w:t>Сезонные изменения в природе: весенние и летние явле</w:t>
        <w:softHyphen/>
        <w:t>ния. Бережное отношение к природе весной и летом.</w:t>
        <w:tab/>
        <w:tab/>
        <w:tab/>
        <w:tab/>
        <w:tab/>
        <w:tab/>
        <w:tab/>
        <w:t>Изображение нашей страны на карте. Как читать карту. Москва – столица России. Московский Кремль и другие дос</w:t>
        <w:softHyphen/>
        <w:t>топримечательности столицы.</w:t>
        <w:tab/>
        <w:tab/>
        <w:tab/>
        <w:tab/>
        <w:tab/>
        <w:tab/>
        <w:tab/>
        <w:tab/>
        <w:tab/>
        <w:tab/>
        <w:tab/>
        <w:t>Знакомство с городами нашей страны, с родным городом (изучает</w:t>
        <w:softHyphen/>
        <w:t>ся по усмотрению учителя).</w:t>
        <w:tab/>
        <w:tab/>
        <w:tab/>
        <w:tab/>
        <w:tab/>
        <w:tab/>
        <w:tab/>
        <w:tab/>
        <w:tab/>
        <w:tab/>
        <w:t>Карта мира. Материки и океаны. Страны мира.</w:t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нние изменения в природе. Формы земной поверхности родного края. Водоемы родного края.</w:t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сторон горизонта по компасу.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оекты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Школьный двор», «Города России», «Страны мира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Тематическое планирование с основными видами деятельности учащихся</w:t>
      </w:r>
    </w:p>
    <w:p>
      <w:pPr>
        <w:pStyle w:val="Normal"/>
        <w:tabs>
          <w:tab w:val="clear" w:pos="708"/>
          <w:tab w:val="left" w:pos="16020" w:leader="none"/>
        </w:tabs>
        <w:spacing w:lineRule="auto" w:line="240" w:before="0" w:after="0"/>
        <w:ind w:right="-207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«Где мы живем?» (4 час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одная стр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сударственные символы России (герб, флаг, гимн)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ерб, флаг России от гербов, и флагов других стран;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пол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мн Росс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ю учебника о федеративном устройстве России, о многонациональном составе населения страны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родов России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 со взрослыми: извлек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 различных источников сведения о символах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род и село. Проект «Родное сел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ебную 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род и се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своём доме п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 обяза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бирать информ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выдающихся земля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в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ю с демонстрацией фотограф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рода и рукотворный ми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кты природы и  предметы рукотворного мира;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окружающего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ы из изучен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рим себя и оценим свои достижения по разделу «Где мы живё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Выпол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и достижения учащихся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рода (20 часо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живая и живая природ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паре: обсуждать свои выводы, осуществлять самопрове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язи между живой и неживой природ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Явления природы.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 измеряют температуру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паре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ъекты и явления прир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о наблюдениям) о сезонных явлениях в жизни дере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устройством термометр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одить опыты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мпературу воздуха, воды, тела человека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кс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измерен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 такое погода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 и опис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годных 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ые и народные предсказания пог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ботать со взрослыми: вести наблю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огодой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ставить сбор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родных примет своего народ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гости к осен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 в неживой и живой природе, устанавливать взаимозависимость между ни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своих достижений на эк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живая природа осенью. Живая природа осенью. Перелётные птиц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заимосвязь осенних явлений в живой природе с явлениями в неживой природ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вёздное неб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рисунке знакомые созвезд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люстрацию с описанием созвезд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 информ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созвездиях в дополнительной литературе,  Интернет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ультаты свои достижения на уроке, осуществлять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глянем в кладовые Земл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омощью лупы состав гранит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разцы полевого шпата, кварца и слю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ные породы и минерал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 в па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готовить краткие сообщения о горных породах и минерал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 воздух и про воду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 в па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ind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ю об охране воздуха и воды родного кра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 воздух и про воду. Вода в жизни человек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е бывают раст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схеме различия между группами рас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 в па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тения, осуществлять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провер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тения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стетическое воздействие растений на челове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е бывают животные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па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разнообразием животных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ссказах новую информацию о них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сообще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животных (лягушек и жаб) на основании материала книги «Зелёные страницы»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являть зависим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роения тела животного от его образа жизн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заимосвязи в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аемые взаимо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и достиж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корастущие и культурные раст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троль и коррек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ю о раст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териалы книги «Великан на полян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кие и домашние животны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значении домашних животных и уходе за ними.</w:t>
            </w:r>
          </w:p>
        </w:tc>
      </w:tr>
      <w:tr>
        <w:trPr>
          <w:trHeight w:val="15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натные раст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натные растения на рисунках, осуществлять самопрове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омощью атласа-определителя комнатные растения своего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комнатных растений для физического и психического здоровья челове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Животные живого уголк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ёмы содержания животных живого уголка в соответствии с инструкция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 кошек и соба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роды кошек и соба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ль кошки и собаки в хозяйстве человека и создании благоприят. психологической атмосферы в до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сть ответственного отношения к домашнему питомц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Красная книг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чины исчезновения  изучаемых растений и живот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обсуждать меры по их охр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готов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омощью дополнительной литературы, Интернета сообщение о растении или животном из Красной книги России (по своему выбору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удь природе другом! Проект «Красная книга, или Возьмём под защиту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акторы, угрожающие живой природе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равилами друзей природы и экологическими зна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налогичные прави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ственную Красную кни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расную книг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оверим себя и оценим свои достижения по разделу «Природа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декватную самооценку в соответствии с набранными баллами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Жизнь города и села» (10 часо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 такое экономика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 отраслях экономики по предложенному плану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различных источников сведения об экономике и важнейших предприятиях региона и своего села и готовить сообщ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 чего что сделано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дметы по характеру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изводственные цепочки, моделировать их,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меры использования природных материалов для производства издел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 построить д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троительных объектах в своём с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просы к текст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ой бывает транспо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редства трансп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 служб экстренного выз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мера телефонов экстренного вызова 01, 02, 03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ультура и образова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реждения культуры и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меры учреждений культуры и образования, в том числе в своём регион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се профессии важны. Проект «Професси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я профессий по характеру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ль людей различных профессий в нашей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язанности по подготовке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спондентов об особенностях их професси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рим себя и свои достижения по разделу «Жизнь города и сел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екватную самооценку в соответствии с набранными балл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гости к зи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 зимними погодными явле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ыпавшиеся на снег плоды и семена растений, следы живот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 поведением зимующих птиц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гости к зи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безопасного поведения на улице зимой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ести наблю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рироде и фиксировать их в «Научном дневник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зентации проектов: «Родное село», «Красная книга, или Возьмём под защиту», «Професси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ступле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доровье и безопасность» (9 часо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роение тела человек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нешние части тел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еннее строение тела челове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Если хочешь быть здо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своём режиме д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личной гигиены и соблюдать и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регись автомобиля!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игналы светоф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жения и названия дорожных 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движения по загородной дорог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кола пешех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ать изученные правила безопасности под руководством учителя или инструктора ДП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машние 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знаки с представленными в учебни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жар!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жароопасные предме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помн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нтернете информацию о работе пожарных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 воде и в лес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помн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ъедобные и ядовитые гри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омощью атласа-определителя жалящих насекомы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пасные незнакомц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аг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оведения в ходе ролевых иг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екватную самооценку в соответствии с набранными баллами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Обобщение» (9 часо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ша дружная семь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«культура общ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итуации семейного чтения, семейных обед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ект «Родословна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тервью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бир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дословное древо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езент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й проек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школ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ные ситуации общения на уроке и перемена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авила вежлив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итуации общения в различных ситуац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ы и твои друзь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оведения за сто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этикета в гост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ы – зрители и пассажир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а поведения в общественном транспорте и формулировать их на основе иллюстраций учебни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ценим себя и свои дости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Путешествия» (18 часов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мотрите вокр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ию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роны горизонт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 на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кст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 о форме Земл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риентирование на мест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устройством компаса и правилами работы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 способами ориентирования по солнцу, по местным природным признака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риентирование на мест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ормы земной поверх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схеме холм и го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верхность свое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одные богатст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хему частей ре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 основе наблюден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-рассказ на тему «Красота моря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гости к весн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воды о весенних явлениях природы, воздействии пробуждения природы на человек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гости к весн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воих весенних наблюдениях в природе родно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изменениями в неживой и живой природе вес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сенние явления в природе и фиксировать свои наблюдения в рабочей тетрад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оссия на карт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ёмы чтения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 показывать объекты на настен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ект «Города Росси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 дополнительных источниках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проект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утешествие по Москв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у на карте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ланом Моск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рш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ртуальную экскурсию по Москве с помощью Интерне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осковский Кремль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фотографии достопримечательности Крем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едения об истории Кремля, готовить сообщени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род на Нев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ланом Санкт-Петербур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рш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иртуальную экскурсию по Санкт-Петербургу  с помощью Интерне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утешествие по планет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лобус и карту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графии, сделанные на разных материках, с местоположением этих районов на карте мир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утешествие по материк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ки на карте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общения и выступать с ними перед клас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раны мира. Проект «Страны мир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литической карте мира территорию Россию и других стр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общения о выбранных стран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графии достопримечательнос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переди лет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 лет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то-рассказ по темам «Красота лета», «Красота животных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верим себя и оценим свои достижения. По разделу «Путешестви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екватную самооценку в соответствии с набранными балл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 w:before="0" w:after="0"/>
              <w:ind w:left="75" w:right="75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езентации проектов «Родословная», «Города России», «Страны мир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и достижения и достижения других учащихся.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bCs/>
          <w:i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Учебно-методическое и материально-техническое обеспечение 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кружающий мир: учебник для 2 класса нач. школы: в 2 ч. / А. А. Плешаков. –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Рабочие тетради № 1, № 2 к учебнику для 2 класса «Окружающий мир» / А. А. Плешаков. – М.: Просвещение, 2012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Окружающий мир. Тесты. Пособие для учащихся / А. А. Плешаков, Н.Н. Гара, З.Д. Назарова. – М.: Просвещение, 2012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лешаков, А. А. Тетрадь для проверочных работ «Проверим себя» / А. А Плешаков. –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лешаков А.А. От земли до неба. Атлас.- М.: Просвещение 200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Окружающий мир. Рабочие программы А. А. Плешаков. – М.: Просвещение, 2011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етодическое пособие к учебнику «Мир вокруг нас. 2 класс» / О.В.Казакова, Н.А. Сбоева. – М.: Вако, 201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ербарии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ллекции горных пород, минералов, полезных ископаем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географические и исторические кар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нтерактивная дос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Экспозиционный экран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идеопроектор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редства фиксации окружающего ми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Интернет и единая коллекция цифровых образовательных ресурсов (например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7638C"/>
            <w:sz w:val="28"/>
            <w:szCs w:val="28"/>
            <w:lang w:eastAsia="ru-RU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бор энциклопедий для младших школьни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измерительные прибор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ермометр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нтиметровые линей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раздаточный материал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кладные луп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компасы 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иды и формы контро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контроля освоения учащимися содержан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ущий контроль: фронтальный индивидуальный опрос, индивидуальный, рассказ – описание, рассказ – рассуждение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ежуточный контроль: письменная работа, тестовые задания, индивидуальные карточк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оговый контроль: тестовые задания.</w:t>
      </w:r>
    </w:p>
    <w:p>
      <w:pPr>
        <w:pStyle w:val="Normal"/>
        <w:shd w:fill="FFFFFF" w:val="clear"/>
        <w:spacing w:before="0" w:after="0"/>
        <w:ind w:firstLine="5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Для контроля и оценки знаний и умений по предметам этой образовательной области используются индивидуальная и фронтальная устны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оверки, различные письменные работы, которые не требуют развернут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го ответа с большой затратой времени, а также самостоятельные практиче</w:t>
        <w:softHyphen/>
        <w:t>ские работы с картами, приборами, моделями, лабораторным оборудовани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е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Фронтальный опр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проводится как беседа-диалог, в котором уч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ствуют учащиеся всего класса. Учитель подготавливает серию вопросов по конкретной теме курса, на которые учащиеся дают короткие обоснованны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тветы. Поскольку основная цель таких контрольных бесед - проверк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сознанности усвоения учебной программы, это определяет необходим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одбора таких вопросов, которые проверяют не только знания фактическ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го материала (повторить статью учебника, перечислить, вспомнить и т.п.), но и умение сопоставить факты, выбрать альтернативу, сравнить, пр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анализировать, найти причину явления и т.п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Индивидуальный устный опр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также имеет свои специфическ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собенности на уроках по предметам данной образовательной области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ожно выделить следующие формы индивидуального опроса: рассказ-описание и рассказ-рассужд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Рассказ-описание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полн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раскрытия вопроса, выделение наиболее существенных признаков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бъекта, логичность изложения, передача своего отношения к описыв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емому предмету. Положительной оценки заслуживает желание ученика о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тупить от текста учебника, не повторить его дословно, а высказать мыс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оими словами, привести собственные примеры из жизненного опыта.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Особо отмечается использование дополнительной литературы и иллюстр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ивного материала, самостоятельно выполненных рисунков и сх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Рассказ-рассуждение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роверяет умение учащегося самостоятельно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обобщить полученные знания, правильно установить причинно-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ледственные, пространственные и временные связи, использовать приобретенные знания в нестандартной ситуации с применением схем, таблиц, 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 xml:space="preserve">диаграмм и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т.п. Этот вид опроса очень важен для проверки уровня развити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школьника, сформированности логического мышления, воображения, связной речи-рассужд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>письменной проверке знани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по предметам естественн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научного и обществоведческого направления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используютс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акие ко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рольные работы, которые не требуют полного, обстоятельного письмен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ного ответа, что связано с недостаточными возможностями письменной р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чи младших школьников. Целесообразны поэтому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тестовые задани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по нескольким вариантам на поиск ошибки, выбор ответа, продолжение или и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равление высказывания и др. Имеют большое значение и работы с </w:t>
      </w: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</w:rPr>
        <w:t>индивидуальными карточками-заданиями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дети заполняют таблицы, рисуют ил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дополняют схемы, диаграммы, выбирают правильную дату и т.п. Эти задания целесообразно строить как дифференцированные, что позволит пров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рить и учесть в дальнейшей работе индивидуальный темп продвижения д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>тей.</w:t>
      </w:r>
    </w:p>
    <w:p>
      <w:pPr>
        <w:pStyle w:val="Normal"/>
        <w:shd w:fill="FFFFFF" w:val="clear"/>
        <w:spacing w:before="0" w:after="0"/>
        <w:ind w:firstLine="4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Интересной формой письменного контроля сформированности представлений об окружающем мире являются </w:t>
      </w: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</w:rPr>
        <w:t>графические работы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Здесь учитель проверяет осмысленность имеющихся у школьника знаний, умение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ередать мысль не словом, а образом, моделью, рисунком-схемой.</w:t>
      </w:r>
    </w:p>
    <w:p>
      <w:pPr>
        <w:pStyle w:val="Normal"/>
        <w:shd w:fill="FFFFFF" w:val="clear"/>
        <w:spacing w:before="0" w:after="0"/>
        <w:ind w:firstLine="46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пецифической формой контроля, сочетающей в себе элементы как устного, так и письменного опроса, является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  <w:t>работа с приборами, лабора</w:t>
      </w: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</w:rPr>
        <w:t>торным оборудованием,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</w:rPr>
        <w:t>моделями.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Эта форма контроля используется в 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овном на уроках, формирующих естественнонаучные представления де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ей. Основная цель этих проверочных работ: определение уровня развития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умений школьников работать с оборудованием, планировать наблюден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или опыт, вести самостоятельно практическую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>работ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итерии и нормы оценивания обучающихся по учебному предмету «Окружающий мир»</w:t>
      </w:r>
    </w:p>
    <w:p>
      <w:pPr>
        <w:pStyle w:val="Normal"/>
        <w:spacing w:lineRule="auto" w:line="24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ецифичность содержания предметов, составляющих образовательную область «Окружающий мир», оказывает влияние на содержание и формы контроля. Основная цель контроля —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</w:t>
      </w:r>
    </w:p>
    <w:p>
      <w:pPr>
        <w:pStyle w:val="Normal"/>
        <w:spacing w:lineRule="auto" w:line="240"/>
        <w:ind w:left="20" w:right="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BodytextBoldItalic"/>
          <w:rFonts w:eastAsia="Calibri"/>
          <w:i w:val="false"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Bodytext5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Ошибк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Normal"/>
        <w:spacing w:lineRule="auto" w:line="240"/>
        <w:ind w:left="20" w:righ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 в сравнении объектов, их классификации на группы по существенным признака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умения выполни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 при постановке опыта, приводящие к неправильному результату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Bodytext5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Недочеты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очности при нахождении объекта на кар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"5"</w:t>
      </w:r>
      <w:r>
        <w:rPr>
          <w:rFonts w:cs="Times New Roman" w:ascii="Times New Roman" w:hAnsi="Times New Roman"/>
          <w:sz w:val="28"/>
          <w:szCs w:val="28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4"</w:t>
      </w:r>
      <w:r>
        <w:rPr>
          <w:rFonts w:cs="Times New Roman" w:ascii="Times New Roman" w:hAnsi="Times New Roman"/>
          <w:sz w:val="28"/>
          <w:szCs w:val="28"/>
        </w:rPr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3"</w:t>
      </w:r>
      <w:r>
        <w:rPr>
          <w:rFonts w:cs="Times New Roman" w:ascii="Times New Roman" w:hAnsi="Times New Roman"/>
          <w:sz w:val="28"/>
          <w:szCs w:val="28"/>
        </w:rPr>
        <w:t xml:space="preserve">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ценка "2"</w:t>
      </w:r>
      <w:r>
        <w:rPr>
          <w:rFonts w:cs="Times New Roman" w:ascii="Times New Roman" w:hAnsi="Times New Roman"/>
          <w:sz w:val="28"/>
          <w:szCs w:val="28"/>
        </w:rPr>
        <w:t xml:space="preserve">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моверсия итоговой контрольной  работы по окружающему миру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Напиши названия месяцев, начиная с мар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кончи предложение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рей – дикорастущее растение, а пшеница -___________________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на – дерево, сирен- ______________________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тметь х  правильный ответ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и осы для защиты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 сходство с листьями;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cs="Times New Roman" w:ascii="Times New Roman" w:hAnsi="Times New Roman"/>
          <w:sz w:val="24"/>
          <w:szCs w:val="24"/>
        </w:rPr>
        <w:t>выделяют плохо пахнущую жидкость;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 жало.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тметь  х правильный ответ: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ю для роста нужны</w:t>
      </w:r>
    </w:p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, воздух, вода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, ветер, почва, вода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, воздух, свет, вода, почва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Найди и подчеркни ошибку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, еж, свинья, кошка, корова, змея – звери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Укажи стрелками,  к какой группе относятся данные растения, покажи стрелками: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б      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ашка                            деревья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на</w:t>
      </w:r>
    </w:p>
    <w:p>
      <w:pPr>
        <w:pStyle w:val="Normal"/>
        <w:tabs>
          <w:tab w:val="clear" w:pos="708"/>
          <w:tab w:val="left" w:pos="4440" w:leader="none"/>
          <w:tab w:val="left" w:pos="448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вер                               кустарники</w:t>
      </w:r>
    </w:p>
    <w:p>
      <w:pPr>
        <w:pStyle w:val="Normal"/>
        <w:tabs>
          <w:tab w:val="clear" w:pos="708"/>
          <w:tab w:val="left" w:pos="1560" w:leader="none"/>
          <w:tab w:val="left" w:pos="4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бина                              тр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Отметь х ядовитые раст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ий гла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ица</w:t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оротник</w:t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Отметь х верное высказы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вери – млекопитающ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секомые – шестиног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аука шесть ног, значит, он – насеком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Отметь х правильный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ства природы – э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 и живот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грибы, бакте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животные, раст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животные, грибы, бакте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Отметь х правильные высказы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шеница, василек, овес, рожь – растения п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ырей, лютик, береза, сурепка – растения л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новодные – животные, которые могут жить только в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⁭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расной книге перечислены животные, которые нуждаются в охра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1">
    <w:name w:val="c1"/>
    <w:basedOn w:val="Style11"/>
    <w:qFormat/>
    <w:rPr/>
  </w:style>
  <w:style w:type="character" w:styleId="Bodytext5">
    <w:name w:val="Body text (5)_"/>
    <w:qFormat/>
    <w:rPr>
      <w:i/>
      <w:iCs/>
      <w:shd w:fill="FFFFFF" w:val="clear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3:00Z</dcterms:created>
  <dc:creator>*</dc:creator>
  <dc:description/>
  <dc:language>en-US</dc:language>
  <cp:lastModifiedBy>МОУ №90</cp:lastModifiedBy>
  <cp:lastPrinted>2014-08-28T09:58:00Z</cp:lastPrinted>
  <dcterms:modified xsi:type="dcterms:W3CDTF">2014-12-19T07:03:00Z</dcterms:modified>
  <cp:revision>2</cp:revision>
  <dc:subject/>
  <dc:title>ОКРУЖАЮЩИЙ МИР</dc:title>
</cp:coreProperties>
</file>