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ВЛЕЧЕНИЕ В СТАРШИХ ГРУППА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ВН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ОВОЩНОЙ СУ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: Здравствуйте, уважаемые г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ы приветствовать в нашем за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стой сегодня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мы играем в КВ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ят сейчас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команды -  высши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здесь соревно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снях, играх, шутках, тан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- с детства эру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сильнейший побе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: Вы ладошек не жале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воих ребят боле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для вас, вот 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ощной мы сварим су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конкурс «Представлен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ям на удав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модели наши ю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их костю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и шагают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говорят речё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«Гимн КВН»</w:t>
      </w:r>
    </w:p>
    <w:p>
      <w:pPr>
        <w:pStyle w:val="Normal"/>
        <w:rPr/>
      </w:pPr>
      <w:r>
        <w:rPr>
          <w:b/>
          <w:i/>
          <w:sz w:val="28"/>
          <w:szCs w:val="28"/>
        </w:rPr>
        <w:t>Команды выходят по очереди с речёвкой и встают полукругом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: Заключить хочу па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видело жю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едливее и кра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на КВНе на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2: Результат узнать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им слово 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асскажут нам подроб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ценивать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конкурсы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1:</w:t>
      </w:r>
      <w:r>
        <w:rPr>
          <w:sz w:val="28"/>
          <w:szCs w:val="28"/>
        </w:rPr>
        <w:t xml:space="preserve"> А сейчас команды н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ство своё пока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дставят на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«Домашнее зад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первыми спо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вора команды «Лу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представление команды «Лу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 2</w:t>
      </w:r>
      <w:r>
        <w:rPr>
          <w:sz w:val="28"/>
          <w:szCs w:val="28"/>
        </w:rPr>
        <w:t>: Да, лучок наш очень ед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лись бы вы конфе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сладкой плюшкой с мак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ёзы не текли бы гр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ли вот команда э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асное во всё одет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горают от жел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 посмотреть зад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представление команды «Помидор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2.: </w:t>
      </w:r>
      <w:r>
        <w:rPr>
          <w:sz w:val="28"/>
          <w:szCs w:val="28"/>
        </w:rPr>
        <w:t>Все ребята –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ждённые пев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: Что же скажет нам жю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акие излиян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равилось задань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: А для этого зад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шу от всей ком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несколько дети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ек или мальч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2.</w:t>
      </w:r>
      <w:r>
        <w:rPr>
          <w:sz w:val="28"/>
          <w:szCs w:val="28"/>
        </w:rPr>
        <w:t xml:space="preserve"> Пусть возьмут с собой корз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дут скорей на ры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овощи ку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суп их по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Кто быстрее по тропинке прошагает без зап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ощи нам принесё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, значит, т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«Принеси овощ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ыложенной дорожке дети добегают до стола, на котором лежат муляжи овощей. Берут один овощ, возвращаются и передают корзину следующе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Ловкие ребята н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сварим суп и к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не лёгкий вы про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их, жюр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: Кинем овощи в кот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омат какой пощё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супчик наш не пло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оложить г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тручки, но нет горо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арисовать попр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1: Кто осмелиться сейчас показать свой» глаз алмаз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чтите – без подсказки,мы ведь вам завяжем гл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ракцион «Дорисуй горошин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листе ватмана нарисован стручок гороха..  Детям нужно с завязанными глазами дорисовать горошины в струч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Да, горошины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устились в дружный пл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: Вот что значит состяза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ам- оценивать зад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Что ж , ребята, выв притих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голоса охрип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2</w:t>
      </w:r>
      <w:r>
        <w:rPr>
          <w:sz w:val="28"/>
          <w:szCs w:val="28"/>
        </w:rPr>
        <w:t>: Славно – значит,  продол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вам мы предла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музыкальны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сегда оригин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.(</w:t>
      </w:r>
      <w:r>
        <w:rPr>
          <w:sz w:val="28"/>
          <w:szCs w:val="28"/>
        </w:rPr>
        <w:t xml:space="preserve">помидор). Ставте ушки на макуш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никальные частушки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здесь для всех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учат они сейчас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 команды «Помидор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2:</w:t>
      </w:r>
      <w:r>
        <w:rPr>
          <w:sz w:val="28"/>
          <w:szCs w:val="28"/>
        </w:rPr>
        <w:t xml:space="preserve"> Захватили до мак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родные частуш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 команды «Лу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: Прямо Аллы Пугачё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 Ирины Богачёвы!( Иль Иосифы Кобзоны)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ри и до з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 рады. Так, жю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1</w:t>
      </w:r>
      <w:r>
        <w:rPr>
          <w:sz w:val="28"/>
          <w:szCs w:val="28"/>
        </w:rPr>
        <w:t>: Есть у каждой из коман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левой свой капи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ё всегда он даст отв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 же – «мозг», он – интелл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вы без затрудн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ки этой вот реш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верно всё объеди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-то овощ должен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2:.</w:t>
      </w:r>
      <w:r>
        <w:rPr>
          <w:sz w:val="28"/>
          <w:szCs w:val="28"/>
        </w:rPr>
        <w:t xml:space="preserve"> Его положим в суп мы на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нимание и 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ракцион «Соедини точ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листке заранее нарисрваны пронумерованные точки. Детям необходимо соединить последовательно , чтобы получился какой то овощ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1</w:t>
      </w:r>
      <w:r>
        <w:rPr>
          <w:sz w:val="28"/>
          <w:szCs w:val="28"/>
        </w:rPr>
        <w:t>: Это перец иль реди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ко, нету здесь соси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этих натюрмортов я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рывала долго взгл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Жаль, я сегодня не суд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высший балл дала бы 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Если повара мы спр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были в суп мы брос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т он: «Конечно, л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без лука суп – не су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Кто быстрее и без м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нкует в супчик л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кА, мамы, вы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 сварить нам помог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ракцион « Нашинкуй лу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на скорость шинкуют лук, учитывается степень измельчён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:(НАПЕ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я лук не рез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 свой поре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го забинтовала,</w:t>
      </w:r>
    </w:p>
    <w:p>
      <w:pPr>
        <w:pStyle w:val="Normal"/>
        <w:rPr/>
      </w:pPr>
      <w:r>
        <w:rPr>
          <w:sz w:val="28"/>
          <w:szCs w:val="28"/>
        </w:rPr>
        <w:t>Лист капустный привязала.(</w:t>
      </w:r>
      <w:r>
        <w:rPr>
          <w:i/>
          <w:sz w:val="28"/>
          <w:szCs w:val="28"/>
        </w:rPr>
        <w:t>забирает л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лучок кидаем в суп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А нас уже оценки ж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: Суп кипит , бурлит вод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шут овощи в кот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а месте не сид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нцуем па-де-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Вот несложное зад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им конкурс танцев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цевальное попурри.(барыня, полька, цыганочка, летка-ень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: Закончено приготов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ем мы вам без сомн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се старались от д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и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А кто сегодня победи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 с сейчас жюри реш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Овощи» (хозяйка однажды с базара пришла…)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любая песня про осень.</w:t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: Всем спасибо за вним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адор и звонкий смех.</w:t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: За огонь соревнов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ший успех.</w:t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: Вот настал момент прощ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м мы:</w:t>
      </w:r>
    </w:p>
    <w:p>
      <w:pPr>
        <w:pStyle w:val="Normal"/>
        <w:rPr/>
      </w:pPr>
      <w:r>
        <w:rPr>
          <w:b/>
          <w:sz w:val="28"/>
          <w:szCs w:val="28"/>
        </w:rPr>
        <w:t>Хором(</w:t>
      </w:r>
      <w:r>
        <w:rPr>
          <w:sz w:val="28"/>
          <w:szCs w:val="28"/>
        </w:rPr>
        <w:t>все)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-е:</w:t>
      </w:r>
      <w:r>
        <w:rPr>
          <w:sz w:val="28"/>
          <w:szCs w:val="28"/>
        </w:rPr>
        <w:t xml:space="preserve"> До счастливых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се у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45:00Z</dcterms:created>
  <dc:creator>Ирина</dc:creator>
  <dc:description/>
  <cp:keywords/>
  <dc:language>en-US</dc:language>
  <cp:lastModifiedBy>123</cp:lastModifiedBy>
  <cp:lastPrinted>2014-09-15T13:53:00Z</cp:lastPrinted>
  <dcterms:modified xsi:type="dcterms:W3CDTF">2015-01-28T15:57:00Z</dcterms:modified>
  <cp:revision>10</cp:revision>
  <dc:subject/>
  <dc:title/>
</cp:coreProperties>
</file>